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Hero [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in a series of PPE's to be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f PCBoard.  They are for PCBoards version 1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NLY... I dunno what will happen if you try to ru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. don't want to know, either.  There is only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go into PCBsetup, under PCBSETUP | FILE LOC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, substitute the 'E' comman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PPE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path you put the PPE in. Now, on with the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own conference screens/menus/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DOC &lt;-- EMAIL Documentation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PCB &lt;--- Main Menu, first one you see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PCB &lt;--- Subject Enter Screen.. you can change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space must be in the exact same pla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now.. or it won't be alig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.LST &lt;--- Conference display screen..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. just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PCB &lt;--- Email Enter Screen.. can be changed,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spaces in the same spots 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CFG &lt;-- EMAIL Configuration file.  I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the ansi screens can be in any colors you want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I) . . . it doesn't matter.  Have fun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CuM PPe Dept releases com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ERO [SC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