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 === === === === === === === === === === === === === === === === ===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This is to be included with the   SI236UNR.ARC  file.   === === ===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=== === === === === === === === === === === === === === === === ===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Sysop Documentation on SIDroid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This documentation file is exactly the same for both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Unregistered and Registered versions of this program.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ant sidenote:    If your computer locks up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ange reason while in this game.  You will need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IDROID.PAS before this program can be access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  date:  07/15/88   Version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:  Darwin Col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If you would like to leave me a message, I can be reached at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(214) 641-2537  24hrs 1200/2400/9600Baud   Silicon City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I am the Maintenance Sysop there.  Located in Dallas area, Tx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My Voice Number is 214-252-5681(before 3pm)  214-580-1518(after 3pm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I-Edit    is written by Rick Lawsha    (309) 342-0637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GridEdit   is written by Phil Yellott   (409) 696-1089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If these programs are to your liking and have helped you, then pleas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let these people know!  I know long distance is not cheap, but I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believe these people have earned it.     And besides, these peopl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gistered the same as you are!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[[ Limited License 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is copyrighted but a limited license is granted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free to use and share it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SIDROIDS is not distributed in modifi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No fee or other consideration is charged for SIDROID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Reference to the copyright and author is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4. IF YOU HAVE NOT YET REGISTERED THEN :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If your Callers Like this progra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If you want updates sent to you,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If you need support or answers t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then please send $2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Darwin Col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c/o  Silicon City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PO BOX 5322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Grand Praire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75053-22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With a donation of at least this am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One Year Subscription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You will be sent a Registered version and have access to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Progra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Automatic Registration to ALL my other DoorGames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Personal Modifications will be done (if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Access to Silicon City RBBS  (214) 641-25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If you send a total of $30, then I will send you via Mai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updates(about every 2 months) for this program and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for ON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Bugs and other not-favorables in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If you are registered($30), then you will receive the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updates.  But, I will not send an official update out,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a bug is found.(I will try to keep to 1,2, or 3 month schedu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When a bug is found, and fixed.  I will upload the ARCed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Silicon City, so that you can download it, if you wish to kee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with the latest sub-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If you find a bug, and you leave a message for Me on Silicon 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describing the location and nature of the bug.  And, if I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the bug exists and you are the First to report it, then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send you the updated sub-version that has the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(When posting, please try to put it in the 88 conferenc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possible.  This conference is for program suppor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(This conference is pretty dea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[[ Warranty 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ROIDS is provided "AS IS" without warranty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ed or implied, including, but not limited to the implied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merchantability and fitness for any purpose.  The entire risk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quality and performance of this program is with the user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prove defective, the user and not the author will assum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iblity with correcting all information.  The author does not war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is program will function in the desired mode or will meet an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ments or that the operation of the program will be error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, You are certainly entitled to complain about Bugs you fin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and Paid Users SHOULD have a BugFre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written in MicroSoft QuickBasic vr. 2.01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TR patch.  This program does not need BRUN20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was optimized for Speed and DOES monitor the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an Not use this Program, (ie. Don't Like it or don't run Door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please make it available for others to Download.      Thank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DROIDS (SemiIntelligent Droid Simulation) comprises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ed:  SIDROID.EXE  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DROID.DAT    File containing Droid(Player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ditible)   SIDROIDS.BAT   (Text) Bat File for entry from RBBS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DROIDS.DOC   (Text)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SYSOP.DOC    (Text) SYSOP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DROIDS.ERR   (Text) File containing all RunTim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ditible)   SIDROID.CNF    (SeqText) Roster File Location and Default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ditible)   SIDROIDS.LOG   (Text) File containing all User SignOn/Sign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(editible)   SISYSOP.DAT    (SeqText) List of Users allowed to be Grid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editible)   SITEAMS.DAT    [[No longer used]]</w:t>
      </w:r>
    </w:p>
    <w:p>
      <w:pPr>
        <w:pStyle w:val="PreformattedText"/>
        <w:bidi w:val="0"/>
        <w:spacing w:before="0" w:after="0"/>
        <w:jc w:val="left"/>
        <w:rPr/>
      </w:pPr>
      <w:r>
        <w:rPr/>
        <w:t>(editible)   SIGRID.DAT     (SeqText) File containing all Grid Coor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editible)   SIDROID.HLP    (Text) Test File containing th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ditible)   SISCRIPT.SCR   (Text) Test File containing the Script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DITIBLE)   SIDROID.SCR    (Ansi Screen or Text File)  The program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ything in this file, after it prints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itle and credits.  It will only print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 port and not to the local screen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int 50% of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??? stands for Droid# of 001 to 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ditible)   SINEWS.???    Log of Events that happened while User was not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that may be deleted at anytime without effecting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 SIDROIDS.ERR and SIDROIDS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[ SIDROID.CNF ]]      (new in 2.3, also modified in 2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 with Version 2.3, there is a New file called  SIDROID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is currently a 3 line Config file, to state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Filename of the Roster file and also the Default #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oid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 Record(Line) is the Filename of the Bulleti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the ROSTER command is executed, the scor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choed to the Screen an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example:   C:\BBS\BULLET9     is ty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roster will exist in the Bullet9 file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wn to all users when they log on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ond Record(Line) is the Default # of Droid Mo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range possible is from 50 to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rd  Record(Line) is the 'Ziffer Activation Level'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the number of points a remote droid player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fore that is a random chance that a Ziffer (mor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be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Example File would be: (notice data is on different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LLE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[[[ Setup to Run ]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will eat up approximetely 270K of your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[[ RBBS-PC Environment 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files are provided for to get it up an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will be running it under Monitor, then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 to the  GAMES.DO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Droid--&gt; Program your BattleDroid for Action  (teams/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will be running it directly from RBBS, then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  SIDROIDS  to your Menu5.  SIDROIDS.BAT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hats it to get it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you have time, you will need to do wor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SYSOP.DAT files to personaliz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&gt;  Grid Sysop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when you have more time and knowledge, you can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IGRID.DAT file to make the Grid Environment More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fficult depending on th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Line 9500  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ection of program is looking for  'MONITOR1.EXE', so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get this error then it means it was trying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itor1.exe but it did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[[ PCBOARD Environment 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nk Vernan's War Board at (714) 989-7596 for 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 on how to get DoorGames to work with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setup SI, so that it will run with PCBOARD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up a Door Bat file that will then call SIDROID.EX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shion.      SIDROID \PATH\PCBOARD.SY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PATH\PCBOARD.SYS  is the path and the name of the 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you want SI, to read to get the Player's Info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ir Names, and the ti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(can be 2) is the ComPort number, for the program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rrect ComPort for Remot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ormat must be always used, even if for remote 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with PCBOARD.   You can run in Local mode in 2 w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ither telling PCBOARD you are local, so that it will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al into the pcboard.sys file, or you can type SIDROID LO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version should work correctly with PCBoard 12.1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03/02/88] Am awaiting for info on PCBoard 12.2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[[ OPUS Environment    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[[ WildCat Environment 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heard that this program can be used in this environme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 external program is used to simulate the needed RBBS-PC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 conflicts have been reported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[[ RunTime with RBBS-PC 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ccess the program Locally, type   SIDROID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droids can also recognize you are running Locally or COM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if you are running RBBS-PC 15.1B or C. (16.1x 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SIDROID 1, or SIDROID 2, or...   is typed then it will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 all remote(player) information from the  DORINFO?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.   If this file is not found, then it will r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S and the RBBS#PC.DEF file for the needed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Local, then it will ask for the Player's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ent.  If you are running this program directly from RBB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not necessary to do the  Ctrl-Break routine out of RBB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Droids Locally, you can type  D  (for Doors) and  SIDROIDS 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droids) and then RBBS will chain to SIDroids,  SIDroids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are Local and select the local mode and automatically p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thers 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 will monitor Carrier, and will ex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ever it sees that the Carrier has dr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ly, it can support COM1 and COM2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his can be expanded when necessary info is avail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  This program should not be accessible for play in more th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   &gt;   side of a multitasking environment.  This program stores a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   &gt;   variables in RAM before it sends them back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   &gt;   (So data will simply be corrupted, if more then 1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 &gt;   uses this program simultaneously.)  You will find that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   &gt;   other Door Games also have this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   &gt;   This program does have some code, that will prevent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&gt;   actually being used simultaneously on both sides.  When S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   &gt;   running, it will create a SIDROID.PAS file, which will then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   &gt;   until the game is exited.  If SI is started, when there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  one SI going, then the 2nd SI will see SIDROID.PAS fil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  abort the 2nd SI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  If you get the message saying that the game is currentl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  played by another Node, and you have only one Node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  must delete the Sidroid.Pas file, before it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[[ Team Support 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with Version 2.3.  All Team Support is hand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oid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still use modify their Teamnames with the SIDr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or created by Rick Laws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roids can assign Team Passwords (&amp; Names) and the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s to the other players on what the password will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assword is Ten Characters Long and Upper Case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ependent.  If you try enough combinations, the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be broken, but this also part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also allow other Teammembers to access your Dro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say  Yes to the prompt in the TEAM command as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ammember shar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OCATE command will tell the Player the Location an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ll of his Teamm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with Version 2.3, there is no longer a SITEAMS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o, please delete  siteams.d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[ Ziffer BattleForce  ...  New with 2.4 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iffer are releas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reate a Ziff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ign onto SIDroids Locally.  ( SIDROID LOCA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nter a unique name that you can identify this specific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ffer Droid.  You would use a different name for a different zi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swer Y to the question that you want to create a Ziffer D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Ziffer will be given a Droid Name, abundant suppl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ample SCRIPT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ntinue into the main modul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dit the SCRIPT so that its strategy will react to other Droi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 you want the Ziffer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x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You can create as many ziffers to set the difficulty t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gr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Ziffer is similar to a normal droid exce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t will recreate and resupply itself when 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ill teleport to the general area of an online Droid that ha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id points then the  'Activation Leve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Ziffer droid occupy grid cells and can be activate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other Droids.  Ziffer Droids are all on the same team,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destroy each other.  They are allied with Spores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ffer will not be immobilized b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Ziffer is activated by an online Droid, because of th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id's point value, then the Ziffer will teleport itself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area of the Droid.  It may or not be in range, of th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id's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ask of the Ziffer and its 'activation level' (in sidroid.c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o try to provide a challenge to the high scoring dro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[[ Function Keys Supported: ]]]   Currently only  F10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 Mode   F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10 will interrupt the  Command -&gt; prompt and will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routine for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press the F10 key when Chat is already engage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ep both you and the remot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ough, You may also send Beeps (ASCII 7) 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ther the remote user or the sysop can send the ES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Chat will then be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imeout default of 4 minutes is not monitored in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, but Loss of Carrier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[[ To enter DoorGame Sysop Mode: 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Names that are allowed to be a Grid Sysop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quentally in text format in  SISYSOP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example file contents, must be Upper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OHN HANC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RWIN COLL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gn on to SIDROIDS has if you were a player using your own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 in SYSOP, the program will then check in the SISYSOP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to see if your name exists.  If so, then it will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creen and say that you have Sysop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type SYSOP, when you are already have Sysop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gram will list the sysop command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ill then have unlimited amount of turns, bu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mited by the amount of time provided by either Moni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efault of 3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 Note: Currently my name is in the sample SISYSOP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would allow me to access the SIDROID.ER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ay if you wish take my name out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are a registered member, please, leave it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I will (if possible) be checking on Errors,Lo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sidroid stats...                  Thank You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[[ Commands for the Grid Sysop: ]]]  (not available for the normal play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      Sysop has temporary control over another player's dro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an be used for maintenance on that Droi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cessary to be able to use the DELETE, FIX, VI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INVISIBLE commands for that dr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typing GOTO, the program will ask for the Droid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be controlled.  If the Target Droid was Dea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re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The current Droid number that the Sysop has control und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deleted and Droid control will then resume under the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oid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ecord for the Deleted Droid is completely erased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viding room for any new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        Will Fix Mine Damage on the Current Droid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IBLE    Will make the current Droid# visible.  Turns Invisibl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loaking Device) Off.  If it is already off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ISIBLE  Will turn Invisibilty(Cloaking Device) On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oid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    Display the amount of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     Will Display the Error Log on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S       Will Display the Current Player's News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File is Empty, the system will Beep at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ll you if the file does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n't worry, it will be created wh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       Will Display the Player Log on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     Will list all Grid Syso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[[ Information about the GRID 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id size is 100 by 100 by 3 yielding  30,000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roid that travels beyond the edge of the Grid will wrap ar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side if that location is vacant.  If it is occupie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Droid is never seen again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ead means that will need to restart the next d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 information is kept in SIGRID.DAT .  This fi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tial Text file that is printable and edi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at of this fil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record(line) contains the Grid Coordinates of a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, only occupied cells are recorded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.coordinate   Y.coordinate   Z.coordinate  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.coordinate will have a value of  0 to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.coordinate will have a value of  0 to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.coordinate will have a value of  0 to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will be  -12 to 999,   (0 is an empty c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gative numbers are special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1  5 ShortRange Shell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2  Block (Obstac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3  Armed (and dangerous)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4  5 Mine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5  Random Shield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6  Random Inviso (Cloaking De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7  5 LongRange Shell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8  5 Pellet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9  Supply Post (moveable and undistruc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10  Sp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11  Armor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12  Probe Veh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can be as many special objects as you like on a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uture will have more negative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itive numbers are Droid #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not wise but you can change a Droids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editing their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edit this file but you must be careful NOT to allow Droid #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duplicated on the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Decent wordprocessor that can handle alot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uld be as high as 30,000, normally about 3,000) can edit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also allow you change the shape and difficulty of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way you feel like and have the time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dea is to have about 1 Supply Post for every 20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Supply Posts can be 'captured' by Droids and Hypersp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nother location on the Grid.  This way maybe Teams (or Play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have battles on who can control the Supply of Su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id Bon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Droid destroys a Spore, there is a chance that a Bonus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Spore's pri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Droid destroys another Droid, there is a good chance that so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Bonus (ShortShell,LongShell,...) will appear at that s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 History of this DoorGame 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1.2 and earlier releases since the original BETA version h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version is compatiable with 15.1C . SIDROID.EXE will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for the existence of the  DORINFO# file, if it doesn'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it will look for the RBBS#PC.DEF (15.1B format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will still look for the Comport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 file. ("MESSAGES name must used for Messa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.1C version!).  Release #1 would run with 15.1C bu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data files had to be moved to a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fixed as that it could run on RBBS systems configu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0 (using RBBS-PC.DEF file).  When this program was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itor on these systems, SIDROID would not run in remot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ore Support was Added.  Players can know obtain poi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ing Spores.  Spores will spread in a 10 x 10 patch of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y are wiped out or under some other circumstances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spreading again in another area of the grid.  If a player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pore next to their Droid, then the Droid is stuck until the S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 NEWS  command for Sysop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s scored during play will now be returned to Mon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 and Script Help was moved externally of the program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s are sidroid.hlp and siscript.hlp, they ar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R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1.21: 12/04/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some more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nitor, Points are x10 of what was earned in SI.  This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ry to) help the scoring system be relatively the same for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.  For Example, in SI you have earned 2 points, when you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 and return back to Monitor, then it will send 20 points to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2.0  01/10/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has been broken into 2 EXE files called  SIDROID.EX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ROID2.EXE.  SIDROID.EXE will read the Player info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 it on to the Main Program SIDROID2.EXE.  This was d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reduce the memory required by 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OARD support has been added.  The sysop at  Vernan's War Board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714) 989-7596 had uploaded and helped with creating th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2.1 01/16/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dded 2 script commands for the Droids, called  ADVANCE and RETR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will be quite useful for unattended combat.  Plus, a bu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2.2 01/29/8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  Colors changed in some areas (still open for different color sche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ch better opening screen support,  pressing any key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ning screen will abort the  ANSI screen.   ANSI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ar 50% of the time, and only to REMOTE and 8/N/1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ores are more prolific, more chance for supply bonus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troying Spores.  Beefer Monitor scores for destroying Dro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 new player drops carrier at the section that he type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, it will assign &lt; No Droid Name &gt; to his player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w it will ask for the correct Droid Name on his next vis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: SIDROID.SCR carrying the  S. I. DROIDS 2.2   in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mate delete of Droids that have been DEAD for more then 3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ill be awarded Monitor Points for unattended Droid a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fore, you only received Monitor Points, if you(player) we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ntrols when he shot a Spore,Mine or another Droid. 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 will receive Monitor Points for the Unattended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ctories against Spores,Mines and other Droid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:     Pause at the opening screen didn't alway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2.21 02/18/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sending messages section, Players can now select ALL or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that their messages can be routed to everyone or just their 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idroid.log will now be automatically deleted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r then 30K, to help conserv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uple of the routines were tuned to decrease cod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ore Activity and the location of Supply Posts will be echo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Players screen a very few times a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roid command called  DESCribe was added that is ver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 except that it tells the location of all seen scanned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 for obsta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x to Kevin Carr who had noticed that GT Powercom nulls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e symbol that were creating 'Invisible' Mines.  So, now the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has been changed so that it can be viewed with GT Powercom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command has been modified so that the caller can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defaul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2.22 02/22/88 (very minor released, only sent updates were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fixed a bug that I noticed in the SHAR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code tuning went on, to tune the code more, because I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er will keep PCBoard and RBBS code separate.  This c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the code from PCBOARD  or from  R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still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f someone wants to run this SI straight from RBBS (no monito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hey must tell me which version of RBBS they run, so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SI read time remaining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2.3  03/31/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ase number of turns a Droid has is 75.  Which are bonu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ssion if points are won.  Points (and Turns) are held,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won during unattended Droids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am Names are now assigned through the TEAM command, this eli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ed for the sysop to do Team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ST has been modified to provide info on who is in what 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Time player's Droid is given 2 rounds of Sh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am Members may access each other Droids by the GOT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DROID.CNF file is now used for the Roster path\name and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Turns.  (Read Above on SIDROID.C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EAMS.DAT is no longer used.  (This file can be dele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ck Lawsha (Sysop of Stork RBBS (309) 342-0637) has crea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Droids Player Edit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ini-update for some users that I sent a bad copy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d to fix bug in vr2.3 ROST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 'purge dead players' routine to only run about 1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previous occa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id the TEAM command alittle (more understandable to play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a Quitable quit in sidroid.exe Doc read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de random bonuses appear more of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2.4  05/25/88      The Ziffer Attac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Graphics-No Color is available for 80 column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BBS Interface - will now read all info from the Dorinfo?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pefully, better support for the Non-Ansi compatible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cked commands possible by a space or ; between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ized ROSTER bulletins.  G added for PCBoard   C for added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normal ROSTER filenames must only be seven character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ffer Battle Force 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al line in sidroid.cnf to set the Ziffer 'activation lev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ID command will allow droids to raid supplies from adjacent hos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 in TEAM command will allow the player to set which team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id is accessible to other teamm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-coordinate vector now points to the right instead of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-edited the documenation to try to make it more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us a few more things that I can't remember that I put 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2.5  07/15/88     ( This version fixes many vr2.4 and earlier bugs!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ore helpful Help command will allow you to specif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of information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e support has been added, that will allow a Droid to 'Probe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Droids, Ziffers, Spores, and Supply P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mor:  your droid can collect or buy layers of Armor for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st Shells, Pellets, and M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ructible Armor and Shields will make it possible to destroy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st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rter Ziffers roam the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mat system will allow you to move around the 4 quadra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id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hidden threats for advanced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YSOP command has been added to goto normal player mode, if sysop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no longer a  SITRANS.??? file.  Messages are now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each of the perspective droid's  SINEWS.??? file. 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do a    DEL SITRANS.???   on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 Points have been coverted to 'Token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ster Score is now calculated from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kens + Shields*20 + Armor*20 + Invisible*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pecial version is available if this program hogs t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.  This is done by reducing the Grid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0 * 100 * 3  - norm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0 *  90 * 3  - reduces by about 1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0 *  80 * 3  - reduces another  1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0 *  70 * 3  - reduces another  10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I will try to continue on SY, which I am behin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S   Please, report any bugs that you may find in any of my DoorGames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 Okay, now commercial time !!! for any Unregistered ones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988 software concept so far involves...   (As of 07/15/8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SY        &lt;Can you complete your assignment?&gt;   (Still in Develop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very MultiPlayer DoorGame   (behind sche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PCboard/ RBBS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SIDROIDS   (Command BattleDroids in a 30,000 cell field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of Messages, Teams, and Scripts that wil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r Droid during anothers play peri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urrent ShareWare version 2.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Registered version also has some more stuff..(2.5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PCboard/ RBBS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THAI      The UnderGround Thai Lottery - A Lottery Simulation Door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Play the Thailand Lottery...)  Current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(This Game is to me, a minor program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PCboard/ RBBS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SMLMESS    Small Message Utility is created for RBBS sysops  vr.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 Base Utility Program used by Script/Remote/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SMLCALL    Small Caller Analyzer  - is utility created for RBBS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nting to do simple but effective analyzing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ers and System. Remote and Batch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ew other worthless RBBS help files and text stuff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ike ColorMods, Conference stuff, and other patch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