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]emi-[I]ntelligent D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 Droid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4  25 May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and Copyrighted by 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osysop at Silicon City RBBS (214)641-2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CoWriter (before vr2.0) is Barbara Bec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24Hours Ticket Agency        (214)327-35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  Please, be aware, that no one is responsible for any mispr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information that these documents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, we have tried to make it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of SI Droids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id Movement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Summary of Commands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 (Sight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nsive and Defensive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Commands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and Receive Message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s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Droid Commands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pply Post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ssary Descriptions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I.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multi-player, partially-scri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-graphic adventure.  It features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the formation of player teams,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via a Command SCRIPT during other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ssion is to survive and becom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 and/or Droi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permitted to play only once a da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number of moves (75) which you can m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During the session however,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oves left by winning point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bsence, however, your Droid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via a Command SCRIPT which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nother Droid (one that isn't on your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es within two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To ALL Combat Droi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res have invaded upon the Grid.  They multip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mobilize Droids.  For destroying these pesky p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one to four points for each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  But, you must be careful, other Droi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same area as you to destroy  YOU and the Sp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ffer Battle Force are aggressive and fierce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technology is comparable with the S.I.Droid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beat them at times.  They like to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scorted droids and are allies of the Spores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mmobilized by them.  They are repor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d their efforts on the more valuable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rid, but still no one is perfectly saf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first started in August 1987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versions came out about two months later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November 1st, I estimate I have spent about 200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, debugging, and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, the time, I have spent with this program,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, I think I have done a good job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ove or Hate this program, please tell the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 15, 1988, this program has gone thru m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becomming available on other systems besides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we are now at Version 2.30.  This Doo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eries of Doors planned for your enjoyment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SIDROIDS and THAI are the only two that ar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rwin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first round, a Droid will be created for yo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lect a Droid Name for it.  This name 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 number is your identification that other Dro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you by.  You can only select another droid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oid (and you) will then be transported to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on the battl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tle grid is made up of 30 thous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0(X-Cells) by 100(Y-Cells) by 3 Levels(Z-Cells Deep)]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your Droid's location is defined by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X, Y, Z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more important tasks to do on the first roun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good SCRIPT command strategy so that your Droi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to other hostiles in your battle area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first time player, you are equipped with Shiel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ntil your Grid Rou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are transported to the battle grid you are brief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ctiviation of your Droid that may have occur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ssages that were sent to you are also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enter the next 'Grid Round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above, the grid contains 30,000 c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you can only see about 1% of the gri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sibility is provided by SCAN and L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 will return a map showing all object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 cells across and 1 adjac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CAN will provide a rough map telling you if a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ied within the range of 5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bility is provided by selecting the direction(N,W,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ant to move in.  Though this may seem st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ny navigator will tell you that he does not navig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tesian coordinates but rather by vect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thod used here is the easist to learn(read mor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move if you have struck a mine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bilized by a Spore.  A random method of mo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doing a Hyperspace 'Jump'.   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it will be necessary to 'capture' a Supply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rewarded for destroying dro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zardous objects.  Also, You will receive one poi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round that you survive.  Points are also rewar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e that you destroy.  But, these spores are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minate, they will immobilize any Droid near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e is destroyed.  Even if a Swarm of Spores ar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spread again in a diffe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the Swarm will move to another area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with other Droids are done by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roids.  This method is very useful for inter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nd also for sending 'war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se as well as Defensive measures are provided.  Your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member information that it scaned so tha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TO-firing against other droids.  Defense m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use a PELLET charge that will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 hostiles or you can use JUMP to escape over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iles when ammunition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ffer Communication will sometimes be intercepted by your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ave valuable news of a droid's or spores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oid can be moved one grid cell in any direction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 to a random cell on the battle grid with a single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JUMP.  If you capture a Supply Post you can have 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(and Post) to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following commands available to you for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Abbreviations:  N E W S U D NW NW 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 moves are as shown on the              NW    N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(you are in the center).                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s move one grid point with   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vement command.  Droids              W -----*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move Up or Down between  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levels.                            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W    S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of the Grid:               Up ^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Y /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is Greater                  |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is Greater                 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s Greater                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/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you went  East  it would increment the  X 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you went  North it would increment the  Y 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you went  Up    it would increment the  Z 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ay of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currently at [ 1, 1, 1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ent  East  you will be at   [ 2, 1,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ent  Down  you will be at   [ 1, 1,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ent  North you will be at   [ 1, 2,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roid will not move into a cell that is occup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id or an obstacle.  Traveling beyond the ed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iverse) will yield an unknown result.  Most like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opposite side of the Grid and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ou are never seen 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into a cell that contains a Mine will immo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id for a random number of Grid Rounds [range, 1 to 5 round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Grid Round is basically any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mmobilized, a Droid can Not move (ei. N,W,JUM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other abilities like SCAN or ATTACK are 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Summary of All Droid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crip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Use   Used              Descrip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------ 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and Intellige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 No      0   Assign up to 10 Commands for the Droid to foll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not playing and someone else i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Yes     1   Move Droid One Grid Level Down  (inc Z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Yes     1   Move Droid One Grid Level Up    (dec Z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Yes     1   Go North           (increments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Yes     1   Go South           (decrements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Yes     1   Go East            (decrements 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Yes     1   Go West            (increments 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     Yes     1   Go NorthWest       (increments X and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     Yes     1   Go NorthEast       (dec X, inc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     Yes     1   Go SouthWest       (inc X, dec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     Yes     1   Go SouthEast       (dec X, dec 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Yes     1   Move one cell towards a Hostile Droid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EAT Yes     1   Move one cells away from a Hostile Droid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Yes     1   Randomly jump into another G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  Yes     1   Short Range Scan and input into the AUTOfi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CAN   Yes     1   Long Range Scan has a range of upto 5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 Yes   1   Description Activity Scan and input into the AUTO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/ Defensive Weap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     Yes     1   Lay a Mine in Adjacent Coordinate chosen b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LET  Yes     1   Destroy all Hostile Adjac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    Yes     1   Raid supplies from a adjacent Hostil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 Yes     1   Manually Attack a giv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Yes     1   Use info from last SCAN to select and fire at hos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 Support /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   No      0   Assign a team password and name to your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 No      1   Teleport to your teammate's droid and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 No      1   Display your teammates locatio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No      0   For when you have teleported to another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display any Events that may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your your teammate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No      0   Send a Message to any other droid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  No      1   Share items with adjacent d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al and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No      0   Display droid's status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    No      1   Buy Supplies at the Supply Post.  Your dro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acent to it to buy supplies, rounds, shield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No      0   List all Active players or Team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No      0   Display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No      0   Select default text color and/or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(HELP) No     0   Display the help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mands may be stacked by using a space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four letters ofa command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ening ANSI screen is displayed and you wish to bypa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Any Key to abort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used for obtaining Information about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   The Short Range Sensor Scan shows you a map of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ocation and displays objects within two cel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levels.  Symbolism used for your senso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  ON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      ���      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       ���       Unknown    (beyond the edge of the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T       Ɏ�       Supply Post                   (buy su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       ���       Sp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F       �S�       Bonus of Short Range Shells     (for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F       �L�       Bonus of Long Range Shells      (for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W       �P�       Bonus of Pellets                (for 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W       �M�       Bonus of Mines     (for immobilizing dro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W       �I�       Invisibility Bonus   (Invisible to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W       �S�       Shield Bonus                  (in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       �        Armed and Dangerou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01  to  Z99        Ziffer Battle Droid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  to  499        is a Droid'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Examp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id: 014  Grid[60,37,0] Turns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&gt;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ange Scan based at Grid: [ 60, 37, 0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ͻ  ���������������������ͻ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BOVE        �  �                     �  �        BEL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͹  ���������������������͹  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 �   �   �  �  �  �   �   �   �   �  �  � ��� 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 �   �   �  �  �  �   �   �   �   �  �  � ��� 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 �   �   �  �  �  �   �  </w:t>
      </w:r>
      <w:r>
        <w:rPr/>
        <w:t>014  �   �  �  � ��� ���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</w:t>
      </w:r>
      <w:r>
        <w:rPr/>
        <w:t>L�  �   �  �  �  �   �   �   �   �  �  � ��� ���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 �  </w:t>
      </w:r>
      <w:r>
        <w:rPr/>
        <w:t>006  �  �  �  �   �   �   �   �  �  � ��� ���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  ���������������������ͼ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 014    Your Droid, location: [60, 37,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Armed and Dangerou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�    Bonus of Long Rang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6    Another 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information is stored in the Droid's memor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or the AUTO firing command.  Only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oaked (Invisible)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for obtaining Information about the surrounding area  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It is short for  Description Activity Scan, which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 SCAN  except this displays the numeric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en Active objects.  (Does not displa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tacles)      Abbreviation: 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CAN     Long Range Sens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an shows cell contents for five grid cel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your Droid.  Objects are echoed from all 3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[Example: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-&gt; L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Scan based at Grid: [ 4, 3, 2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ͻ�����������������������ͻ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Level 2        ��        Level 1        ��        Level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�����������������������͹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+ �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+ �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� +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� �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� +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</w:t>
      </w:r>
      <w:r>
        <w:rPr/>
        <w:t>D � � � � ? �� � � � � � � � � �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� �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+ � + + � ? �� +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</w:t>
      </w:r>
      <w:r>
        <w:rPr/>
        <w:t>? �� � � � � � � � � � � ? �� � � � � � � � � �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? ? ? ? ? ? ? ? ? ? ? �� ? ? ? ? ? ? ? ? ? ? ? �� ? ? ? ? ? ? ? ? ? ?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? ? ? ? ? ? ? ? ? ? ? �� ? ? ? ? ? ? ? ? ? ? ? �� ? ? ? ? ? ? ? ? ? ?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ͼ�����������������������ͼ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?  represents that it is beyond the ed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represents an unknown object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represents an empt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represents your 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id Offensive &amp; Defensiv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roid is destroyed during attended play, the session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 A new Droid will be constructed for you when you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on.  Your grid points will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roid was killed during a Confrontation R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via a Communique at your next session and a new Dro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for you at that time.  You will then start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number of Grid Rounds that you have sur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  This command will move your Droid one cell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ostile Droid in your Area(2 cells).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  This command will move your Droid one cell away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stile Droid in your Area(2 cells).   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Shoot at Targets given by Man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ange is 5 cells.  Droid will use Short Rang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s unless range is greater then 2.  Droids (non-team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med Mines, as well as Spores may be Attack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bout a 50% chance of success of the range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ange of Short Shells:  2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ange of Long  Shells:  5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ommand -&gt;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X-Coordinate (0-99) -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-Coordinate (0-99) -&gt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Z-Coordinate (0- 2)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Mine at Grid: [ 62, 38, 0 ]. Gained 1 Grid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Attack all Hostile Droids using SC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 will use the information stored from the las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Scan, and fire at all Droids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    Destructive Pellet Charge causes the destruction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ells adjacent to your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stroy:  Armed Mines, Hostile Droids, Spores, Zi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destroy:  Bonus supplies, Shielded objects,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     Your droid will try to Jam the defensive response syste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hostile droid.(80% chance of success)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hostile droids in your area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mbined defenses will render RAID useless.  If th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ccessful, your droid will teleport over as man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, not all) as it can, and render it during the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, unable to be commanded.  If the raided droid ha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then only half as many will be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Example.  normally in a confrontation situation (when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 is in your area), all droids in area will exec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 for each command that you type in.  o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D it, it will be unable to respond back till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RAID i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      LAY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s are capable of "laying" armed mines in adjac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s immobilize any unshielded droid that mov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for from 1 to 10 Grid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Commands for Unattended Activated D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  Edit the Droid Comm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instruct the Droid in what to d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play, when other players take thei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are playing SIDroids, you are in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oid, but when your not playing then the Dro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y on its Script commands for the type of a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.  You are Droid #017 and are located at [1,1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given your Droid the following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SCAN  (Short Range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&gt; AUTO  (Fire using SCA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nytime that your not there, and someone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2 cells(battle area), your Droid will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1st command, that being SCAN. 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ithin 2 locations when that someone finishe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next turn then your Droid will execute its 2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mand being AUTO, okay, if there Droid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s yours did its SCAN, then you have scored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on the current playing(online) Droid.  If th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 does not have shields then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ons that your Droid will follow when you are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corded in your log-file, so that the next time you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your droids activity will b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[Example Editing of your Script Comman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-&gt;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&gt;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&gt;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&gt; Attack all Active Locations within 2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&gt;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&gt;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&gt; Attack all Active Locations within 2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&gt;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&gt;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&gt; Attack all Active Locations within 2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&gt;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dit, (D)elete, (H)elp, [Q]uit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mmand for #1 is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New Command ?  L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cript command is called, STANDB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the Droid to do nothing during one Script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activity.  (Unwis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and Receive Messages from other D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Transmit a message to a specified Droid(#), A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(TEAM), or All Droids on the Grid(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viewable only to the receiving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have a fixed length of 5 lines.  Simply hit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your message until you see the op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will ask you if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bort the Message,  return to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type the Message, return to the enter message conten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ave the Message, this will put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nt's Mailbox, that he will automatically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next signs On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Messages will automatically be Rea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[Upon signing on, you would see a messag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 one below, if you had a message wai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03-27-1988   Droid#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Robo-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: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trapped at Grid [04,56,2], I ran out of shells and pe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encircled by Spores, so I can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pecial Hint !!!    for beginners of SID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ne cause of new players getting destroyed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id not create Script commands for their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 commands are very important... Look ov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that are available. 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will be usefull for different play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good Script strategy, your unattended Droid (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laying) will be quite strong in taking Offensive/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gainst Hostile Droids. (and so won't be a 'sitting' D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er's  Agressive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&gt;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&gt;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&gt; 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&gt;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re are counter movements that will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mands useless, but there are many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mands that can be used when you are comfortable with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od Lu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id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 are formed by Droids Players getting together and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Tea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Passwords and Names are assigned by the TE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You can Teleport to your Teammate's droid and take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 until you run out of Turns or get killed.  All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received during command of another Droid will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roid's Owner the next time he signs on.  (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someone else's Droid, they get all the points and 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oggle whether or not your Droid is accessible fo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If a Team Password is given (TEAM command), you can use th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get a list of all the Locations and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  Allows to teleport Supplies &amp; Points to an adjacent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enable all members of a team to remain relativ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ing droid must be adjacent to the donating droid'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droid #007 in a Team called  BioDroid Maru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ellow teammate (#009) has run out of Short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move your droid to within 1 cell of hi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SHARE command.  Type in his Droid # 009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selection # for Short Shells (1)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 that you want transfer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rtShot supply will be decreased and the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 will increase by that sam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id (one that is neutral) is in need of M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out a deal that if he gives you some poi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him some mines.  You would move 1 cell within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SHARE command.  And use the same concept fo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     A Droid TEAM is defined as any group of two or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share a common password.  Droids which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, i.e., use the same password, cannot damage n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 by members of their TEAM.  The Droid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bort a firing sequence aimed at a Tea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layer can elect to form a TEAM by inviting other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oin his team via Droid Messages.  Agree o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rom 1 to 10 characters long] to be used by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per and Lower Case are not the same for Passw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EAM command, and type in your team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Droid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    Will display the list of possible Dro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Select the Color Ansi / Asci Mo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No Color  No Graphics  (40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No Color  No Graphics  (80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No Col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The Default Color is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The Default Color is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 The Default Color is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 The Default Color is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 The Default Color is 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7,E,1 or using nonIBM machin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will automatically select 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Option greater then 2, the specia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are always in there same special color, bu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hange back to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Display a list of the active players/Droids &amp;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list all droids by  [P]lay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to list all team names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mate droid numbers by  [T]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Perform a Hyperspac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id will 'Jump' into Hyperspace and will hopefully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location on the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Command -&gt;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 has appeared at Grid: [ 30, 69, 1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   Display the Top 5 Team Scores and the Top 5 Play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also create the Bulletin file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Displays status of the Droid, available armament and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 The Status Summary is a complete profile of the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l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greatest Assets that a Droid or a Droid Tea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upply Post.  A Supply Post is a mobile,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at players can buy supplies, turns,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nough points you may Hyperspace to a sel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rid, and if you have more points, then both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Post can Hyperspace to a sel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ven gamble your poi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trategy for this, is to hyperspace into an are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fellow teammates, or an area that has alot of M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acles. (Hard to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adjacent to a Supply Post, you type the command BU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a menu of items that you can buy or 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Example: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-&gt;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Supply Post Op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22pt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gt;  Return to Direct Dro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&gt;  10 pts   Buys 5 TimeSegments (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&gt;   2 pts   Buy  1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&gt;   3 pts   Buy  1 Pelle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&gt;   4 pts   Buy  1 ShortRang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gt;   4 pts   Buy  1 Long Rang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&gt; 100 pts   Buy  5 Rounds of Invisibility(Inv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&gt; 100 pts   Buy  5 Rounds of Invulnerability(Sh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&gt;  20 pts   HyperSpace your Droid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&gt;  20 pts   HyperSpace Supply Post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&gt;  35 pts   HyperSpace Both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&gt; Attempt to win more by Gambl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# (0-11) -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items do you want ? ( 1 - 5 )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ought 1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ying an item, type in the selection #, and then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to buy.  You will be billed for the supplies,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yperspace is chosen, then coordinates will need to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destination.  If you are going into Hyperspac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your Destination Coordinates.  If you a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pply Post then the Coordinates are for the Suppl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appear one cell to the north of the destin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ambling, type in the number of points that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ing.  If your lucky then you will get your points ba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percentage, if not, then you lose your gambl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Droids Documentation                                               Pag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[ Glossary Descriptions 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uisances are usually laid by Droids trying to immo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eting droid.   They will immobilize a droid from 2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s.  If the mine detonates on a droid that ha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o damage will occur.  Mines are not personal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detonate on whoever moves onto thei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Obsta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olid objects that can not be destroyed nor m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 (Inviso Cloak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s that have Invisibility can not be det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id's scanners(SCAN,DESC,LSCAN), but are still suspe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ergy Blasts and to RAID.  Also, if you ar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other droids  RETREAT and ADVANCE  will be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asically, others can not see you, but you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quire Invisibity by landing on a cell that has In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or by purchasing it while at a Suppl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 Energy Shells that have a maximum range of 5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s and a few other objects hit by this Bl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.  If a Droid with Shields is Hit, then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ATTACK to fire the LongRang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are considerable that any object targe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rther then 2 cells will be either Intercepted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s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let Charge will destroy Droids and a few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cells adjacent to the agressor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ed Droids are no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awarded for surviving rounds of Grid Play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, destroying other Droids, and for occasional treasure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ound the galaxy. If you destroy an enemy Droid, you are aw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of a random fraction of the points that h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oint that you win, you will bonused on Dro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s with Shields can not be destroyed by the Energy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Droids, nor can they be immobilized by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roids can see you on their Scanners but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quire Shields by landing on a cell that ha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or by purchasing it while at a Suppl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 Energy Shells that have a maximum range of 2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s and a few other objects hit by this Bl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.  If a Droid with Shields is Hit, then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ells are used for the AUTO (fire command)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 is out of ShortShells it will fire LongShel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pores will pick an area to spread upon. 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 manages to destroy all Spores in the area by PEL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, the Spores may return to spread in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rid.  You will receive 2 to 4 points per S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End of Documentation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