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MLMESS.EXE  ver.1.30  A simple utility to help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10/15/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This program is fully compatible with RBBS 15.1A to 17.1A 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You do not need to change anything when running either ve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to aid Sysops (and remote Cosyso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allers to do Flexible reading(and writing)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and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displayed upon 'Search'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, To: , Re:(Subject) , and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a person wanted to read all messages with a certa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s looking for a message with a particular text in it,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ysops (and cosysops) side, they can pack(and renumb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ssage base or any of the conferences.  Also, they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to an ascii readable file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is the ability to import textfiles (upto 90 lin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/conference bases, as well import a message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-syste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key can do a bunch of stuff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Important:  You must have all the MESSAGES/Conference Files on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same drive letter has  SMLMESS.EXE.  It doesn't need to be in th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same subdirectory but it must be on the SAME DRIVE.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Extract File Path\Name may be anywhere.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arc the Smlmess Stuff into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ckup the Messages, until you are familiar with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 SMLMESS LOCAL    (which is to use it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8 to configure where your Messages and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fun with the commands, but be aware of w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find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 key will return you back to the Main Menu from abou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get a chance or need to, please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Limited License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 but a limited license is gran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MLMESS is not distributed in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 fee or other consideration is charged for thi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ference to the copyright and author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4. IF YOU HAVE NOT YET REGISTERED THEN :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r Callers Lik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want updates sent to you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need support or answers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en 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c/o  Silicon Cit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PO BOX 53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Grand Prair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75053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a donation of at least this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One Year Subscrip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You will be sent a Registered version and have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utomatic Registration to ALL my other DoorGam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ersonal Modifications will be don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ccess to Silicon City RBBS  (214) 641-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send a total of $30, then I will send you via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(about every 2 months) for this progra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ugs and other not-favorable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are registered($30), then you will receiv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.  But, I will not send an official update ou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 bug is found.(I will try to keep to 1,2, or 3 month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hen a bug is found, and fixed.  I will upload the ARC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ilicon City, so that you can download it, if you wish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the latest sub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find a bug, and you leave a message for Me on Silic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describing the location and nature of the bug.  And, if I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the bug exists and you are the First to report it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end you the updated sub-version that has th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When posting, please try to put it in the 88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ossible.  This conference is for program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(This conference is pretty d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Warranty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LMESS   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ny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performance of this program is with the us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ove defective, the user and not the author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with correcting all information.  The author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function in the desired mode or will mee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r that the operation of the program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You are certainly entitled to complain about Bugs you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Paid Users SHOULD have a Bug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in MicroSoft QuickBasic vr. 2.0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patch.  This program does not need BRUN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optimized for Size and DOES monit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use this Program, (ie. Don't Like it or don't run Do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make it available for others to Download.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Mess  ( Small Message Utility )     compris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  SMLMESS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MLMESS.DOC    (Text)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MLMESS.SCR    (Text) Sample 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LMESS.LOG    (Text) Log File displaying us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LMESS.DAT    (Text) File containing Username tha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ysop access.  Whoever sign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not in this file, has the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ormal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est that all Files are kept in the same directory as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hen a method must be used so that it can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RBBS?PC.DEF and MESSAGES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 Setup to Run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eat up approximately 250K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RBBS-PC Environmen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directly from RBBS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MESS  to your Menu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.B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1 and 2 of Mess.bat delete the Games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that shouldn't exist if called from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fety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3  calls Smlm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under Monitor,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need to add to the  GAMES.D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lMess---&gt; Read MessageBase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RunTime with RBBS-PC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program Locally, type   SMLM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Mess can also recognize you are running Locally or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f you are running RBBS-PC 15.1x or 16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MLMess 1, or SMLMess 2, or...   is typed then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 DORINFO?.DEF file, which it will get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If not found, then it will look for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S and the RBBS?PC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blems that you have with Monitor &amp; SmlMess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, and we can go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 If you are running this program directly from R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necessary to do the  Ctrl-Break routine out of R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Mess Locally, you can type  D  (for Doors) and  SMLMes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lMess) and then RBBS will chain to SMLMess,  SMLMes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Local and select the local mode and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monitor Carrier, and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it sees that the Carrier h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t can support COM1 and COM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expanded when necessary info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Function Keys Supported: ]]]   Currently only  F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will interrupt the  Command -&gt; prompt a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tine f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e F10 key when Chat is already enga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both you and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, You may also send Beeps (ASCII 7)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remote user or the sysop can send the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t will the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out default of 4 minutes is not monitored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Loss of Carri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SmlMess.EXE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My Documentation is not very clearly written, but if you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thru the program you may find it very very usefu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work with RBBS versions 15.1A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1A(B?), though this program may work with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as well.  The main purpose of this program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-sysop can pack the message bases, as well, as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en call it from Monitor!  or just straight from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atible to all  (15.1a-c)(17.1a-b?) form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 carrier.  (When carrier is dropped, it will exi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is feature will help you  Remote Cosysops out-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looking to do some remote work on R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SCRIPT USAGE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Usage is the same method as used in Sm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called Remotely (or of-course Locally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ecuted by a Script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that you can call the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 saying  SmlMess AUTO , which then the program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a file called  SmlMess.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if, you want to use a batchfile by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MESSMON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call (and execute) it, by    SmlMess  MESSMON.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SCR' is important to tell the program that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will put in each line of the SmlMess.SCR th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nts that you would want to have done in SmlMe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learn what keystrok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it is in script mode, you will not need to type a  C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Pause prompts, because they will not appea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CRIPT  (AUTO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ymbols used in the SmlMess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Symbol for press  ENT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ymbol for press  ESC 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Anything after this Symbol is ignored by Sml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ymbol is used for identify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remarks about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script to do a Message Packing of the Main MESSAGE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ain MESSAGES base is default upo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configure it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The below lines will tell SMlmess to Pack the Main Message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Note: anything after a  '  is ignored by Sml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'  command # to specify Pack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'  Specify Y es, that you want to pack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'  To tell it, you do not want to Renumb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After you had pressed  N  then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Packing the MessageBase.  If there i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then a message will left in Smlm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'  to exit SmlMes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 it takes...  You would use the simila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 commands as well, except for perhaps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at command's options.   Your SmlMess.SCR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want and you can execute   SmlMess AUTO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you setup to automate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SmlMess.SCR is a working example for you to stu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your own  SmlMess.SCR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reate different SmlMess script files to do differ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You can call these by (for example):  SmlMess 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Trailing Spac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d of the Script file is Found, SmlMes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ymbol can be used to default the Search string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mbol(ESC) is not needed bu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use this symbol allot to clearly document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 Sysop Setup for Remote Caller Message Extraction 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program to allow remote callers to download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command#8 of smlmess, configure the extra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a download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mlmess is started up each time, the default sml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 is deleted each time, so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will have a clean extrac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ish the downloadable extract file to be in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hen you must put the procedures in the  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call the Smlmess program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you can in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LMES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K)ARC A \DOWNLOAD\UNREAD.ARC SML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n it will create a ARCed version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remote caller has extracted,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 Smlmess program.  Then the call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nread.arc  file that is in the download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decide the filename will b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you must let the caller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   What the Sysop must understand  !!! 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# 8.  Configur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ysop Only can access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is command to notify Smlmess on what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erences will be accessed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currently handle upto 40 con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conferences (this section), t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at a time.  Press  ENTER  to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conference, pick the #, that belongs to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*   for the pathname or the description. 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n removed from Smlmess's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Access for normal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s file exists for the conference then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ready have an existing user conference rec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does not have a 'record' then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s file does not exist for the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aller is allowed, but no message pointer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caller's security level will change to repres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 that they have in the conference's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figured are: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Extract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Option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# B.  View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ysop Only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the current status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oggling of the   Sysop Available,  Sysop Anno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Scree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Limitations of the Program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de logic has been changed so that i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. (so hence the programming structure is now p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follow good programming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ems that can be change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3000 Messages in a Base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40  Message/Conference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90 lines for each message for Extract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not do any type of File or Record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must take proper precautions if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-Tasking / Multi-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omeone send me some Good DOC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/file loc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Revisions to the Program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:  Oct  15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extracted message directly from Sml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able to downloaded the packed(.ARC) fil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ition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:  July 10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  (I forgot to compile with an ON ERROR GOTO eng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essages options will now ask for  'number of 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Date f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 response of input at some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read  Active Only, Killed Only, or Both 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  June 0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 has been added to try to make it easier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message base,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 Security Level system for most of the comm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'conference' sysop can have access the maintena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dea suggested by John Smith (419)448-1421 3-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the 'Last Read' pointer from the Main/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s and also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 that the Normal Caller must be in the Us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access into a conference. 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from the currently activ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BBS authors have implemented a much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ast Read' concept into their program(16.1A), the PAT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 longer valid or useful for the RBBS 16.1A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mote caller info can now be read from the RBBS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?.Def file.  (If that file not presen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Messages, and RBBS?P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compatible with the Beta Version of RBBS 16.1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  March 3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y fir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is is the very fir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, it might have som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anks to Ray Smith of Aviation Connection R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4) 416-5933, [1200/2400/9600] who had enlighte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was happening with RBBS 16.1A &amp; 16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 with the program, it includes abou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ful) command that could be done with the MESSAGE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SMLMESS DOCUMENT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Okay, now commercial time !!! for any Unregistered on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software concept so far involves...   (As of 10/0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SY        &lt;Can you complete your assignment?&gt;   (Still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MultiPlayer DoorGame           (I know, Still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IDROIDS   (Command BattleDroids in a 30,000 cell fiel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Messages, Teams, and Scripts that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roid during anothers pla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rent ShareWare version 2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also has some more stuff..(2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AI      The UnderGround Thai Lottery - A Lottery Simulation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y the Thailand Lottery...)  Curren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minor program but kinda educatio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MLNET     Small Netmail/EchoMail Editor/Reader (does alot of nea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essage files, keep message poin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MLMESS    Small Message Utility is created for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message files, keep message poin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ads, another Message Edi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MLCALL    Small Caller Analyzer  - is utility created for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ing to do simple but effective analyz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and System. Remote and B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whenever I get a good chance to work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