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       S P I T F I R E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  -------------------------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    Bulletin Board System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        for MS/PC DOS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      Personal Computers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 Version 3.0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7, 88, 89, 90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Release Date      August 15, 1990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1&gt; 1.0  Important Notice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Copyright &amp; Registered Trademark Notice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2&gt; 2.0  SPITFIRE Hardware Requirements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Modems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Modem Initialization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3&gt; 3.0  Getting Started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4&gt; 4.0  SPITFIRE File Paths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SPITFIRE System Files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SPITFIRE Work Files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SPITFIRE Message Files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SPITFIRE Display Files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SPITFIRE Menu Files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SPITFIRE File Clarifications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  About SPITFIRE Display Files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  Backup Files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  THOUGHTS.BBS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5&gt; 5.0  Command Line Parameters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SF.BAT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6&gt; 6.0  Setting Up the System Records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Configuring Message Conference Records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Configuring File Area Records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7&gt; 7.0  SPITFIRE Questionnaires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8&gt; 8.0  Special Function Keys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Available Special Function Keys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Special Function Key Definitions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9&gt; 9.0  Main Section Explained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Main Menu Example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Explanation of Main Menu Features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&gt; 10.0 Message Section Explained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Message Menu Example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2 Message Menu Explanation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1&gt; 11.0 File Section Explained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1 File Menu Example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2 File Menu Explanation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3 Upload/Download Protocols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4 Batch Download Menu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5 Batch Upload Menu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2&gt; 12.0 Sysop Section Explained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1 Sysop Menu Explanation......................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3&gt; 13.0 Special Commands for Sysop Status...........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1 Special Commands for Sysop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4&gt; 14.0 Events Menu Example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1 Events Menu Explanation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5&gt; 15.0 Hardware/Software Data Flow Control.........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6&gt; 16.0 Screen Save Feature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7&gt; 17.0 SPITFIRE Doors Section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1 SPITFIRE Doors Display Files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2 SPITFIRE Doors Support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8&gt; 18.0 External File Transfer Protocols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 External Download Protocols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 External Batch Download Protocols...........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3 External Upload Protocols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4 External Batch Upload Protocols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5 External Protocol Support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0&gt; 19.0 SPITFIRE Utilizes  EMS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1&gt; 20.0 SPITFIRE Net-Mail Capabilities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0 Operating A Multi-Node SPITFIRE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 System Requirements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 SPITFIRE Configuration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3 Features Unique To Multi-Node Operation....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2&gt; 22.0 SPITFIRE Multi-Tasking/Network Environment. 1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1 SPITFIRE With Windows 3.0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2 SPITFIRE With DESQview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.3 SPITFIRE With LANtastic Network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3&gt; 23.0 SPITFIRE Technical Reference Information...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4&gt; 24.0 Comment from the Author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Modem Initialization Strings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B Registered SPITFIRE Boards..................12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SPITFIRE Questions and Answers............. 1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is a bulletin board program written in Borland's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(Version 5.5) and interfaced with assembler cod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orland's Turbo Assembler.  Designed on an IBM Personal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s compatible with MS/PC DOS machines (IBM "Compatibles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distributed under the "Shareware" concept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software to others, in its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condition, as long as you DO NOT charge for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way, shape o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IMPORTANT NOTIC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taking the time and expense to obtain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ly, after you've had a chance to look SPITFIRE over, you'll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powerful bulletin board program which combines both sp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and user 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like many others,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concept.  SPITFIRE can be utilized on a trial bas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ore than 30 days or 500 callers, whichever comes first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PITFIRE is used beyond the trial period, then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of $70.00 ($75.00 for 3 1/2 disk) in "U.S. FUNDS"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istration of SPITFIRE will provide you with full sup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of future updates and revisions of SPITFIRE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or all such support and notification may be terminat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you will be running SPITFIRE 24 hours per day, 7 day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  This is more than any other program you'll use. 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it becomes apparent that the registration fee is truly mini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is simple &amp; easy.  Send the registration fee to: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   Buffalo Creek Software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   Attention:  Mike Woltz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     913 - 39th Street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West Des Moines, Iowa 50265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_____________________________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any damage incurred while operating SPITFIRE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lies with the user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 retrieval system, or translated into any language (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uter), in any form or by any means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Mike Wol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NOT FOR SALE!  You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described in this manual. The software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ied only in accordance with the terms set forth her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make any changes or modifications to SPITFIRE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e-compile, disassemble, or otherwise reverse-engineer it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rent or lease it to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ee, charge or other compensation may be accepted or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yone without express written permission from Mike Woltz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isk 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for downloading by their users without written per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s long as the conditions set forth herein are met.  A fee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for access to the BBS as long as no specific fee is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ess to the SPITFIR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ors of public domain and user supported software,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disk vending services, may distribute copies of SPITFIRE subjec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conditions only after obtaining written permission from M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COPYRIGHT &amp; REGISTERED TRADEMARK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nd affiliate programs distributed with it are n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istributed in modified for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of Mike Wol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NOT to be sold, used or modified for, or with,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 under the penalty of la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" is Copyright (C) 1987, 88, 89, 90 by Mike Wol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K" is Copyright (C) 1985, by Soli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ALINK"  is Copyright (C) 1986 by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DFIRE" is Copyright (C) 1988, 1989, 1990 by Stephen L.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UV" is Copyright (C) 1989, 1990 by Buffalo Creek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LDBOOT" is Copyright (C) 1990 by Buffalo Creek Softwar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SZ" is Copyright (C) 1988, 1989, 1990 by 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NDOWS 3.0" is Copyright (C) 1990 by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Qview 386" is Copyright (C) 1990 by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Ntastic" is Copyright (C) 1990 by Arti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- SPITFIR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considered the minimum 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unning SPITFI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1&gt;  MS/PC DOS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2&gt;  At least 256K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3&gt;  Fixed Disk (preferab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4&gt; 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requires several files being ope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you will need to have the following files an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your system's CONFIG.SYS file located in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may not work properly if this is not d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should have the following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=BRK.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VICE=BRK.DRV" is optional, however, if your system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SPITFIRE Doors, External File Transfer Protocols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sop Configurable commands from the Main, File or Messag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use of BRK (or some similar utility) is certainly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information regarding the use of BRK is provided in the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TOCOLS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nfamiliar with how CONFIG.SYS works, consul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In the event you do not configure your system to allow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25 files to be open at once, you may have a problem with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rting and giving a message of Runtime error 00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ITFIRE supports a number of features which cause SPITFI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directories you have specified in your PATH for 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features to work properly, SPITFIRE must be abl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residing in a directory set up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eatures are the ability to jump to DOS,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from each menu, execution of either the SFINIT.BA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MSGPCK.BAT and external file transfer drivers.  In the even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familiar with setting a PATH, please refer to your DO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-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utomatically determines your incoming callers'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.  In order for this to work, your modem must be abl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result codes.  Appendix A contains a list of modem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initialization strings which have been test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PITFIRE.  SPITFIRE determines the baud rate of incoming c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receiving the verbose result code from your modem when the 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ablishes carrier detect.  SPITFIRE defaults to the codes li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300  Baud - CONN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0 Baud - CONNECT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 Baud - CONNECT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aud - CONNECT 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-correction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0 Baud - CONNECT 12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 Baud - CONNECT 24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aud - CONNECT 9600/A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ITFIRE default modem initialization string seems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any modems.  However, some modems may require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 There are three modem register sett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in your modem initialization string for SPITFIR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They are S0=0, V1 and S2=1.  A list of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known to work with SPITFIRE can be found in Appendix 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Woltz and Buffalo Creek Software would like to t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express its appreciation to US Robotics Inc., FAST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CORP., and Artisoft's LANtastic for their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and the use of their products during the development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PITFIRE.  Each of these firms were gracious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evaluation products for testing with SPITFIRE and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have proven to work flawlessly in combination with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-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utomatically sends an "ATZ", pauses 1.5 second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he configured modem initialization string to the modem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caller.  This procedure and SPITFIRE'S default initializ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listed below) seems to work fine with most mod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S0=0Q0V1E0M0H0S2=1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vent you are using an USR HST and wish to run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9200 baud, the initialization string listed below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S0=0&amp;B1M0&amp;H1&amp;R1&amp;Y1Q0V1E0H0S2=1X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event you are using an USR HST Dual Standard and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BBS at 38400 baud in V.32 mode,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S0=0B0&amp;B1&amp;N0&amp;H1&amp;R1&amp;Y1Q0V1E0M0H0S2=1X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you need to change the modem initialization string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LT+M at the "SPITFIRE ready for use" prompt.  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ing of modems and corresponding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hich have been reported to work with SPITFIRE.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can also be altered at the DOS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ollowing 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/M  ATS0=0Q0V1E0M0H0S2=1X1 (Your Initialization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same command line parameters,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included within the SF.BAT file.  Please not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set in SF.BAT will always overrid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y using ALT+M at the "SPITFIRE ready for use"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like most, you're probably not too thri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spect of reading such a comprehensive document as this.  Most fol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oing to boot this program and try to run SPITFIRE without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, so here are some quick guidelines regarding your initi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&gt;  Create a directory named SF on the drive on which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SPITFIRE.  Copy all SYSTEM FILES into your new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SF directory.  (Listed in the SPITFIRE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of this manua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&gt;  You should have received a file named SF.BAT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package.  You may need to use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(as long as it saves in ASCII format)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.  Examine the default values (such as targe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drives) and configure them to suit your nee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ample: Default on drive specification is C: an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running SPITFIRE on drive D, then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it to D:).  After finishing that, look for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tains SPITFIRE /I2400 /C1.  "/I2400"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speed of your modem. You may have to change thi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st speed your modem is capable of. (Example: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9600 baud modem, change the str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PITFIRE /I9600 /C1" or "SPITFIRE /I19200 /C1").  "/C1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e COMM port you are using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 port 2, you need to change the str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PITFIRE /I2400 /C2".  After you've made your chang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ertain to save your modified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*NOTE** The default command line parameters are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oting SPITFIRE on your system for the first time.  Af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se parameters in SPITFIRE by using the ALT+M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window, any un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removed from your SF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3&gt;  Now you are ready to boot SPITFIRE by using your SF.B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When first booting SPITFIRE, you will ge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FSYSTEM.DAT not found!  Do you wish to create it? &lt;Y/n&gt;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defaults to "Y" and by pressing return o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" for yes SPITFIRE will create one.  Next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mpt "SFNODE.DAT not found!  Do you wish to cre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? &lt;Y/n&gt;".  SPITFIRE defaults to "Y" and by pressing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ing "Y" for yes SPITFIRE will create one.  Nex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et the prompt "SFUSERS.DAT not found!  Do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it? &lt;Y/n&gt;".  SPITFIRE defaults to "Y" and by p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or entering "Y" for yes SPITFIRE will create 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you will get the prompt "SFFAREA.DAT not found!  Do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create it? &lt;Y/n&gt;".  SPITFIRE defaults to "Y" an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return or entering "Y" for yes SPITFIRE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.  Then you will get the prompt "SFMCONF.DAT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you wish to create it? &lt;Y/n&gt;".  SPITFIRE defaults to "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y pressing return or entering "Y" for yes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one.  The first thing we have to be concerned wit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lemma of not having properly assigned the correct COM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rt.  In this event, you will get a message that st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 Port Number ?  is not responding!  SPITFIRE halting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at happens, refer to step number 2 in this Sectio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goes well, you will then be prompted for the Sysop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ame you enter here is the name that users will s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ed as Sysop of the system.  You should enter your r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name.  After that, SPITFIRE will ask you for a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Name.  It is recommended you answer this promp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ysop".  It should be noted, that the name you enter he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the name that you use to log on the BBS.  Also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this name, that all comments to the Sysop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, will be addressed.  At this time SPITFIR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input password, phone number, city, state/prov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irthdate.  SPITFIRE uses the responses you enter he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d you as the first user in the SFUSE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f your modem is malfunctioning, is turned off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, SPITFIRE will then relay the message "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responding properly!  Do you wish to continue? &lt;y/n&gt;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"Y" and SPITFIRE will progress to the "SPITFIRE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..." prompt.  Press the ALT+M keys to modify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string to one that is proper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&gt;  At the "SPITFIRE ready for use..." prompt, press ALT+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on locally as Sysop.  When asked for your nam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same name as you entered as the Sysop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figuring SPITFIRE.  (If you use the name "Sysop"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will ask for a last name.  Here you can simply h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ETURN&gt; and continue.) Then enter the passwor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previously.  When you get to the Main Menu,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and set your security level to 999.  Now move from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enu and view the various features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d and experimented with the various features,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normal fashion.  You should see SPITFIRE reset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PITFIRE ready for use" prompt should appear 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 At the "SPITFIRE ready for use..." prompt you can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modify your modem configuration by pressing ALT+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taneously.  This opens SPITFIRE's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e commands that you will see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&lt; SPITFIRE NODE 1 MODEM CONFIGURATION &gt;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 Serial Port Number................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&gt; Baud Rate.........................: 19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 Initialization String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S0=0&amp;B1&amp;N0&amp;H1&amp;R2&amp;Y3Q0V1E0M0H0S2=1X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&gt; Modem - Error Correction Type.....: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 Error Correction Message..........: AR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&gt; Hardware Data Flow Control........: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 Answer On What Ring...............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 Display Result Messages...........: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 Disconnect Delay..................: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&gt; Use High Speed Async Routines.....: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Command or &lt;Q&gt;u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S&gt; is used to specify the COMM Port being uti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this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B&gt; should be used to enter the max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I&gt; is used to enter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for your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M&gt; is used to specify whether the modem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rrection modem.  Pressing &lt;M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is from Yes to No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E&gt; allows you to enter the Error Correcti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particular modem if an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is being used.  For instance, US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ARQ.  Please refer to your modem man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the error correction messag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odem, provided it has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H&gt; allows you to toggle the Hardware Data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between Yes and No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is, refer to the section - HARDWARE/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LOW CONTROL -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A&gt; allows you to specify on what ring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nswer the incoming call.  For insta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1, SPITFIRE will answer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on the first.  Most often,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D&gt; will allow you to toggle On and Off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ill display the modem's verbos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stance, when toggled on if a user logs 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 baud, CONNECT 2400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C&gt; allows you to specify the disconnect del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is for modems which utilize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uffer.  The Sysop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 the amount of time to de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, allowing the data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buffer to be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ITFIRE default for this is 28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equate for the 5k buffer in the US Robotics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U&gt; This switch should be turned on provided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perate properly using the high speed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event your display files are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n to the remote caller, then turn this switch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6&gt;  At the "SPITFIRE ready for use" prompt, press ALT+Z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LT+Z opens the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gure SPITFIRE.  The commands that you will s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list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&lt; SPITFIRE CONFIGURATION &gt;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&gt;  Sysop User Name...............: 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&gt;  Sysop Security................: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&gt;  New User Security.............: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&gt;  New User Log On Time..........: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&gt;  No Activity Time Limit........: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&gt;  Daily Time Limit..............: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&gt;  Log On Time Limit.............: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H&gt;  Maximum Users.................: 5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I&gt;  Maximum User Calls Per Day....: 10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J&gt;  Number of Callers.............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K&gt;  Upload/Download Ratio Prompt..: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&gt;  Upload Time Compensation......: 1.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M&gt;  Drop to DOS Password..........: Spitf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&gt;  BBS Starting Date.............: August 15, 19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&gt;  Sysop Name....................: John Do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&gt;  Node Number...................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&gt;  Private BBS Security Level....: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&gt;  Total Number Of Nodes.........: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COMMAND &lt;&lt;Q&gt;...  Quit&gt;: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A&gt; Allows you to change the Sysop Us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B&gt; Allows you to change the Sysop security level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with an access equal to or great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 can read all messages (publ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vate), undelete messages, delete any messag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verwrite existing files during uploading (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name already exists) as well as being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form other functions not available to user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urity level less than this numeric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C&gt; Allows you to set the default security level for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D&gt; Allows you to set the amount of time on the bo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user's visit.  (First da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&lt;E&gt; Allows you to set the amount of time a caller ca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 inactive (no keyboard input) befor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logged off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F&gt; Sets the amount of time per day a user is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board.  Refer to the section on SPITFIR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ARIFICATION in this manual for more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tim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G&gt; Sets the amount of time per call, per user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ction on SPITFIRE FILE CLARIFICA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more information on setting time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H&gt; Determines the amount of users you will al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ze your BBS.  (i.e. -  If you have this valu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500 and you already have 500 users and a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01) tries to log on, the system display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USERS.BBS and logs the user off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I&gt; This sets the limit of how many times a user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oard per day.  If this amount is exceed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will display TOOMANY.BBS and log the use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J&gt; This gives you the opportunity to se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s.  The reason for this is if you are alread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an established board,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urrent number of callers, so as not to st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with Call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K&gt; Sets the ratio of downloads to uploads.  (i.e. -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uploads 1 file and downloads "x" amount o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exceeds the "x" amount, then after the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completed, SPITFIRE sends SFRATIO.BBS un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LYLMT.DAT instructs SPITFIRE not to).  SFRATI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rmally written to notify the users th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/download ratio is no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L&gt; This sets the time compensation for time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upload.  The default is 1.000.  Should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he user rewarded with extra time for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increase this numeric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M&gt; Sets the password that is needed to drop to DO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location.  The default is "Spitfire"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change this for the sake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N&gt; This provides an opportunity to set the start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bulletin board.  The reason for this i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 already running an established board,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the original starting date of your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than the date of your conversion to SPITFI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O&gt; Allows you to change the Sysop name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users will see credited as the Sys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P&gt; Sets the Node Number for the BBS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multi-node system, this should be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operating multi-node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 should be set to the appropriate nod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 words, the second node should be set to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hird node set to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R&gt; Sets the security required to access the BB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BS has been toggled to be a private BBS. 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attempts to log on the BBS and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urity equal to or greater than th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has set here, the display file, PRIVATE.BBS/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isplayed, if found, and the caller is logg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Those using multi-node systems ma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ndividually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S&gt; Sets the total number of nodes availab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For single node systems, a 1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for multi-node systems, it would b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nodes supported in your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tting your configuration for SPITFIRE enter &lt;Q&gt;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are returned to the "Ready..." promp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7&gt;  Once this has been completed, you will need to pres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T+T key strokes at the SPITFIRE ready prompt to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SPITFIRE configuration of setting the SPITFIRE togg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itches.  A window will open up which allows to config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lt; Toggle SPITFIRE Switches &g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 US Phone Number Style..........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&gt; Log On - Message Statistics....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Log On - New File Statistics...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File Description Conversion....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&gt; 300 Baud Callers...............: Not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&gt; 1200 Baud Callers..............: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&gt; Type Of BBS....................: Public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 Graphics.......................: Ansi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&gt; Second Password................: On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J&gt; Direct Screen Writes...........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 Net-mail Message Base..........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&gt; Multi-Node System..............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ommand &lt;&lt;Q&gt;... Qui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A&gt;  This allows the Sysop to set whether the 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a US phone number format (###-###-####) or a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PITFIRE to merely accept any 12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by the user.  The SPITFIRE default is s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 Phone Numb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B&gt;  This feature allows the Sysop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ill be prompted with their messag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ogging on the BBS.  If this is set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will be notified upon log on of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, number of received messages,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aller and total number of messag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BS.  SPITFIRE's default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&lt;C&gt;  This feature allows the Sysop to designate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ill be prompted with new fil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ogging on the BBS.  If this is set to 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opts to list for new files when logg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, all new files will be listed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ill inform the caller of the number of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since last checked and the total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nd bytes available on the system. 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D&gt;  This feature allows the Sysop to set SPITFIRE'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Conversion on.  When this is toggled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ill automatically conver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of each word in the file descri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case.  All other characters will be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ception to this being, any word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 SFUPCASE.DAT in the Work Fil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onverted to all uppercas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e., BBS, SPITFIRE, COMM, ZIP, etc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ff, SPITFIRE makes no attempt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entered by the caller. 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&lt;E&gt;  Toggles whether you are going to allow 300 bau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.  SPITFIRE will display the file NO300.BB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, if found, and log a 300 baud caller of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not allow 300 bau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F&gt;  Toggles whether you are going to allow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.  SPITFIRE will display the file NO1200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creen, if found, and log a 1200 baud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if you do not allow 1200 bau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G&gt;  Toggles whether you are going to have a Privat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BBS.  If you toggle this as a Private BB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attempting to log on must be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to be granted access.  If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as a Private BBS and a caller tries to lo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new user, then SPITFIRE will display NEWUSER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.CLR (if found) and will then have the caller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user questionnaire (if found)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naire is answered, then SPITFIR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.BBS/.CLR (if found) and log the caller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te is left in HEYSYSOP.LOG advising that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attempted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H&gt;  Toggles whether or not you wish to offer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aphics.  If you wish to offer Ansi graphics,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ust create .CLR files to match the display .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you have: (i.e. -  ALL.BBS {non-Ansi} &amp; ALL.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{Ansi Graphics}).  In order for you to see the Ans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 locally, you must have DEVICE=ANSI.SY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I&gt;  Toggles password prompt.  If turned on, the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he first password, the system promp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for their birth dates.  Should users not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birth dates, the system will log them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&lt;J&gt;  Toggles the Direct Screen Write feature on and off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running SPITFIRE in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vironment, you will want to set this to No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able direct screen writing.  Otherwise,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nt to set this to Yes because using direct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increases the speed of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K&gt;  Toggles whether your system will be supporting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il.  If this is toggled on and that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ference has been configured to allow net-mail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a user enters a message, SPITFIRE will prom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user whether to "Send this Message via net-mail?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Y/n]", with Yes being the default response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responds with a Yes, then the caller can le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ssage to someone who is not a user on the BB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message will be marked that it is a messag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t-mail.  If the caller responds to the prompt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 N then the message must be a person who is a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the BBS.  (This also applies to Carbon Copi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&lt;L&gt;  Toggles whether you will be operating a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system.  If you are operating a singl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this should be toggled to No and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ng a multi-node system, this should be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8&gt;  When setting up SPITFIRE for the first time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create default file path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lt;SPITFIRE FILE PATHS&gt;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&gt;  External Transfer Protocols......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Work Files Path..................: C:\SF\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  Message Files Path...............: C:\SF\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&gt;  Display Files Path...............: C:\SF\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&gt;  External Transfer Path...........: C:\SF\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COMMAND &lt; &lt;Q&gt;...Quit&gt;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will also place the files it crea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ropriate fil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ish to modify these settings, you may do so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sing ALT+P at the  "Ready..." prompt.  Pressing ALT+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ens the window which allows you to set the file path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will be used in running SPITFIRE.  An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commands are listed below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A&gt; Toggles whether you wish to implement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rnal transfer protocol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B&gt; Allows you to specify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ork Files reside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this refer to the section FILE PATHS i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nual.)  All files which belong in the Work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are specified as such with a (WORK)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in the section - SPITFIRE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C&gt; Allows you to specify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Message Files will reside.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belong in the Message File Path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uch with a (MESSAGE) in the fil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SPITFIR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D&gt; Allows you to specify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Display Files reside.  All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or CLR extension are Display Files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de in the directory you designate here. 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information refer to the section on FILE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is manual.)  All files which belong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 File Path are specified as such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DISPLAY) in the file description in the section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DISPLA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E&gt; Allows you to specify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 to run the SPITFIRE External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les which you are using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Protocols must reside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e here. (For mor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- EXTERNAL FILE TRANSFER PROTOCOL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ing specified file paths will provide the Sysop wit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able directories.  However, if the Sysop prefers, all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 from the SF directory.  Simply enter C:\SF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above files path ques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you've configured SPITFIRE to meet your specifica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and return to the "SPITFIRE ready for use...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"SPITFIRE ready for use..." prompt, press ALT+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your Message Conference records and ALT+F to 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records.  For more information on this feature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- SETTING UP SYSTEM RECORD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've completed that, you're ready to g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having problems running SPITFIRE, and you're sur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everything, gather together a report of your version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formation pertaining to the difficulties (such as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Comm Port) you are experiencing and contact Buffalo Creek'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15-225-8496) for registered support.  Be as thorough as possibl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curate determination of the cause of your problem(s) can b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will be made to determine and correct the probl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it is difficult at best to provide help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leave a message that says something like, "I can'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rotocols work.  What am I doing wrong?". 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pecific information regar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, if you had a problem that isn't covered by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re able to work it out without registered support,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 so the information you have discover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with other users of SPITFIRE.  Also, please report any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you may discover so everyone will benef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SPITFIRE FIL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supports file paths for the files which are acce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its execution.  Using the individual file path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 (SYSTEM, WORK, MESSAGE, DISPLAY and EXTERNAL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more manage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files path is the directory in which you hav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(usually C:\SF) and contains the files which are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execution of SPITFIRE.  The WORK files path contains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PITFIRE accesses and writes to periodically in the proc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ecution.  The DISPLAY files path contains all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 to the user while logged on the BBS.  The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ntains all files used by the message section of SPITFI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path includes the files necessary to provid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tional transfer protocols other than thos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from within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All DISPLAY files are optional.  Should the Sysop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these files, SPITFIRE will operate just fine. 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display a default message in a number of incidenc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display file is not found.  The DISPLAY files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additional means by which the Sysop can creat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to personalize their BB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files that were created when setting up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reside in the main SPITFIRE directory .  The WORK, MESS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EXTERNAL file paths are created by SPITFIRE 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pressing ALT+P at the "SPITFIRE Ready For Use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fer to the section - GETTING STARTED of the SPITFIRE manua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sections, discuss individually, files 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  After the file description, a (SYSTEM), (WORK), (MES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(DISPLAY) is included to help you determine in which director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hould be placed.  No files which will be used in your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Path will be found.  These are not included in the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because they are separate programs written b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- SPITFIRE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file types that comprise SPITFIRE and all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 - System, Work, Message, Display and External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ype is referred to as SYSTEM FILES. 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ndatory for SPITFIRE's operation and MUST reside in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rectory from which you ru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EXE  - Main System Program.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 - SPITFIRE Overlay File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  .MNU  - SPITFIRE Main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   .MNU  - SPITFIRE Message Menu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  .MNU  - SPITFIRE File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 .MNU  - SPITFIRE Sysop Menu.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bove-mentioned files MUST be present for SPITFI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SPITFIRE will halt if these files are not found in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you are running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ystem files will be created by SPITFIR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ready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E.DAT    - Configuration information for this node.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FAREA.DAT   - File Area system information.                 (SYSTE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CONF.DAT   - Message Conference system information.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VENTS.DAT  - Contains scheduled events information.        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system files which will need to reside in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rectory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 - Used for remote Drop to DOS.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      .BAT  - Batch file for invoking SPITFIRE.             (SYSTE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  .BAT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Main Menu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  .BAT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Message Menu.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  .BAT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File Menu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  .MNU  - SPITFIRE Door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 .MNU  - SPITFIRE Questionnaire Menu.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HAT  .CAP  - Text file of chat captures.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.TMP  - Temporary file used to record callers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is later appended to CALLERS.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WORK file path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 - Determines daily time limits,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nd bytes for each security level.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  .BAT  - Batch file, if found, is execut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prior to initializing the modem.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ON .BAT  - Batch file, if found, is executed after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onto the BBS and the system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 - Batch file, if found, is executed after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onto the BBS whose security is equal to &lt;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FSEC&lt;X&gt;.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 .BAT  - Batch file executed when modem initialization fai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, SPITFIRE reports your modem is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  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HLP  - Help with all commands at all menu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d via SFHELP.EXE.  Consul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mpanying SFHELP.EXE.  NOTE: System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configurable command option(s)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 this help file with SFHELP.EXE to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the added feature(s).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PROTCO.HLP  - Extra help with Uploads/Downloads.  This is a si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file that you can modify with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, provided it saves in ASCII format.    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REMOTE.BAT, SFPROTCO.HLP, SFDOOR.MNU, SFORDER.MNU, SF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, SPITFIRE.HLP, SFINIT.BAT, SFSEC&lt;X&gt;.BAT, SFLOGON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, SFMAIN.BAT, SFFILE.BAT and BADINIT.BAT may be ed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ersonal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  Any Sysop operating a multi-node system must ha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system files being used by a particular node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's main SPITFIRE directory.  While some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TFIRE.EXE are mandatory, other files, such as SFINIT.B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SPITFIRE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relating to the message conference are kept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  SPITFIRE supports up to 255 message conferences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conference on the system a SFMSG&lt;X&gt;.DAT, SFMSG&lt;X&gt;.P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FMSG&lt;X&gt;. IDX file will be created.  (&lt;X&gt; refer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message conference and will range from 1 to 255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 .DAT   - All messages are contained here.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 .PTR   - Message pointers for scans, etc.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 .IDX   - Message index file.             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 .LMR   - Last message read pointer file.          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will allow all nodes to share a common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SPITFIRE WOR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type of file category is WORK FILES.  Although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files are required to run SPITFIRE, you will fi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uable in the operation of your BBS system. 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outinely and are periodically written to during the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's execution.  In the event the REQUIRED work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SPITFIRE will create them.  (SFNEWU.QUE, SFMAIN&lt;x&gt;.Q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UPCASE.DAT, SFNOUP.DAT and SFMSGPCK.BAT are not required and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the Sys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SYSTEM .DAT   - Starting date, number of callers, etc.  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USERS  .DAT   - User data file. 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USERS  .PTR   - User data pointer file.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 .LOG   - Record of the callers' activities.      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YSYSOP .LOG   - Record of special Sysop notification.   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NEWU   .QUE   - New user questionnaire.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NEWU   .ANS   - Contains new user questionnaire answers.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MAIN&lt;x&gt;.QUE   - Questionnaires at Main Menu for users. 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MAIN&lt;x&gt;.ANS   - Answers to Main Menu Questionnaires.   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KER    .DAT   - List of undesirable caller names.      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BBSLST .DAT   - Contains list of other boards to call. 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UPCASE .DAT   - Key file description words to uppercase.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NOUP   .DAT   - Files the Sysop does not want uploaded.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FMSGPCK .BAT   - Batch file, if found, is exec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mmediately after packing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.                                       (WOR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WHOSON .DAT   - Information regarding who is logg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node.     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AME  .DAT   - Net-mail tag line data.                     (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will allow all nodes to share a common WOR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are used as display files by SPITFIR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ot found, SPITFIRE will run just the same.  Most of the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using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      .BBS/CLR  - Displayed to caller of user record #&lt;x&gt;.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SEC   .BBS/CLR  - Displayed to all callers of &lt;x&gt;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    .BBS CLR  - The file that's displayed to all users up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 on.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.BBS/CLR  - Lists the bulletins 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&lt;x&gt;.BBS/CLR  - &lt;x&gt; file is displayed when &lt;x&gt; bulleti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.  Maximum of &lt;x&gt; is 99.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DONE .BBS/CLR  - Displayed to user upon completion of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Sysop.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T     .BBS/CLR  - Displayed to user when downloads exceed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.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RBUL&lt;x&gt;.BBS/CLR  - &lt;x&gt; file displayed to the user when &lt;x&gt; bullet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lected from the Door Bulletin Menu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ximum of &lt;x&gt; is 99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lt;x&gt;  .BBS/CLR  - Non-ansi and ansi created file menus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responding security level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ST&lt;x&gt; .BBS/CLR  - Listing of available File Areas displayed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corresponding &lt;x&gt; security level.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.BBS/CLR  - Displayed to user when logging off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OUT  .BBS/CLR  - Displayed to a user who is marked as locked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s found in JOKER.DAT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  .BBS/CLR  - Non-ansi and ansi created main menus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responding security level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 .BBS/CLR  - Contains message sent to new user when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 of users has been reached.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&lt;x&gt;   .BBS/CLR  - Non-ansi and ansi created message menu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orresponding security level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LST&lt;x&gt; .BBS/CLR  - Message Menu displayed to user with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x&gt; security level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YS  .BBS/CLR  - Displayed to user prior to terminating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utilizing the ALT+F1 key.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  .BBS/CLR  - Displayed to new user (normally rules of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300    .BBS      - Displayed to 300 baud users when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1200   .BBS      - Displayed to 1200 baud users when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ATE  .BBS/CLR  - Contains message displayed to new user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gging on a private system after answe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w user questionnaire (if found).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M   .BBS/CLR  - Displayed to the user when ent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the first time per log on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F   .BBS/CLR  - Displayed to the user when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the first time per log on 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SLEEP .BBS/CLR  - Displayed to user who has not entered a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ke for the amount of time config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ysop in ALT+Z's No Activity Time Limi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or to logging them off the BBS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D .BBS/CLR  - Non-ansi and ansi created menu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Download Menu.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U .BBS/CLR  - Non-ansi and ansi created menu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Upload Menu.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DAY   .BBS/CLR  - Displayed to a user on user's birthday.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&lt;x&gt;.BBS/CLR  - Displayed to user upon enter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ITFIRE Door program.  &lt;x&gt; can be a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A through Z, with the exception of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Q which are reserved for use by SPITFI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AK .BBS/CLR  - Displayed to user upon returning to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after completing Door program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UL .BBS/CLR  - Lists the door bulletin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SPITFIRE Door Menu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WN   .BBS/CLR  - Displayed to user prior to a download.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R&lt;x&gt;  .BBS/CLR  - Non-ansi and ansi created door menus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responding security level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  .BBS      - Contains list of external downloa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s available for use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  .BBS      - Contains list of external uploa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s available for use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FILES  .BBS      - Display files which contain names of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or downloading in each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on the BBS.  This is the only exce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ule of placing a Display File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Path.  An SFFILES.BBS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download directory.    (DOWNLOAD DIRECTORI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&lt;x&gt;.BBS/CLR  - Displayed to the user when selecting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rea.  &lt;x&gt; would correspond 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.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T  .BBS/CLR  - Displayed to the caller after WELCOME1.BBS/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rior to the caller entering their 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aintenance is being perform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FMAINT.BBS/CLR is displayed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ged off the BBS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 .BBS/CLR  - Displayed to the user when selecting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conference. &lt;x&gt; would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ference selected.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QDONE .BBS/CLR  - Displayed to user who attempts to answ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questionnaire a second tim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ed to limit the user to one respo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E   .BBS/CLR  - Displayed to the caller after the ALL.BBS/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rior to the &lt;X&gt;SEC.BBS/CLR.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TIME .BBS/CLR  - Displayed to users who attempt to log 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ir daily allotted time.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 .BBS      - Sysop's newsletter available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 display (ASCII) file only.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&lt;x&gt; .BBS/CLR  - Questionnaire Menu displayed to us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ing &lt;x&gt; security level.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  .BBS/CLR  - Displayed to screen if page goes unansw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s toggled off.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ELOG .BBS      - The first file displayed upon log on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PROMSG .BBS/CLR  - Displayed to the user prior to select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file transfer.  Sysops sh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file to inform users that if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 protocol is selected, External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tocols will not be available to th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  .BBS/CLR  - Displayed to user after a download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/upload ratio exceeds your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IND .BBS/CLR  - Displayed to caller upon log on if such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logged off during the previous session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activity.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IMEUP .BBS/CLR  - Displayed to a user whose log on tim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ired.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     .BBS/CLR  - Displayed to user prior to an upload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&lt;x&gt;   .BBS/CLR  - Non-ansi and ansi created Sysop menu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security levels.  &lt;x&gt; would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user's security level.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MANY  .BBS/CLR  - Displayed to user who exceeds daily lim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s.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NIT  .BBS/CLR  - Displayed to the user upon entering c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 initiated the chat.            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.BBS      - Contains thoughts created for SPITFI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UGHTS.EXE.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IT .BBS/CLR  - Displayed to user upon entering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 if the user paged the Sysop and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hat.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  .BBS/CLR - The second file displayed upon log on.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lt;x&gt;.BBS/CLR - WELCOME2.BBS/CLR through WELCOME9.BBS/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displayed in numerical order after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s the name and password and gain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BBS.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will allow all nodes to share a common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supports the use of Ansi/Graphics display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files use the file extension .CLR (color).  In the even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Graphics available and SPITFIRE does not find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LR file to display, then the appropriate .BBS fil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ither file is found, SPITFIRE will, in most cases,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:  In the event, you make Ansi/Graphics available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o load the ansi driver (DEVICE=ANSI.SYS) from with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are making ANSI graphics available to your ca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duplicate all display &lt;filename&gt;.BBS files to ANSI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ll of them &lt;filename&gt;.CLR.  For an attractive BB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both set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list of files are an EXCEPTION to this .CLR ru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TS.BBS         SFEXTDN .BBS          SFEXTUP 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FILES .BBS         SFNWSLTR.BBS          SFPRELOG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300   .BBS         NO1200  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automatically display SFFILES.BBS in col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selected Ansi color graphics when logging on the BBS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a file line is not colored like the others, but rath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default caller, that is because the comma in the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ither not located properly or does not exist.  SPITFIRE uti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 in the file size to determine the coloring of the SF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SPITFIRE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files contain all the information needed for SPITF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build each caller's menus, dependent on the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isplays a feature only if a caller'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nough to access it.  Therefore, a caller doesn't necessari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ossible choice in a given menu.  This places you in contr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ailor your board for your individual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used for the SFMAIN.MNU, SFSYSOP.MNU, SFMSG.M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haracter,Command Description,,Security Level,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ing this, let's us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&lt;B&gt;.... Bulletins,,5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B" is the Command Character.  This will b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aller must type to access Bullet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B&gt;.... Bulletins" is your Command Description.  This is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ile entry will be displayed in your menu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5" is the minimum Security Level required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his function...or even see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is the SPITFIRE Command Character Identifier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VER be changed.  The Command Character Identifi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stant in SPITFIRE programming.  This character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or ev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plored a bit, you'll find SPITFIRE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sign your menus to suit your own personal taste as well a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mmands are available to what users.  The SFFILE.MNU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the SPITFIRE package sets the &lt;D&gt;.... Down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at 10.  While a user is on-line, hit F2 and change a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to 9 and the Download feature is gone for that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RULES CONCERNING MENU LIN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change the Command Character Identifier from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original distribution package men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assign the same Command Letter to two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make the total length of the line more than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if you wanted, you could change Bulletins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,&lt;A&gt;.... Announcements,,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emember: NEVER change the Command Character Identifier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 on each entry line), and NEVER use a Command Lett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 i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uses the following Menu Files and display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AIN  .MNU   -  Main Menu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   .MNU   -  Message Menu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ILE  .MNU   -  File Menu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SYSOP .MNU   -  Sysop Menu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  .MNU   -  Door Menu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ORDER .MNU   -  Questionnaire Menu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&lt;x&gt; .CLR   -  Color Main Menu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&lt;x&gt; .BBS   -  Non-Ansi Main Menu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&lt;x&gt; .CLR   -  Color File Menu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&lt;x&gt; .BBS   -  Non-Ansi Main Menu             (DISPLAY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&lt;x&gt;  .CLR   -  Color Message Menu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&lt;x&gt;  .BBS   -  Non-Ansi Message Menu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&lt;x&gt;  .CLR   -  Color Sysop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&lt;x&gt;  .BBS   -  Non-Ansi Sysop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R&lt;x&gt; .CLR   -  Color Doors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R&lt;x&gt; .BBS   -  Non-Ansi Doors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ORD&lt;x&gt;.CLR   -  Color Questionnaire Menu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ORD&lt;x&gt;.BBS   -  Non-Ansi Questionnaire Menu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BATCHU.CLR   -  Color Batch Upload Menu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BATCHU.BBS   -  Non-Ansi Batch Upload Menu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BATCHD.CLR   -  Color Batch Download Menu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BATCHD.BBS   -  Non-Ansi Batch Download Menu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er to SPITFIRE DOORS section of this manual for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ing the structure of SFDOOR.MNU.  Refer to the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NAIRES section of this manual for information regar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SFORDER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EDLIN or any text editor that can create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you edit these menu files and come up with some real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menus, please advise so the information can be sha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sops using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supports both color and Non-Ansi display menu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the files displayed for the color menus are MAIN&lt;x&gt;.C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lt;x&gt;.CLR, MSG&lt;x&gt;.CLR, SFDR&lt;x&gt;.CLR, SOP&lt;x&gt;.CLR and SFORD&lt;x&gt;.CL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the Non-Ansi files displayed for the non color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AIN&lt;x&gt;.BBS, FILE&lt;x&gt;.BBS, MSG&lt;x&gt;.BBS, SFDR&lt;x&gt;.BBS , SOP&lt;x&gt;.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FORD&lt;x&gt;.BBS.  The "x" represents the security leve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caller.  For example, if a caller with a security leve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called and selected Ansi/Graphics, then SPITFIRE would look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named MAIN10.CLR, FILE10.CLR, MSG10.CLR, SFDR10.CL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ORD10.CLR to display as the color menus.  If a caller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f 10 called and choose not to use Ansi Graph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PITFIRE would look for files named MAIN10.BBS, FILE10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10.BBS, SOP10.BBS, SFDR10.BBS and SFORD10.BBS.  In the event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n't found, then SPITFIRE will display the defaul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for different color and Non-Ansi display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curity level is to control what commands are show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For example, if it takes a security level of 10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a file, then FILE10.CLR and FILE10.BBS would sh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 Download A File command while FILE9.CLR and FILE9.BBS w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ommand.  A color menu file and a Non-Ansi menu fil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reated for each security level that you assign to user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have SPITFIRE display created menus rather than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build menus.  The exception to the security defined Non-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si menus, are those used for the batch file transfer menu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imply named SFBATCHU.BBS/CLR and SFBATCHD.BBS/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alo Creek Software provides a utility to create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n-color menu files.  The name of this utility is  MKSFMENU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wnload it from Buffalo Creek's BBS at 515-225-84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MAIN10.CLR, FILE10.CLR, SFBATCHU.CLR, SFBATCHD.C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0.CLR, MAIN10.BBS, FILE10.BBS, SFBATCHU.BBS, SFBATCHD.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10.BBS files are furnished with your SPITFIRE packag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SPITFIRE FILE CLAR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are deserving of a more involved explan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    - If you would like to set different DAIL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limits according to the user's security level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use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ntax i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, Daily Time,,Daily Downloads,,,Daily Bytes,,,,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,60,,10,,,500000,,,,Y    { 10 Security Level, 60 Minutes Per D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0 Downloads Per Day, 500,000 Bytes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y, SFRATIO.BBS/CLR warnin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e U/D ratio is exceed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,90,,15,,,1000000,,,,N   { 25 Security Level, 90 Minutes Per D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 Downloads Per Day, 1,000,000 Byt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y, SFRATIO.BBS/CLR warn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 if the U/D ratio is exceeded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 .BBS/CLR - It's rare when a caller's uploads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 downloads.  Some users get in the habit of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never give much consideration to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ing.  This file is display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is completed that has tipped the sc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users' U/D ratio.  (This U/D ratio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SPITFIRE CONFIGURATION MENU.)  SFRATI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be displayed, showing your "friendly"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dvice to the user when this situation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elf.  If you are not concerned about a user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/D ratio, simply don't include this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F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   .DAT     - JOKER.DAT contains a list of all names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K)           want to allow on your board.  Names like: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reak, Micro Muck, Lord Havoc, Nybbler, Kil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tc..  You can create an ASCII file that h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listed on a separate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r. Phreak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 M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rd Havoc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yb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Kille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locking a caller out of the SPITFI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, the Sysop is prompted as to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should be added to JOKER.DAT.  If you 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 Yes, the name is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KER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 .BBS/CLR - SPITFIRE reads JOKER.DAT line-by-line and comp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ISPLAY)        the names in the file against the caller's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last name.  If a match is foun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OUT.BBS/CLR is displayed to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is logged off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NWSLTR.BBS     - File which is displayed to callers when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request the &lt;N&gt;...Newsletter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 can be used to send a speci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users regard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  .DAT     - SFNOUP.DAT contains a list of files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K)           Sysop does not wish to have uploade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FNOUP.DAT accepts simple usage of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i.e. *.GIF, TROJAN.*, etc.).  You can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n ASCII file that has each name listed o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e line,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OJAN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VER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 .BBS     - Used in each File Area for listing fil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DL FILE AREA)   for download in that area.  This file is set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ing your favorite text editor.  Here are s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uidelines one must follow for this to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perly with SPITFI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------10--------20--------30--------40--------50--------60-------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_30.ZIP     325,000  08-15-90  SPITFIRE Bulletin Board System (V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must begin at colum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IZE must end at column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DATE must end at column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ESCRIPTION must start at column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en the SFFILES.BBS is being display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who is using Ansi Color Graphics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ile line is not colored like the others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ather uses the caller's default color,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cause the comma in the file size is either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cated properly or does not exist. 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tilizes the comma in the file size to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the line is a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   -  A list of keywords that are converted to 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K)           uppercase when converting file descri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imple text file that lis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words, on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   -  This batch file is used with the remote Dr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 DOS feature and designed to be used with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ct utility such as WATCHDOG.  If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erminated while a user is at the DO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system is reset provided WATCHDOG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ed.  If you have included SF.BA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UTOEXEC.BAT, SPITFIRE will automatically boot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ystem start up.  WATCHDOG is recommended bu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t included in the SPITFIRE package becaus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 written by another author.  However,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downloaded from Buffalo Creek as well a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ous other BBS systems. 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FREMOTE.BAT, SPITFIRE sends a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FREMOTE.BAT which is the number of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      .BAT     - Batch file used to invoke SPITFIR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YSTEM)         contains the necessary data for the schedu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s feature within SPITFIRE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 to section - EVENT MENU EXPLANATION -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manual for more information on Schedu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vents.  It also contains the data necessary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 programs using the SPITFIRE Door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 to the section - SPITFIRE DOORS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this manual for more information on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  .BAT     - Batch file used to execute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  .BAT     - Batch file used to execute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 Fil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  .BAT     - Batch file used to execute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 Messag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.BAT     - Batch file executed immediately after pa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K)           message base.  SFMSGPCK.BAT allows net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s to perform some necessary dutie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packing the message base. 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ld also be used to control which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d by SPITFIRE.  For instance, i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ired to pack all  Message Conference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Conference #1, the following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FMSGPCK.BAT could be us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SFMSG01.$AT GOTO DAT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DAT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SFMSG01.$TR GOTO PTR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PTR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SFMSG01.DAT DEL SFMSG01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SFMSG01.PTR DEL SFMSG01.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 SFMSG01.$AT SFMSG01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 SFMSG01.$TR SFMSG01.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  .BAT     - Batch file executed,if it exists, after a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 hangs up and prior to the modem being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will allow utilities (such as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ing of the last 10 callers to the BBS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PAGED .BBS/CLR - This file is displayed to the screen in the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 a user has paged the Sysop and either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 turned off or the Sysop doesn'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 .DAT     - Simple one line text file that is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K)           Work file directory and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BBS from which the message origin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PITFIRE will tag this on the end of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 mail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    - This batch file, if it exists, is execu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 the caller logs on the BBS, provide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is equal to &lt;x&gt; in the .BAT file.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for utilizing this would be i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d as a hub for net-mail.  All users wh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BBS for mail could be assigned a set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.  Upon logging on the BBS, the caller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begin the mail transf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 .BAT     - This batch file, if it exists, is execu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 event the modem fails to respond wh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callers.  Commands c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file to issue modem commands to rese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or to reboot your system with Buffa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ek Software's COLDBOOT utility.  (COLDBOO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downloaded from Buffalo Creek'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x&gt;SEC  .BBS/CLR - This feature is used so the Sysop can se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 special notice to all users of a certain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vel.  This file is not automatically era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x=The security level of the users to whom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sh to send the special messa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     .BBS     - This feature allows the Sysop to send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 message to an specific user.  Once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d it, SPITFIRE automatically era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John Doe is User Record # 95 on your syst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file named "95.BBS", SPITFIRE will display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John Doe logs on and then erase it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eived.  Your callers log will have a notation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message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In the event you are using &lt;x&gt;.BBS to send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essages to users and you purge user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file by packing the users fil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e &lt;x&gt;.BBS may no longer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for whom you intend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ABOUT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SPITFIRE allows you complete flexibility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to displaying files.  The Sysop has nearly total flex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the board as unique as desired.  In addition, SPITFIR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which may be built into display files f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ntrol. 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 - Inhibits the display of the "More Promp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C - Disables a callers' ability to break out of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- Displays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 - Enables the "More Prompt" if previously turned off by ^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 - Displays the user's city and state/prov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G - Transmits a beep over the user's PC spe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H - Displays the K amount upload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J - Displays the number of files upload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 - Displays the number of files download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L - Will clear the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 - Allows caller to interrupt screen display - cancels a 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 - Displays the caller's original log 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 - Exhibits a "More Prompt"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 - Displays the K amount download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- Displays the call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 - Displays the date of the caller's la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- Displays the caller's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 - Displays the caller's birth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- Displays the caller's full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Place these characters in your display file.  When SPITFIRE se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 when displaying a file to the screen, then the &lt;More?&gt;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rupt the display.  When SPITFIRE sees a ^C when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n the user cannot abort the screen.  A ^N nullifies the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revious ^C and will allow the caller to interrupt scre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gain.  When SPITFIRE sees a ^P the &lt;More?&gt; prompt i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creen.  It should be mentioned that if a ^B is prese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display as a ^P, it will always override the ^P prompt, nu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ffect of the ^P feature.  However, a ^E can be used to null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ffect of the ^B and allow the ^P to display the &lt;More?&gt; prom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ITFIRE encounters a ^G, a beep is transmitted over the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speaker and a ^L clears the display screen.  When SPITFIRE se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D it will display the user's first name at that point in the displ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ame manner, when SPITFIRE sees a ^F, the caller's cit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ince is displayed, a ^H displays the K bytes uploa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, a ^I displays the K bytes downloaded by the caller, a ^J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files uploaded by the caller, a ^K the number of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by the caller and a ^O the original log on d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.  The ^D, ^F, ^H, ^I, ^J, ^K and ^O should not be used in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ox.  It causes characters to be inserted where the informa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hich throws the box completely ou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 is the extended ASCII value of 00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 is the extended ASCII value of 00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is the extended ASCII value of 00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 is the extended ASCII value of 00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 is the extended ASCII value of 00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G is the extended ASCII value of 00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H is the extended ASCII value of 00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J is the extended ASCII value of 0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 is the extended ASCII value of 01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L is the extended ASCII value of 01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 is the extended ASCII value of 01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 is the extended ASCII value of 0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 is the extended ASCII value of 01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 is the extended ASCII value of 01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is the extended ASCII value of 0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 is the extended ASCII value of 01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is the extended ASCII value of 02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 is the extended ASCII value of 02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is the extended ASCII value of 0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erform Sysop maintenance like Packing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cking the Users file, SPITFIRE will first make "Backup" cop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If disk space is a problem on your board you could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s to disk or discard them.  They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SG&lt;x&gt;.$TR - Message Pointer Backu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SG&lt;x&gt;.$AT - Message Base Backu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SG&lt;x&gt;.$DX - Message Index Backu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FMSG&lt;x&gt;.$MR - Last Message Read Backup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USERS .$AT - Users Backu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CONF .$$$ - Message Conferences Backu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FFAREA .$$$ - File Areas Backup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THOUGHT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ITFIRE will display a THOUGHT FOR THE DAY if a fil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TS.BBS is found in the directory configured as your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ath.  The program to create THOUGHTS.BBS can be down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Buffalo Creek's BBS at 515-225-8496 or you can downloa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-made THOUGHTS.BBS fil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can be used to make SPITFIRE start-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configuration.  Command Line Parameters are what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(or send to the program from a batch file)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x -  Sets which COMM port to use (&lt;x&gt; is COMM por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-  Used with front end programs for detect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 modem connections, making the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ransfer protocols available. 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baud rat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x -  Initializes the System speed (&lt;x&gt; is modem spe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 -  Sets the initialization string us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 -  Allows SPITFIRE to be terminated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he phone or re-initializing the mod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a second copy of SPITFIRE to be ru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.  NOTE: A baud rate parameter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to the /N or the /N parameter has no a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  -  Sets the drive and directory used as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Fil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aud rate)  -  This represents the numerical value for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baud rate of your system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TFIRE to be booted without initial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so it can be used in conjunction with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ail software programs.  Refer to the section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TFIRE NET-MAIL CAPABILITIES -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urther information.  The range of allow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d rates for SPITFIRE are 0 (allows local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s only)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se Command Line Parameters is not necessary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riginally booting SPITFIRE for the very firs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nly if you are using a COMM port other than COMM 1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2400 baud.  In other words, SPITFIRE i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COMM port 1 and to initialize the system at 2400 baud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o use Command Line Parameters unless thes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what you plan to use while running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 /C2 /I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would boot SPITFIRE utilizing COMM port #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the system at 9600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should also be mentioned that any Command Line Parameter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from the DOS prompt or included in the SF.BAT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set by using ALT+M or ALT+P at the SPITFIRE "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".  Anytime a change is made in the baud rate, work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string or COMM port assignment,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pecifications you have set in the SF.BAT fil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the use of command line parameter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S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dvisable to use batch files when running SPITFIRE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ome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rror occurs, and you're using the SF.BAT includ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PITFIRE package, SPITFIRE will automatically re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.BAT file.  The SF.BAT file which i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package is vital for running Scheduled Events and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You will find more information regarding Schedu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 and Door programs in other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your AUTOEXEC.BAT file written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SPITFIRE upon system startup and you have a power out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SPITFIRE will automatically reboot when power is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hould want to configure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oot SPITFIRE upon system startup then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ommands in your AUTOEXEC.BAT file should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assumes you are running SPITFIRE on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booting from and you are running SPITFIRE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SETTING UP THE SYSTEM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onference records and File Area records compri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system records.  There are two ways to set up thes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in SPITFIRE.  The first way is by using ALT key combin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SPITFIRE's "Ready..." prompt.  The second way is through the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which can be accessed from the Main, Message or File Menu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allow a total of 256 different Message Conferen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limited amount of Fil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CONFIGURING MESSAGE CONFERENC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Conference records are configured by pressing ALT+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 prompt or by selecting option &lt;M&gt; from the Sysop Menu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the following will be displayed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YSTEM RECORD NUMBER 1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Description.. : "Untitled Message Confer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Security..... 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Conference.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nference Access... : Equal To Or Greater Than Use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sg Conference... : Private Messag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essage Deletion... :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Msgs Older Than... : 12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Pack Backup File....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 MESSAGE SYSTEM RECORD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.... Net-Mail Toggle           &lt;M&gt;...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 Conference Security           &lt;#&gt;........ Conferenc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......... Record Number           &lt;A&gt;........... Add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 Public Msg Conference           &lt;U&gt;............ Use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.....Insert New Conference           &lt;D&gt;........ Delet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.........Old Message Purge           &lt;B&gt;..............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.......... Next Conference           &lt;-&gt;......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Q&gt;..................... Qui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- [N M S # R A P U I D + - Q]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Net-Mai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ows the Sysop to configure whether an individu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will allow net-mail.  I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s set up to allow net-mail,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BBS will be allowed to leave message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 who is not a user on the BBS.  I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s not set up to allow net-mail a call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leave messages to other users of the BBS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applies to Carbon Copy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notice that the default Messag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scription is "Untitled Message Conference"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change this to suit your needs.  As an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wish to change the description of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"Public Messag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Conferenc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set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 Conference.  You will notice that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is 5, which means that any us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curity of 5 or greater will be able to read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is conference.  If you wish to set a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curity level for this Message Conference, then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&gt; to change the security level of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Conferenc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note that SPITFIRE defaults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erence Access to "Equal To Or Greater Than".  W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means is that any user with a security level equ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or greater than the security level of this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erence can access it.  If you select &lt;#&gt;,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toggle this feature to "Equal To User Security"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n only users with a security level equal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of the Message Conferenc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ess this conference.  Users with a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reater than or less than the security level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erence will not be able to access this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those users with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a specific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record number.  Upon entering th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urrent information for the record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cified will be display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Add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selecting the &lt;A&gt; option, a Sysop can add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to the Message Conferenc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.  The new record will be adde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Message Conference record.  For instance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ystem has 25 Message Conferences and the 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selected, a Message System Record Number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Public Ms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&lt;P&gt; option is used to toggle whether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erence will allow private messages. 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tting of SPITFIRE is to allow private messages.  B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&lt;P&gt; you can toggle this feature so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s marked as public are allowed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se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toggles whether a user of the BB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owed to delete messages.  If it is set at Yes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er will be able to delete messages either se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sent by them.  If this is toggled to No, a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not be allowed to erase any messages. 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t for each message conference individually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ggle it one way for one message conference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ther for another message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*  Although Buffalo Creek Software has included this option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ITFIRE, it assumes no responsibility for Sysops who use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.  Legal judgments concerning the ownership of mess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bulletin board system could possibly hold Sysops li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ying callers control of their pos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I&gt; - Insert Ms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&lt;I&gt;, a Sysop can insert a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erence record between two existing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records.  Upon selecting this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rompted with "Insert before which conference?".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Message System Record will be inserted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 System Record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**IMPORTANT NOTE***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nserting a new Message Conference the SFMSG&lt;x&gt;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&lt;x&gt;.PTR, SFMSG&lt;x&gt;.IDX and SFMSG&lt;x&gt;.LMR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utomatically reset to correspond to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ssage Conference.  For example, let's assume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 active Message Conferences.  Then you insert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prior to Message Conference #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Message Conference become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4.  The previous Message Conference #4 now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#5, therefore, the SFMSG04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PTR, SFMSG04.IDX and SFMSG04.LMR ar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5.DAT, SFMSG05.PTR, SFMSG05.IDX and SFMSG05.PT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Message Conference #5 now becom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erence #6 and the SFMSG05.DAT, SFMSG05.PTR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FMSG05.IDX and the SFMSG05.LMR are renam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6.DAT, SFMSG06.PTR, SFMSG06.IDX and SFMSG06.LM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&lt;D&gt; - Delet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option allows an existing Message System Recor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leted.  Upon selecting this option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"Delete which conference?".  The number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will cause that Message Conference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IMPORTANT NOTE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deleting an existing Message Conferenc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&lt;x&gt;.DAT, SFMSG&lt;x&gt;.PTR, SFMSG&lt;x&gt;.IDX and SFMSG&lt;x&gt;.LM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automatically reset to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Message Conference.  For example, let's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you have five active Message Conferences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delete Message Conference #4.  The pre-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DAT, SFMSG04.PTR, SFMSG04.IDX and SFMSG04.LM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deleted when Message Conference #4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Message Conference #5 now becom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#4.  The SFMSG05.DAT, SFMSG05.PTR, SFMSG05.I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FMSG05.LMR are appropriately renamed to SFMSG04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PTR, SFMSG04.IDX and SFMSG04.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O&gt; - 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specify how many days 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essage within this individual conferenc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rior to it being purged during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message packing procedure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this is set to 120 days, when SPITFIRE pa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articular message conference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er than 120 days 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B&gt; -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specify whether to re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ckup files created during SPITFIRE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packing procedure.  If this is set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FMSG&lt;x&gt;.$AT, SFMSG&lt;x&gt;.$TR, SFMSG&lt;x&gt;.$DX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&lt;x&gt;.$MR backup message conferenc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 on the drive.  If this is set to N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up files will be deleted following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message packing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to another.  Pressing the "+"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you to progress from one record to the n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umerical order.  When reaching the last recor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+" key is pressed you will cycl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cycle through th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ove you to the preceding record number.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Message System record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cycle to the last Message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will return you to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from where the Message System Record Menu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  In other words, you will be return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e Sysop Menu or the "Ready..." prompt. 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automatically save your newly configured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ONFIGURING FILE AREA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Area records are configured by pressing ALT+F at the "Read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or by selecting option &lt;F&gt; from the Sysop Menu.  When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e following will be displayed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 RECORD NUMBER 1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th..... : C: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Path....... : C: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scription.. : "Untitled File Are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ecurity..... 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ccess....... : Equal To Or Greater Than Use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Area..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 FILE SYSTEM RECORD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 Area Description           &lt;U&gt;.............. Uploa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 Download Path           &lt;S&gt;............ Are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amp;&gt;.............. Area Access           &lt;R&gt;............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.... Add New Area           &lt;I&gt;.......... Insert N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.......... Purge Area           &lt;T&gt;...... Toggle Previ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................ Next Area           &lt;-&gt;............ Previou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Q&gt;..................... Qui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COMMAND - [F U D S &amp; R A I P T + - Q]?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ice that the default File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"Untitled File Area".  You will want to change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suit your needs.  As an example, you may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nge the description of this area to "Utilities"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&lt;F&gt; to make this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p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change the upload path, you simply select &lt;U&gt;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enu.  The Upload and Download paths are any leg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S pathnames telling SPITFIRE where it can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 associated with the File Area.  You can se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loads to go into a single "Recent Uploads" File Area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o different areas which you could specify by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are a few examples of upload/download path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following would send the uploads to a sub-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ed "UPLOADS" and allow the caller to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s from a sub-directory called "GOODIES".  (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 is the parent director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C:\SF\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C:\SF\GOO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next example would send uploads to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ub-directory where the files available for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C:\SF\GOO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C:\SF\GOO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you're running on a floppy-based system with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loads and download files on drive B, and not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ies, you could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B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B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&lt;D&gt; - Download Path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notice that SPITFIRE sets the default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th to the directory where SPITFIRE resides. 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DOS filepath, select &lt;D&gt; to set the path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Area.  In the event that the filepath set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ist, SPITFIRE will create it. 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t your download path to C:\UTILITY and the ut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rectory doesn't exist on your drive, SPITFIR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reate the directory.  You will also notice once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ave entered the drive letter, SPITFI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the colon ":" and the backslash "\" after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valid path is entered, SPITFIRE will not accep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have to copy the files you want avail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load into this directory and create a SFFILES.B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xtfile) listing the files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FFILES.BBS file must also reside in that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utility, MKSFFBBS, which will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BBS for each file directory,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load from Buffalo Creek - 515-225-8496.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Are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set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Area.  You will notice that the default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vel is 5, which means that any user with a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5 or greater will be able to access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you wish to set a different security level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Area, then select &lt;S&gt; to change the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Area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e that SPITFIRE defaults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ess to "Equal To Or Greater Than".  What this mean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that any user with a security level equal to 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the security level of this File Area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it.  If you select &lt;&amp;&gt;, SPITFIRE will togg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eature to "Equal To User Security".  Then only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 a security level equal to the security level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Area will be able to access this area.  Users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security level greater than or less than the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of this area will not be able to access this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those users with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a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record number.  Upon entering the numb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rrent information for the record number you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&lt;A&gt; - Add New Are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selecting the &lt;A&gt; option, a Sysop can add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 Area Conference to the File Area System Records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record will be added after the last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System Record.  For instance,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25 File Areas and the &lt;A&gt; option is selected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Record Number 26 will be added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an unlimited number of File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I&gt; - Insert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&lt;I&gt;, a Sysop can insert a new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records between two existing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on selecting this option, you are promp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"Insert before which area?".  A new File Area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cord will be inserted preceding the File Area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enter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Pur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option allows an existing File Area System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be deleted.  Upon selecting this option,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ed with "Delete which area?".  The number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here will cause that File Area to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Area System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Toggle Previ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T" option is used to toggle a File Area's P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between Yes and No.  If the Preview Area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a user with a security less than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Security will be allowed to preview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that the user can access this file area,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read text files, view file archives, etc.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allowed to download any files from this area.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words, the user can do everything except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is file area.  If this is toggled to No,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security less than the specified Are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allowed access to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&lt;+&gt; - Next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to another.  Pressing the "+"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you to progress from one record to the n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umerical order.  When reaching the last recor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+" key is pressed you will cycl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cycle through the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ove you to the preceding record number.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File Area System record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cycle to the last File Area System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will return you to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from where the File System Record Menu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  In other words, you will be returned 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e Sysop Menu or the "Ready..." prompt. 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automatically save your newly configured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SPITFIRE QUESTIONNA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files are created with any ASCII text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n the directory you have configured as your Work File Pa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estionnaire answer files will automatically be cre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2 types of questionnaires available for use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NEWUSER ___/ SFNEWU  .QUE    The questionnair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         \_SFNEWU  .ANS    The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utomatically utilized ONLY when a new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ORDER  ___/ SFMAIN&lt;x&gt;.QUE    Poll questionnair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        \_SFMAIN&lt;x&gt;.ANS    Poll answ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tilized only from the MAIN MENU when the call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 Questionna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uses a simple procedure to utilize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estionnaires are simple text files that are interpre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.  The special control codes discussed in the section -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PLAY CODES - of this manual also apply to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files.  Any line in the questionnaire file will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the user unless it begins with a special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es established first characters to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required by the user.  Thes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-  If the first character in the line is a colon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use for the user's input and the user must respond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 before SPITFIRE will continue with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-  If the first character in the line is a semicolon, SPITFI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users input.  But unlike the colon,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required to respond to the question.  The user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hit the Enter key and SPITFIRE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-  If the first character in the line is an "at" sig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user to input a date in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DD-YY.  SPITFIRE will automatically insert the hyph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user responds.  Once the user has ent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, SPITFIRE will redisplay it to the user and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-  If the first character in the line is the pound sig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user to input a phone numb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will depend on how the Sysop has the system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ysop has used the ALT+T to configure th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US format, then SPITFIRE will requir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###-###-####.  Again, SPITFI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hyphens when the user responds.  If the Sysop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the system configured to US format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any input up to 12 characters in length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has entered the response, SPITFIRE will re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the user and ask whether the information is corr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# -  If a line begins with a caret sign followed by a number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just the user's security 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caret sign.  The number sh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available on your system.  SPITFIRE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te in HEYSYSOP.LOG to advise you that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-   If a line begins with a ampersand followed by a number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just the caller's time left on the system by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ampersand.  &amp;20 would provide the caller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-  If the first character in the line is a question mark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mpt the line and automatically add a "[y/n]?". 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only accept a Y or N response from the us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/No question is used to branch to other special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user's response.  For instance, when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s a Y response to a question beginning with a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, it will continue on through the questionnaire until a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, "+", is found.  The text or additional questions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present to the user who has responded with a 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immediately after the plus sign.  This Y series of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ded with a second plus sign, "+".  When the second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"+" is encountered, SPITFIRE will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normally.  Similarly, when SPITFIRE receiv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response to a question beginning with a question mark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on through the questionnaire until a minus sign, "-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.  Any text or additional question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to the user who responded with an N should be contai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between two minus signs, "-".  When the second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"-" is encountered, SPITFIRE will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normally.  It should be mentioned that any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questions between where the user responds with a 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plus sign will be ignored, just as any text or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where the user responds with an N and the first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will be ignored.  Each line that starts with a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ust be followed by a set of plus signs and minus sig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re you the Sysop of a SPITFIR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made a wise choi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lly should consider running SPITFIR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of the above described characters are found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, the line is simply displayed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's answer(s) is written to either SFNEWU.ANS or SFMAIN&lt;x&gt;.A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which questionnaire the user is replying to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user's answers, the user's name,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sponse is recorded within the same file.  In the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answer file, SPITFIRE will also note which nod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ogged on to when the questionnaire was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FNEWU.QUE is displayed to the user upon log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MAIN&lt;x&gt;.QUE is displayed to the user if the Questionnaire Menu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rom the Main Menu.  The Questionnaire Menu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FORDER.MNU.  The SFORDER.MNU file can be created us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 and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 Topic,10,,Y,,,&gt;,,,,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tem on the line will be a description of the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ic you have available on the BBS and is limited to 25 charac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followed by a comma and the security level requir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to be able to access the questionnaire.  The security i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two commas and either a Y or an N.  If a Y is plac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wo commas, the user will be allowed to answer the questionna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times.  If an N is placed after the two commas,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allowed to answer the questionnaire one time.  This is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ree commas and either a "greater than" sign (&gt;) or an "equal sig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=).  The greater than sign makes the questionnaire menu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users who have a security level equal to or grea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ecified security level.  If the equal sign is used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naire will only be available to users with a security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that specified.  This in turn is followed by four comma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an NP or a P.  This delegates whether the user's answer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the printer.  If NP is used, the answers are not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If P is used the user's responses are sent to the print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as being saved to the appropriate SFMAIN&lt;x&gt;.ANS file.  Keep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d that your printer must be turned on and ready for use. 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o determine if your printer is properly connected and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respon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Ansi and Non-Ansi display menu files may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FORD[x].BBS/CLR file name.  The x in SFORD[x].BBS/CL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the security level of the user.  As with other Ans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nsi display menu files, a file should be creat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level assigned to users on your BBS syst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allow nine different questionnaire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The files which contain the questions are SFMAIN[x].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ITFIRE uses to store the user's answers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naire is SFMAIN&lt;x&gt;.ANS.  The x in the SFMAIN[x].QU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[x].ANS corresponds to the available questionnaire, 1 through 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's answers are appended to the end of the appropriate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file does not already exist, SPITFIRE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PECIAL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various ALT keys in combination with a letter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for many of its commands.  To use an ALT+Key,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appropriate letter key must be pressed simultaneously. (Fir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down the ALT key, then, while holding the ALT key down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sections will list these special function key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, explain from where within SPITFIRE these comman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AVAILABLE SPECIAL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function keys available in SPITFIRE and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ir usage include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   -  Review Callers/Heysysop Logs/New Users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   -  Chang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    -  Toggle Sysop Page/B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   -  Toggl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5     -  Check Today's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6     -  Take Five Minutes From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7     -  Give Five Minutes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8     -  Toggle Full/Divid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9     -  Capture Chat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0    -  Qui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F1 -  Log User Off Wit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T+F2 -  Log User Off Without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T+F3 -  Remove Backup/Log Fil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A  -  Maintains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C  -  Enter/Exit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D  -  Jump to DOS/Set Modem Offh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E  -  Configur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F  -  Configure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J  -  Jump to DOS/Modem Stays On H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T+L  -  Lock Caller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M  -  Configur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P  -  Configure File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Q  -  Quick Local Log-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R  -  Configure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S  -  Log On Locally/Sysop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T  -  Toggle SPITFIR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+Z  -  Configur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-  SPITFIRE Sysop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PECIAL FUNCTION KEY DEFIN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each individual special function key defini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ice an &lt;O&gt;, &lt;R&gt; or &lt;B&gt;.   These are used to indicat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n SPITFIRE each particular function key can be util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 is a guide that explains what these letters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- User must be ON-LINE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R&gt; - SPITFIRE must be at "Ready for Use" prompt to per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B&gt; - Can be used BOTH when a user's on-line o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F1  (Review Caller's/Heysysop Logs/New User's Answ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CALLERS.LOG, HEYSYSOP.LOG or SFNEWU.A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ad from the SPITFIRE "Ready..." prompt without having to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BBS and access the feature from the Sysop Menu.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as to whether you wish to review the Caller's log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ysysop log or SPITFIRE's new user questionnaire.  Upon selec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log, you are then presented with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ading the log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&gt;..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gin displaying the CALLERS.LOG, HEYSYSOP.LO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NEWU.ANS from its first entry fo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&gt;..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the CALLERS.LOG, HEYSYSOP.LOG or SFNEWU.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beginning of the file, start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&gt;..Specif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prompt for a date to be entered and will beg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the CALLERS.LOG, HEYSYSOP.LOG or SFNEWU.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irst entry of the date entered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entry for the date specified here, display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irst entry following the date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Q&gt;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SPITFIRE to the Ready For U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2  (Change Security Lev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user is ONLINE and you wish to change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vel, you can change it by pressing F2.  The user is unab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at you are changing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3  (Toggle Sysop P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oggling this parameter &lt;ON or OFF&gt; the Sysop can dec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or not to be paged.  If the PAGE is ON, the words "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" will appear on the top of your screen, provided you are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lit screen.  If the page is turned on and a user sele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P&gt; for page, then the prompt bell will sound to notify you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user wishes to chat with you.  USERINIT.BBS/CLR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to the screen when you respond to the page. 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GE is turned off and a user pages you, then SFPAGED.BBS/CL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isplayed to the user and you will not be notified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4  (Toggle 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toggle the printer ON/OFF. 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 to the CALLERS.LOG will also be sent to the prin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oggle is on.  This is useful if you wish to retain a h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of your users' activities while on-line.  Keep in mind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printer must be turned on and ready for use.  SPITFI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s to determine if your printer is properly connected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for use and responds according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F5  (Check Today's Statisti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t the "SPITFIRE ready for use prompt...", if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5, SPITFIRE will display the name of the last caller,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s for the day, number of uploads for the day, daily do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and so 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6  (Take Five Minutes from a Us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user is on-line, you can take 5 minutes from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-on time by pressing F6.  If you press F6 in multipl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s of 5 minutes are taken from the user'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7  (Give Five Minutes to a Us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user is on-line, you can give 5 minutes to the users log-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 If you press F7 in multiples, then multiples of 5 minu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dded to the us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8  (Toggle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toggle the split-screen/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9  (Capture Chat To Dis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when responding to a caller who has paged you or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ting a chat pressing F9 will capture the convers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ve it to a file called SFCHAT.CAP in the main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re are two ways to activate the chat cap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egin the chat using F9 (rather than ALT+C)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the chat and immediately save the chat to SFCHAT.CAP.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9 can be pressed any time during a chat, at which ti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the remaining chat to the SFCHAT.CAP file. If SFCHAT.C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, it will be created.  If it does exist, the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ppended to the existing SFCHAT.CAP file.  Cha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iated in the SFCHAT.CAP file by beginning with  "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with (user name) at (date/time)" and ending with "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ed at (date/time)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F10 (Terminate SPITF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10 will terminate SPITFIRE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F1  (Log Caller Off With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NEEDSYS.BBS/.CLR and logs user off.  If a user is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need to access your system, pressing ALT+F1 displays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via the NEEDSYS.BBS/.CLR screen and terminat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ion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F2  (Log User Off Without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user is on-line and you wish to disconnect this user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the ALT+F2 keys simultaneously and the connection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.  No message 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F3 (Remove Backup/Log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lected, this option will display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FILE REMOVAL MENU &lt;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.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&gt;..... Erase SFMSG*.$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&gt;.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MOVAL MENU - [C H M U Q]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&gt;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is option will cause the existing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ALLERS.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is option will cause the existing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HEY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&gt;... Erase SFMSG*.$?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option is selected, all backup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Conferences are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&gt;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option is selected, the SPITFIRE user's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A  (Maintain User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"Ready..." prompt, when you select ALT+A, you can mai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ser's file, rather than logging on and maintaining the user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rom the Sysop Menu.  When this opti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creen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CORD NUMBER [3 of 233]       Original Log.. : 07-15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. : John Doe               Subscription.. :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.. : Peoria, IL             Last File Area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. : Doeboy                 Msg Conference 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o.. : 555-151-5555           Security Level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 date : 01-20-54               K Uploaded.... 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eft. : 25                     K Downloaded.. :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. : 07-01-90               Expert Mode... :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n.. : 3                      More Prompt...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... : 0                      Downloads..... :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urge Allowed. 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USER RECOR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Next Record        (-) Previous Record    (D)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 User Name          (X) Expert             (U)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User Address       (&amp;) Delete User        (E) Last Msg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 User Password      (L) Lock User Out      (C) Last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User Phone No      (T) Times On           (!)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Record Number      (M) Subscription Date  ($) Mor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Find User          (S) Security Level     (B) Birth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) Original Log Date  (@) Add New User       (Z) Purg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MMAND - [+ - D N X U A &amp; E P L C # T ! R M $ F S B O @ Z Q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when this option is selected,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he last user record.  Usually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list is the Sysop's.  Therefore, if the Sysop would d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on the user's file while others are nearby,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user's record prevents the Sysop's password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ly visible.  This is done to insure the security of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, most of the command line options are self explanator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feature is discussed more fu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to another.  Pressing the "+" key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ogress from one record to the next in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.  When reaching the last record and the "+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essed you will cycle to the first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cycle throug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ove you to the preceding record number. 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user record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cycle to the last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the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ownloads the user is credited as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on the BBS.  This must be a numeric value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0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the opportunity to change o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's name.  Select "N" and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first name of the user and then the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user.  When prompted for the first nam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enter the first name, space and enter the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is automatically updated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up to 30 character spaces for the user's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nam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X&gt; -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is command line option you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pert status of the user on and off.  If the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is off, the user will receive a full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Expert status is on, only the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the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uploads the user is credited as having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BBS.  This must be a numeric value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the opportunity to change or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's address.  When &lt;A&gt; is selected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rompted to enter the city and state/provin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user record.  SPITFIRE allows up to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paces for this information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s are made, you will be prompted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the new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Delet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press the "&amp;" key you toggle whether or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is marked for deletion from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user is marked to be deleted,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USERS.DAT file is packed the user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FUSERS.DAT file.  You will notice that when a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marked for deletion a "User Marked For Deletion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on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E&gt; - Last Ms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change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number.  SPITFIRE allows 256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s and you can enter any number from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the last available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Use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n opportunity to change or edi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When selected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password.  SPITFIRE allows up to 14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input of the new password.  Once the new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ntered, it will be redisplay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to verify that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L&gt; - Lock Us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will toggle whether a user is lock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BBS.  Any  user who is locked out will be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the BBS when he/she attempts to log on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ice that when a user is locked out,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cked Out!" are display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Las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change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number.  SPITFIRE allows for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unt of file areas and you can enter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the number of the last availabl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User Phone N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to change or edi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.  Upon  selecting this option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to enter the new number.  A sampl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displayed with the prompting.  The format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epend on how you have configured the U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option from the ALT+T configuration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 format is toggled to Yes, the form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##-###-#### and the dashe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ed when entering the new number.  If the U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option is toggled to No, the form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         ] and any 12 character inp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ed.  Regardless, of the format, af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 is entered, you will be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Tim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change or edit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imes the user has logged on the BBS.  This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range from -999 to 9999.  Normally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range from 1 to 9999 but Sysops or co-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 do not wish to have their names included in 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bulletins may wish to use negative numbers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!&gt; - Time Lef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the dail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in minutes.  This number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99 to 9999 minutes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a specific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.  Upon entering the number,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cord number you specifi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Subscrip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modify th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.  This option is included for Sysops who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to subscribe to gain access to their syste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user logs on SPITFIRE will default to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"N/A".  If a Sysop wishes to use thi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date will need to be set.  In the ev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would decide to change the Subscription Dat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"N/A", this can be done by entering 01-01-80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$&gt; - Mor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e "$" More Prompt optio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will toggle the More Prompt On and Off.  If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is toggled On, each time a complet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eived the "More, Continue" prompt is se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s paused until a keystroke is entered signa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to continue.  The number of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ich are displayed between the "More, Continue" promp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etermined by the user's screen display setting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&lt;Y&gt;our Statistics of SPITFIRE's Main Menu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the screen display is set at 80X23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23 lines the "More, Continue"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If the More Prompt is toggled Off, the "Mo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" prompt will not display and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 to scroll without being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Fin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option is chosen you are prompted to in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first name and then the user's last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to be searched for.  It is also possi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tire name when prompted for the first name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ing the first and last name with a space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 is entered SPITFIRE will inform you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ing for the user whose name you have ente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is located, that user's record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record being displayed.  If no user is fou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the name you entered, SPITFIRE will inform you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unable to find a user with the name you hav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then prompted as to whether you wish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ing using the first name and last name initial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's name you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NOTE*** When inputting your search criteria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SPITFIRE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n opportunity to change or edit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of the current user. 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to represent the user's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option is selected.  SPITFIRE allows up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r digit figure for the new security level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accept numeric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B&gt; -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to change or edi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rth date.  When selected, you ar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birth date.  The format for entering the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numerical representation for MM-DD-YY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insert the dash between the mont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y and the year.  Once the corrections have been mad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prompt you by displaying the new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and ask you if these chang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O&gt; - Original Lo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to change or edit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logged onto the BBS for the first time (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).  When selected, you ar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of the original log on.  The format fo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 is the numerical representation for MM-DD-Y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automatically insert the hyphe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nth, the day and the year.  Once the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made, SPITFIRE will prompt you by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date entered and ask you if these chan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Add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you the opportunity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to the SFUSERS.DAT.  Adding a new user loc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iminates the necessity of the new user 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new user questionnaire when calling the B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prompted to provide cer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user before they can be added. 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 prompts regarding the user's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, birth date and phone number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s entere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you wish to assign to the new us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you assign will determine what fe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BS the new user will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Z&gt; - Purg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toggle whether pur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will be Allowed or Not Allowed.  Normall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ant this toggled to Purge Allowed.  If purg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, and the caller has not logged on the B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the number of days the Sysop configur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ing the user file, the caller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if the purge not allowed is toggled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deleted from the users file during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less of how many days it has been since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C  (Enter/Exit Chat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for entering and exiting chat with a user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is feature to answer a page or force a user into c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nswer a page, the caller's time on-line is still ti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way.  However, when you force a user into chat, the user's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counter is halted until the chat is finish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turned to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D  (Jump to DOS/Set Modem Offho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you to jump to DOS at the "Ready..."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places the modem offhook so callers attempting to phon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will get a busy signal.  When you wish to go back to SPITFI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EXIT.  If you are not in the proper directory when you EX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ITFIRE will automatically take you back to the directory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PITFIR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E  (Configure Eve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causes the Events Menu to be displayed.  Th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used to cycle through the active events in a forward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 direction, list events, enable an event or disabl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.  For more information on the ALT+E Events Menu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- EVENTS MENU EXPLANATION -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F (Configure File Area Recor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lect ALT+F to configure your File Area system record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ature allows you to do so without having to go throug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tions of logging on as Sysop and using the Sysop Menu to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nges.  Refer to the section -  CONFIGURING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- of this manual for more detailed information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J  (Jump to DOS - Modem Stays On Ho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eature allows you to jump to DOS when a user is on-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lso when you are at the "Ready..." prompt.  When you wish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 back to SPITFIRE, type EXIT.  If you are not in the pro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n you EXIT, SPITFIRE will automatically take you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directory in which SPITFIRE resides.  ALT+J does not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off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L (Lock Caller Off 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+L can be utilized to lock a caller out of your BBS while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on-line.  Once the ALT+L is pressed to lock the caller ou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is prompted as to whether the caller should be 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.  If the Sysop responds with a "Y" for Yes, the Sysop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ked if the caller should be logged off.  If ALT+L is 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 locked out caller is logged on, SPITFIRE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forming you the caller is locked out and promp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o whether you wish to reverse the lockout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+L is used to toggle whether a caller is to be locke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M  (Configure 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you to configure your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COMM port, baud rate, etc.  You will also notice a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for use of an error-correction modem. 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-correction modem, be sure to turn this switch ON and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rror Correction Message specific to your modem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error-correction modem and this is not d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logs on with an error-correction modem, the Ymodem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protocols will not be available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event your modem requires an initialization st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than those listed in this manual, please advise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ing Buffalo Creek's BBS (515-225-8496), so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passed on to othe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P  (Configure File Path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+P at the "SPITFIRE ready for use..."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ns a window which allows you to configure the File Path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nd set whether you are using the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 on your system.  (For more information on this,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- GETTING STARTED and the section - FILE PATH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Q  (Sysop Quick Log-On/Sysop N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log on SPITFIRE locally. 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"Ready..." prompt or while a user is on-line.  Logging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LT+Q will not display the initial log on display files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ther takes you right to the Main Menu after entering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R  (Configure Message Conference Recor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select ALT+R to configure your Message Conference record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eature allows you to do so without having to go throug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tions of logging on as Sysop and using the Sysop Menu to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nges.  Refer to the section -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RECORDS - of this manual for detaile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S  (Log On Locally/Sysop N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log on to SPITFIRE locally. 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t the "Ready..." prompt or while a user is on-lin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feature while a user is on-line, then when the user lo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, SPITFIRE will sound a audible signal to notify you the BB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available and you will be able to log on immediately. 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ith ALT+S will display the same initial log on displa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displayed to the remote users on the BB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.BBS, WELCOME1.BBS/CLR, through WELCOME9.BBS/C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.BBS/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T  (Toggle SPITFIRE Switch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set the various toggle switches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PITFIRE.  (For more information on this,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- GETTING STARTED - of this manua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Z  (Configure SPITF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configure certain aspects of SPITFI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Refer to the section  - GETTING STARTED - of this manual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HOME  (SPITFIRE Sysop Help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HOME" key displays a quick summary of all the spe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available to the Sysop.  When used at the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Ready..." prompt a window will open up displaying the 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.  When used while a caller is on-line and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s using the divided/split screen option, the upper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will display th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MAIN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is the crux of any system, being that all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f the BBS are to be accessed from the Main Menu.  Howev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mportant to note that a user does not have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rom the Message Section to go to the File Section (and 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a).  In the event there is a command on the Main Menu that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wish to have functional, set the security level of that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nough so users cannot se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Main Menu is described and the features explained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you can control the usage of each command by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level of the commands.  In other words, you ca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mmands are available to what users.  (i.e. - If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the  &lt;B&gt;.... Bulletins command is set at 25 then a us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urity level of 24 or less would not see the command or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is the first focal point your callers will se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gone through the log on screens.  For the purpo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each menu displayed will be as if the Sysop (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security level) were viewing it.  In this cas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MAIN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MAIN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.... Message Section        &lt;F&gt;..............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..... SPITFIRE Doors        &lt;B&gt;.................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omment To Sysop        &lt;#&gt;......... List Activ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........ Locate A User       *&lt;W&gt;............ Welcom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 Questionnaire Menu        &lt;T&gt;....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......... Newsletter        &lt;P&gt;.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..... Goodbye &amp; Log Off        &lt;X&gt;.....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.......... Your Statistics        &lt;O&gt;.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 Add BBS Name &amp; #        &lt;K&gt;....... Main Menu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 Sysop Utilities        &lt;?&gt;....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- &lt;M F S B C # L W Q T N P G X Y O A K @ 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&lt;W&gt;... Welcome Screen is used for single node SPITFIR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ly.  If you are operating a multi-node SPITFIR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replaced with &lt;W&gt;...Who'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EXPLANATION OF MAIN MENU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user from the MAIN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les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user from the MAIN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.... SPITFIRE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terminate SPITFIRE s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party program can be run on-line.  Norm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, the third party program is a game.  Whe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y program is finished, the caller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....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read the availab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omment to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a user to enter a private message to the Sysop.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s are automatically saved to Message Conference #1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ever, these are marked and listed as Comment Number &lt;x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ther than Message Number &lt;x&gt;.  In order for user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a comment to the Sysop, the Sysop must lo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using the name configured as the Sysop Use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Z configuration window.  If the Sysop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 entered there for logging onto the BBS, caller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be able to leave a comment to the Syso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#&gt;.... List Active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scroll the name and address of each us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BS.  It also shows the last date each user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ocate a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see if a certain person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 on this BBS.  For example, if a user selects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eature, then the user will be asked for a name.  Afte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 enters a name, SPITFIRE will check to see if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 is a user of this BBS.   If found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 the user that the person is a user of the BB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date the person last called the BBS.  I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annot be matched with a current user, SPITFIRE prov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of continuing to search for a user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and last name initial corresponding to that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&gt;.... Welcom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review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  This feature is only available on single node SPITFIR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.  On multi-node SPITFIRE systems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with &lt;W&gt;...Who'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&gt;.... Who'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information regarding w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are currently logged on the other availab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NOTE*  This feature is only available on multi-node SPITFIR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.  On single node SPITFIRE systems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with &lt;W&gt;...Welcome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estionnair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presents the Questionnaire Menu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questionnaire files (SFMAIN&lt;x&gt;.QUE)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questions to your users.  The user's respons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tored in the corresponding answer file, SFMAIN&lt;x&gt;.A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more information, please refer to the section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NAIRES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show a user certain information abo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, such as Sysop's name, starting date of the BBS,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alls received on the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SFNWSLTR.BBS (your BBS newslet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.  This can be used to keep the users upd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or news concern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us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us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user's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or vice versa.  If a user is set as a novic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descriptions will scroll by after each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ser is set as an expert, then only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oll by after each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.... You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certain user's statistics on this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allows a user the opportunity to change some of them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xample, this is where a user can change the keystro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or toggle Ansi display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the names and phon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Bulletin Bo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.... Add BBS Name &amp;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add a name and phon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list to display names and numbers of othe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Main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set to the run a third par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by the Sysop.  It is set up using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o execute the desired option within the SFMA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t should be noted that Sysops will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HELP.EXE utility to modify the SPITFIRE.HLP file so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explains the add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user from the MAIN Section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.  The BBS is maintained from the SYSOP Se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is not normally available to most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provide help for each comm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MESSAGE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Menu is the point from which your callers tak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ail exchange.  The Message Menu may be selected from ei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 or the File Menu with the &lt;M&gt;...Message Section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the Message Menu is described and the features explai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keep in mind that you can control the usage of each comman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the security level of the commands.  In other words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what commands are available to what users.  For the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iscussion, however, each menu displayed will be as if the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ith the highest security level) is viewing it.  In this ca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nu w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MESSAGE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MESSAGE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 Change Message Conference        &lt;R&gt;............. R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..... Hurry Scan Messages        &lt;B&gt;........... Brow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 Non-stop Message Capture        &lt;E&gt;........... Ente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............. Your Messages        &lt;A&gt;........Alter Messag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............. Text Search        &lt;F&gt;..............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....... Page The Sysop        &lt;Q&gt;.....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 SPITFIRE Doors Section        &lt;G&gt;.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X&gt;......... Xpert Mode Toggle        &lt;K&gt;.... Message Menu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. Sysop Utilities        &lt;?&gt;........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NU - &lt;C R H B N E Y A T F P Q S G X K @ 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MESSAGE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hang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change to a diffe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erence.  If a user selects &lt;Q&gt;uit, the user will re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current Message Conference.  If a user presse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key, SPITFIRE will list the Message Conferenc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to the user.  If a MGLST&lt;x&gt;.BBS/CLR is found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displayed here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....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the user to read public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vate messages sent to and/or from the user in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Conferences.  The user is presented with f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nd may elect to rea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Thi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the current Messag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All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all Message Conference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O&gt;...Only Queu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option allows the callers to read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the Message Conferences the call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to be included in their Message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...Set Conference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option is selected, SPITFIR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st of all conferences contain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queue and prompt the user as to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current queue.  If the user sele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queued message conferences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 Menu is displayed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Queue Menu, refer to Command &lt;A&gt;..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Queue discusse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return the user to the Message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process of reading messages, the us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ollowing commands available to them, provide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a viable option at the time.  If i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ble option, the command will not be shown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reply to an existing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replying to a message, SPITFIRE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as to whether they wish to chang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.  If the caller responds with a "Y"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iven the opportunity to change the message su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responds with a "N",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s the same as the original message.  Re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with the same message subjec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to be threaded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D&gt;...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be available only if 1)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ysop security or; 2) If the Message Conference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configured to allow the user the ability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and the message is either being sent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caller.  Deleting a message makes it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to those with Sysop security and will 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purged from the message base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ase is pa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N&gt;...Non-sto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will display all appropri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n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&gt;....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allows a user to enter a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the user enters is not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, then SPITFIRE addresses the message to "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".  If the message is to a specific pers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erson is not a user of this BBS, then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allow the user to enter the messag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has been configured to allow net-mai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Message Conference has been toggled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-mail.  Users are allowed to send carbon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essage to other users.  There are a total of n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bon copies available.  SPITFI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ent duplicating carbon copy messages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ready receiving the message.  There are a tota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 lines per message.  When entering (or respond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message, SPITFI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available to the user and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Message Conference allows public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ivate messages.  Pressing ENTER twi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for the message subject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... 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enter key will cycle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available messag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 Follow Msg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he caller to simultaneously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are threaded together by a common Messag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.  When this option is select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&gt;&gt;  MESSAGE THREAD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&gt;........ Start Of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&gt;........... For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B&gt;.......... Back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&gt;.... Exit Message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&gt;...Start Of Thread will take the use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containing the common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threads the messag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&gt;...Forward Read will cycle through the thre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s in forward order one mess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B&gt;...Backward Read will  cycle through the thre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s in reverse order one mess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&gt;...Exit Message Thread will return the us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iginal message from where the Thread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&gt;...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a caller with Sysop security to toggle a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private or to toggle a privat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U&gt;...Un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lows a caller with Sysop security to undelet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message, making it available once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Q&gt;.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the caller to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.... Hurry 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scan messages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Conference or in all Message Conferences.  This s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esn't provide as much information regarding the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&lt;B&gt;rowse Message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.... Brow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scan messages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Conference or in all Message Conferences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 provides the user with more information regard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han the &lt;H&gt;urry Scan Message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Non-stop Message Cap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feature is executed, SPITFIRE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messages non-stop.  The caller normally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me means to capture the messages for later reading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....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enter a messag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he user enters is not to a specific person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ITFIRE addresses the message to "All Users"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 is to a specific person and that person is not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 of this BBS, then SPITFIRE will not allow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message unless the BBS has been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-mail message base and the specific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s been toggled to allow net-mail.  Users are allow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nd carbon copies of a message to other users.  There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total of nine carbon copies available .  SPITFIRE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prevent duplicating carbon copy message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s already receiving the message.  There are a total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9 lines per message.  When entering (or responding) to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, SPITFIRE will display the Message Conferenc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to the user and whether a specific Mess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erence allows public or public/private messag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ENTER twice when prompted for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bort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....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the user's messag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receives a report on the number of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have waiting to be read, the number of messages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lready received, the number of messag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nt and the total number of message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.  The user is then prompted if they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 their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.... Alter Message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include specific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in his/her message conference queue. 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cluded in the caller's message queue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aller selects the &lt;A&gt;...Alter Message Queue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presented with the following sub-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 MESSAGE QUEUE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... Add A Conference      &lt;D&gt;... Delete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. Current Queue List      &lt;L&gt;.. List Ms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.... Select Conferences      &lt;Q&gt;.. Quit To Message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&gt;...Add A Conference allows a us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umber the user wishes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&gt;...Delete A Conference allows a us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umber the user wishes to hav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...Current Queue List will display to the us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s currently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...List Msg Conferences will display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on the BBS to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Select Conferences will individually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s on the BB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has access and prompt the user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o include the conferenc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Q&gt;...Quit To Message Menu will return the use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PECIAL NOTES ABOUT QUEUED CONFERENC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not included in the caller's queu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 when SPITFIRE scans for new messages. 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, when a caller attempts to leave a messag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r in a message conference that the user does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in their queue, SPITFIRE will not allow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nd the message.  Also, a caller may delete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from their message queue, except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.  The first message conferenc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to all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search for specific text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This feature will only search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erence, for the messages sent to or from the user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the user from the MESSAG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to the FIL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us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user from the MESSAG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to the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.... SPITFIRE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terminate SPITFIRE s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party program can be run on-line.  Norm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, the third party program is a game. 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third party program, the caller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user's status from novice to exp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ce versa.  If a user is set as a novice, the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will scroll by after each command.  If a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as expert, then only the command letters scroll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Message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configured by the Sysop.  It is set up by includ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cessary commands to execute the desired op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FMESS.BAT file.  It should be noted that Sysops will ne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use the SFHELP.EXE utility to modify the SPITFIRE.HL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o it properly explains the add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user to log off the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user from the MESSAGE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provide help for each comm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FILE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from the File Menu that all file related activ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 The File Menu may be selected from either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the Message Menu with the &lt;F&gt;...File Menu comman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has the ability to control which feature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by adjusting the security level within the SFFILE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urpose of discussion, each menu displayed will be as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(with the highest security level) were viewing it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FILE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FILE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hange File Area        &lt;L&gt;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............. Erase A File        &lt;G&gt;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 Download A File        &lt;U&gt;............ U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 Help On Upload/Download        &lt;P&gt;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.... Message Section        &lt;Q&gt;....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..... SPITFIRE Doors        &lt;N&gt;................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 Text Search Description        &lt;F&gt;.............. Fi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....... Xpert Mode Toggle        &lt;?&gt;...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.....  File Menu Extension        &lt;@&gt;......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 View A File Archive        &lt;R&gt;......... Read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- &lt;C L E G D U H P M Q S N T F X ? K @ V R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FILE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  If the user selects &lt;Q&gt;uit, the user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File Area.  If the user presses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, SPITFIRE will list the File Areas 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the files (SFFILES.BBS)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File Area that are available for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.... Eras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he ability to erase a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.  Normally this feature is only available to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user to log off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.... 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user the opportunity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, provided the user hasn't exceeded the maximum da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limit and provided the user has enough time lef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e download.  The user does not have to be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File Area to perform a download.  SPITFIRE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to automatically log off after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download by placing a backslash "\" af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.... Up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user the opportunity to uploa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 user can be compensated additional tim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for the upload.  The amount of the additional time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the Sysop.  SPITFIRE allows the caller to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 off after the completion of the upload by placing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, "\", after the name of the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.... Help On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escribe the variou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s 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us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user from the FILE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user from the FILE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AIN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.... SPITFIRE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terminate SPITFIRE s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party program can be run on-line.  Norm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, the third party program is a game. 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third party program, the caller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eature allows a user to search a specific File Are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all File Areas since a specific date or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e user searched for new files.  A fil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ill display to the user the number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since last checked,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for download on the BBS and the number of by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wnloadable files which exist on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search for certain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description.  The user can search in a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or in all File Areas.  Please note that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ONLY the file description and not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or size.  These will be displayed, however,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tex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search a specific File Area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ile Areas for a certain file.  Wildcard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a match, the file name, size, d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scription will be shown, provided the file is list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F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user's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or vice versa.  If a user is set as a novic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descriptions will scroll by after each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user is set as an expert, then only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by after ea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feature will display help for each command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the FILE MENU.  This feature is augment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FHELP.EXE, which creates separate help screens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ividual command.  For more information on SFHELP.EX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ult the documentation accompanying it.  This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via download on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File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configured by the Sysop.  It is set up by includ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cessary commands to execute the desired op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FMESS.BAT file.  It should be noted that Sysops will ne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use the SFHELP.EXE utility to modify the SPITFIRE.HL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o it properly explains the add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user from the FILE Section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.  The BBS is maintained from the SYSOP Se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is not normally available to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.... View A File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view the contents of an Z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, ARK, PKA or PAK file.  The user will see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ze and file date of each file within the ZIP, ARC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K, PKA or PAK file.  The user does not have to be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File Area to utilize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.... Read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user to read a text fil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.  The user may want to use this feature and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ture the text to save downloading the file.  The user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have to be in a specific File Area to utiliz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UPLOAD/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Upload &amp; Download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)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)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) Xmodem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* Presently D/L only&gt;     4) 1K-Xmodem  &lt;Ymode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) SEAlink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)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7)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8) SEAlink Deriv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) Ymodem-g       &lt;Error-correction modem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10) Ymodem-g Batch &lt;Error-correction mode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ITFIRE will not allow a caller to download files with a .CO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, .ARC, .LBR, ZIP, or PAK extension when using the ASCII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transfers using the External Protocol driver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PITFIRE. (For more information refer to the section -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-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BATCH DOWNLOA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order for the Batch Download Menu to be displayed the cal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have selected to download a file from the File Menu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a file transfer protocol that is capable of doing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s.  It is possible for a user to do a batch downloa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 having the Batch Download Menu displayed to them.  The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Menu will be displayed if after filling their batch que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sponds "N" when prompted whether to begin the batch transfer 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f when their batch queue is empty and the caller presses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enter the name of the file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default Download Batch Menu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&gt;&gt; BATCH DOWNLOAD MENU &lt;&lt;&lt;&lt;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 Add To Batch Queue       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 Download Batch Queue       &lt;R&gt;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ENU - [A W D R S L C Q ? G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&gt;... Add To Batch Que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eature allows the caller to enter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(s) to be added to the batch queue.  SPITFIRE will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the user to exceed their daily download limit or ti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review the file(s)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added to the batch queue.  SPITFIRE will also in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of the approximate time required for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file, as well as the total approximate time to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batch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D&gt;... Download Batch Queu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eature simply starts the batch download provide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files to download listed in the batch queue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(s) are started, the caller is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y wish to log off when the transfer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nswer is Yes, SPITFIRE will automatically log the call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after the download(s) are comple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event, the callers change their mind about including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in their batch queue, this feature will allow a calle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 file from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&gt;... Start New Batch Queu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event the caller decides to start over, this featu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the caller to clear all file names currently contai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will display the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vailable for the caller to download.  The file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Page 7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file size, file date and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b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C&gt;... Change File Area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eature allows the caller to change to a different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.  If the caller selects &lt;Q&gt;uit, the caller will remain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File Area.  If the caller presses the [ENTER]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will list the File Areas available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umber corresponding to an available File Area is enter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will make that File Area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will take the caller from the Batch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?&gt;... Help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will offer a brief descriptio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vailable from the Batch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BATCH UPLOA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atch Upload Menu to be displayed the call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to upload a file from the File Menu and selected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protocol that is capable of doing batch file transf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possible for a user to do a batch upload without ever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Upload Menu displayed to them.  The Batch Upload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if after filling their batch queue, the user resp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" when prompted whether to begin the batch transfer now or if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batch queue is empty and the caller presses return when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name of the file to be uploaded.  The Upload Batch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 BATCH UPLOAD MENU 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 Add To Batch Queue       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&gt;...... Upload Batch Queue       &lt;R&gt;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ENU - [A W U R S L C Q ? G]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&gt;... Add To Batch Que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eature allows the caller to enter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(s) to be added to the batch queue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e caller to enter the file name and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review the file(s)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added to the batch queue.  SPITFIRE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(s) and a brief description of the file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batch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D&gt;... Upload Batch Queu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eature simply starts the batch upload provide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files to upload listed in the batch queue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(s) are started, the caller is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y wish to log off when the transfer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nswer is Yes, SPITFIRE will automatically log the call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after the upload(s) are comple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will allow a caller to remove a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queue, in the event, the caller changes their 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cluding a file in their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&gt;... Start New Batch Queu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event the caller decides to start over, this featu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the caller to clear all file names currently contai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will display the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vailable to the caller.  The file's name, file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e and a brief description of the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C&gt;... Change File Area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eature allows the caller to change to a different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.  If the caller selects &lt;Q&gt;uit, the caller will remain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File Area.  If the caller presses the [ENTER]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will list the File Areas available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number corresponding to an available File Area is enter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will make that File Area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will take the caller from the Batch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?&gt;... Help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will offer a brief descriptio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vailable from the Batch Up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SYSOP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all the Sysop utilities are contained in SPITFIRE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 are needed to do normal, day-to-day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our hope that people will implement ut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In the event you are interested in writing such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ed detailed information regarding how SPITFIRE intera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pport files, please feel free to contact Buff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k's BBS (515-225-849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SYSOP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.. Drop To DOS        &lt;E&gt;............... Ev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...... File Areas        &lt;G&gt;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.......... List Comments        &lt;I&gt;.......... Pack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........ Pack Message Base        &lt;R&gt;..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 Message Conferences        &lt;P&gt;......... Print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. Quit To MAIN MENU        &lt;U&gt;............. Modify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..... View Log Files        &lt;X&gt;........ Xpert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MENU [D E F G H I J R M P Q U V X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SYSOP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 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eature allows you to drop to DOS from a remo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.  You need to use the ALT+J feature or ALT+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eature to drop to DOS locally.  When this feature is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a remote location, SPITFIRE will not allow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op to DOS unless the drop-to-DOS password is proper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ed.  This password is configured using the ALT+Z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at the "Ready..." prompt.  It is recommended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eature be made available to only trusted users,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de available at all.  When this feature is utiliz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ITFIRE shells to SFREMOTE.BAT and sends a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dicates the COMM port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.... Even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used for maintaining events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  It is used to List Events, Enable An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An Event.  For further information,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VENTS MENU EXPLANATION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....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plays the File Area System Record's Menu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nu, you are able to configure or modif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System Records.  For more detailed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the section - CONFIGURING FILE AREA RECOR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eature simply allows the user to log off the BB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&gt;.... Lis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eature searches Message Conferences #1 for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ressed to you.  If any messages are found, then SPITFI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ws them to you.  If there are no messages found, t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ITFIRE notifies you that there are no messages addres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&gt;.... Pack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eature allows you to pack SFUSERS.DAT.  When us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eature, SPITFIRE will purge any user marked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letion from the user's file.  Also, SPITFIRE gives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pportunity to purge inactive users.  When you selec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eature, SPITFIRE will ask if you wish to pur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active users.  If you answer "Y", then you will be ask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purge users that haven't called for &lt;x&gt; amount of day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value of &lt;x&gt; is determined by you.  Those users wh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n't logged on for &lt;x&gt; amount of days will then be pur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ser's file.  SPITFIRE allows you to toggl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urge will be allowed or not allowed for each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has been toggled to purge not allowed,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purged regardless, even if they have no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&lt;x&gt; amount of days specified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operating a multi-node system, SPITFI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you to pack the users file while a caller is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available nodes.  Also, if you are pack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file and a caller attempts to log on,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name and password, SPITFIRE notifies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intenance is being performed, ask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back later and then logs the caller off the BB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may create their own ASCII/ANSI screen, SFMAINT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LR, which will be displayed here, if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J&gt;.... Pack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is feature, you will be asked if you'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re you want to pack the message base.  If you answer "y"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ITFIRE goes through the message files and purges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that have been marked as deleted.  When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essage Conference records you should have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 number of days old for purging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message conference.  Any message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ays you specified for the individu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s will also be purged, provided i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aded message.  It is recommended that you do thi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gular basis for a couple of reasons:  &lt;1&gt; 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2&gt; Speed (SPITFIRE works faster with  fewer messag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operating a multi-node system, SPITFI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you to pack the message base while a caller is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available nodes.  Also, if you are pack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 and a caller attempts to log on,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name and password, SPITFIRE notifies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intenance is being performed, ask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back later and then logs the caller off the BB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may create their own ASCII/ANSI screens, SFMAINT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LR, which will be displayed here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....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lected, this option will display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&gt; FILE REMOVAL MENU &lt;&lt;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&gt;.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&gt;..... Erase SFMSG*.$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&gt;.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REMOVAL MENU - [C H M U Q]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&gt;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is option will cause the existing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ALLERS.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is option will cause the existing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HEY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M&gt;... Erase SFMSG*.$?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option is selected, all backup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Conferences are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&gt;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option is selected, the SPITFIRE user's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&gt;.... 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plays the Message Conference System Record's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this menu, you are able to configure or mod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 Conference System Records.  For more detail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refer to the section -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....  Print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eature prints out a hardcopy list of users' nam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ir cities and phone numbers.  This can only be execu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.. 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eature takes you from the Sysop Utility Sec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&gt;....  Modify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eature is the same as selecting ALT+A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Ready..." prompt.  The menu that accompani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is self-explanatory. 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statistics on any user and to manually add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.  For further information, 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FUNCTION KEY DEFINI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&gt;....  View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 allows the CALLERS.LOG, HEYSYSOP.LOG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NEWU.ANS to be read from the Sysop Menu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as to whether you wish to review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, the Heysysop log or SPITFIRE's new user questionnai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selecting the desired log, you are then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ptions for reading the log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&gt;..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gin displaying the selected CALLERS.LOG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YSYSOP.LOG or SFNEWU.ANS from its first ent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..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the selected CALLERS.LOG, HEYSYSOP.LO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NEWU.ANS from the beginning of the file,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.. Specify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prompt for a date to be entered and will beg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selected CALLERS.LOG, HEYSYSOP.LO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NEWU.ANS with the first entry of the date ente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entry for the date specified here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gin with the first entry following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Q&gt;..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you to the Sysop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X&gt;.... 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eature changes your status from a novice to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ert or vice versa.  If you are set as a novice,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enu descriptions will scroll by after each comman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you are set as an expert, then only the command let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y after each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SPECIAL COMMANDS FOR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of Sysop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e refer to Sysop Status in this manual, we refer to an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a security level equal to, or greater than, the Sysop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set using the ALT+Z feature at the "Ready...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section has a few "Special Commands" for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ystem is configured to allow a user the ability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it's important to note that only the sender and receiv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messages, except for users with Sysop Status.  Any us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status can read, delete, and un-delete any mess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P&gt;rivate command is a toggle that can be used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 public and a public message priv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in the message arena is the &lt;U&gt;ndelete command.  Any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 will automatically be able to read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ystem, even if they have been deleted.  If you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hich has been marked for deletion you may undelete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ommand.  Your callers will not be able to read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unless their access level is considered 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 message is Undeleted, changed from Private to Public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from Public to Private, the message will be re-displayed 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nge can be verified.  When a message is changed from Pr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blic, an option is given which will allow the messa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"All User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user with Sysop Status attempts to upload a file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en that user is given the opportunity to overwrite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be warned that the file already exists and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overwrite it.  SPITFIRE will not allow any other use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 thi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SPECIAL COMMANDS FOR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is determined within the ALT+Z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here for Sysop user name is whom SPITFIRE consi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Sysop of the BBS.  It is to this user, that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are left by callers from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has one feature available to them that no o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, regardless of the user's security.  When opting to read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been recognized as the system Sysop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whether you wish to preview the messages.  What this mea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be able to read messages but the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s having been received.  A handy use for this featu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hen you don't have time to respond to all your messag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read the messages and respond to those you choose.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ee that you have received the message and feel sligh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you did not respond.  You can later read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when you have more time to devote to responding to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EVENTS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for a Sysop to automatically execut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utomatically by setting these programs up as a schedu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 using SPITFIRE's Event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 EVENTS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............ List An Event      &lt;E&gt;......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..... Disable An Event      &lt;Q&gt;.....................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............... Next Event      &lt;-&gt;........... Previous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MENU - [L E D Q + -]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EVENTS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.... List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ITFIRE supports 13 events &lt;A..M&gt;.  When you selec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eature, you will be asked which event &lt;A..M&gt;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view.  If the event you select is not configu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will state that this event is not activat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vent you select is configured, then SPITFIRE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the time of the event, the day of the even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ther the event is active and whether it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used to activate one of the 13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s available.  When you select this feature,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asked which event you wish to create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one that is already active, SPITFIRE will notif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that the event selected is already active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k you if you wish to change it.  If the reques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 designation is not active, you will then be ask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e time of the event (use military time. 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:00 = 10pm).  Next you will be asked which da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=Sunday, 1=Monday, 2=Tuesday, etc....7=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you will be prompted as to whether the event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marked as having been completed for the day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with N for No, and the event is configu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a time earlier than when it is creat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will be executed upon exiting the Events Menu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eply with N for No, and the event is configu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a time later than when it is crea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xecuted at the next scheduled time.  If you repl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, for Yes, the event will not be executed until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ed scheduled time, after the day it is cr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you have selected the desired scheduled event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have designated the time and day the event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, you will need to modify the SF.BA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favorite text editor.  For illustration purpose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assume you wish to execute Buffalo Creek Softwar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FLOG.EXE to create a bulletin of the weekly activity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BS.  SFLOG.EXE requires you to specify the bulle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name that the information will be written to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ng a "/BULLET&lt;x&gt;" to the command line parameter.  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will use the file BULLET1.  To simplify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nation, we will also assume all files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from the default directories, and the even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reate will be event 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, you will need to select &lt;E&gt;.... Enable An Ev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Sysop Utilities Menu and then choose A a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nt to be created.  You are then prompted for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will be performed.  Let's assume you will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:00.  Next, you are prompted for the day the even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performed.  Let's assume you wish to run the ev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Sunday, so enter 0.  Next, when prompted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the event as being completed type 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, using your favorite text editor, the SF.BA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A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Place Event Commands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is required next is to include all necessary DO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s which are needed to run the SFLOG.EX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ter those in place of the "REM Place Even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".  A completed SF.BAT for Event A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SF\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LOG /BULLE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ULLET1.* \SF\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BULLET1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vent set up in the previously described mann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very Sunday morning at 1:00 am, SFLOG would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of the BBS weekly activity.  SFLOG must be loc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same directory as CALLERS.LOG (WORK).  Therefor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e begin by changing to that directory.  SFLOG is t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un and BULLET1.BBS/CLR is created.  The bulletins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be copied to the DISPLAY file directory an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serve space the BULLET1.BBS/CLR files in the WOR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r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 Dis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eature is used to disable an event that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figured.  If the event is active, SPITFIRE will a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if you are certain you want to disable it.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you answer "Yes", it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..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feature takes the user from the Events Menu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m to the Sysop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.... Next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option is used to move forward from one Eve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.  By pressing the "+" key you will progres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e event to the next in alphabetical order. 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ch the last event (Event M) and the "+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cycle to the first event, Event 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-&gt;....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option allows you to cycle through the Events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rder.  Pressing the "-" key will move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ing event.  From Event A,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cycle to Event M, the las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 REGARDING SCHEDULED EVEN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most other Bulletin Board Systems, if a user is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vent is scheduled to occur, SPITFIRE waits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ff and then performs the scheduled event. 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hion, the user is not interrupted or subject to a for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off.  Please note the Event M is used to Pack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.  At the scheduled time you designate, SPITFIRE initi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M to pack the message base by purging all messages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or older than the days specified in the ALT+Z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he message is not a threaded message.  SPITFIRE cre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backup files.  Refer to the section - BACKUP FILES -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after completing the scheduled event M,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SFMSGPCK.BAT in the work file directory.  If it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will shell to and execute the commands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MSGPCK.BAT.  This batch is intended to perform duties requir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net-mail utility drivers.  If SFMSGPCK.BAT is not found or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been completed, SPITFIRE returns to the "Ready..." prom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ing the message base should be done routinely to conserv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HARDWARE/SOFTWARE DATA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ALT+M to configure your modem,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ardware Data Flow Control switch.  This switch is turn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) when you are using a modem that automatically adjus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of the incoming call rather than depending on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 the baud rate of the COMM port.  If the switch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n SPITFIRE will not adjust the COMM port to the baud r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oming call.  If the switch is set to No, then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 the COMM port to the baud rate of the incoming call.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f having this switch set to YES is when you are using a 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T modem at 19200 baud.  In this case you need to use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mentioned earlier in this manual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re if your modem adjusts to the baud rate of the incoming 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you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SCREEN SAV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contains its own Screen Save Feature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burn.  If you are presently using a memory-resident screen-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it is recommended that you discontinue its usage in fav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SPITFIRE DOOR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designed to allow the use of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normally referred to as door programs) which are not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.  SFGUESS is a sample door program written to demon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figure a door program for use with SPITFIRE BBS.  SFGU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luded in your SPITFIRE Bulletin Board System package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layed on your BBS once it has been set up to run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tep-by-step set up procedure for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GUESS is presented to simplify and assist you with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 assumes that you do not have any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setup.  It also assumes that you are running SPITFI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 in a directory named SF.  In the event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on a different drive and/or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, then the SF.BAT file example (listed below) will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to reflect the correct drive and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rief explanation of the SPITFIRE Door Menu structu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neficial to your understanding of installing a SPITFIR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SPITFIRE will support up to 24 doors. 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used to initiate the door commands, A through 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wo exceptions.  The G (Goodbye) is used to log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BBS and Q (Quit) returns the caller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the SFDOOR.MNU file can have a maximum of 24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 each door program 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configure your first door, step by step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 to do is create the file named SFDOOR.MNU, us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ite text editor.  Place it in your system files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we are configuring door A, SFDOOR.MNU will have only 1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monstration purposes, let's write the lin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oor (as you'll have it appear in the Door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es first in the line and is limited to 25 characters.  You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comma, which is used to tell SPITFIRE where to end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where to start reading the security level of the door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example, the name of the door is "Guess A Number" an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security level of 10 for a caller to be able to acces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PITFIRE's default menus, this door will not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user with a security level less than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reate a sub-directory of your SF directory named DOOR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ve the SFGUESS.EXE file into your DOOR_A directory. 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manual if you do not understand how to cre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oad your SF.BAT file into your favorite text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line that reads :DOOR_A.  You will place your door A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alid DOS commands, program execution, etc.) between :DOOR_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.  That portion of your SF.BAT file should be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s list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SFDOORS.DAT C:\SF\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\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GU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SFDOOR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OR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aved the changes in your SF.BAT file to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oot SPITFIRE using your SF.BAT file.  At the "SPITFIRE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.." prompt, log on locally either using the ALT+S or ALT+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  When you get to the Main Menu, select "&lt;S&gt;...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" and your Door Menu should appea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DOOR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Guess A Number           &lt;?&gt;... Door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Q&gt;... Quit                     &lt;G&gt;... Goodbye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MENU - &lt;A ? Q G&gt;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select &lt;A&gt; at this point, you will see a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plays that states "Executing Door A...  Please stand by!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is point, SPITFIRE writes a text file named SFDOORS.DAT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DOOR.SYS to the drive.  (SFDOORS.DAT contain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formation for executing doors on a SPITFIRE BBS and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universal accepted format containing user inform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ttempting to standardize the door user information fil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reated when a user enters a door and automatically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ller returns to SPITFIRE.)  SPITFIRE, after cre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and DOOR.SYS files, terminates, send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 to your SF.BAT file.  In the case of door A, SPITFIRE s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DE of 34 to SF.BAT which will cause the command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between :DOOR_A and GOTO LOOP to be executed.  In the ev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correct commands between :DOOR_A and GOTO LOOP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FGUESS run.  When you finish running SFGUESS,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re-boot and you will be prompted fo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enters a door while logged on SPITFIRE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ests that must be passed for the caller to return to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the door program.  First, SPITFIRE must find SFDOO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tem files directory.  Second, SPITFIRE must find a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  And third, the caller must enter the correct passwor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it.  In the event a door is entered during a local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there are two tests that must be passed.  SPITFIRE must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file and the correct passwor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umerous door programs, usually Shareware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download from Buffalo Creek's BBS as well a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lletin boards.  In the event you do not wish to run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programs with SPITFIRE through the Door feature, simpl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level of the SPITFIRE Door command in the SFMAIN.M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and SFMSG.MNU files high enough so your user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oors can be accessed by a caller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and Message Menu, provided the caller'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enough.  As previously mentioned, SPITFIRE supports the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24 different doors.  However, there are third party programs t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turn these 24 doors into hundreds of doors.  One example of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 is WILDFIRE, which is Shareware from Steve Cox.  The new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of WILDFIRE can be downloaded from Buffalo Creek's BB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te-Line BBS (402) 421-24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SPITFIRE DOORS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use certain display files during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feature, if such files are found.  It is important to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ITFIRE will work just fine without these displa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are the display files that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PITFIRE door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RBUL .BBS/CLR - Non-Ansi and Ansi list of door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are available to the us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to the user just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menu (if available) or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&lt;?&gt; command from the door menu.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BUL&lt;x&gt;.BBS/CLR - Non-Ansi and Ansi &lt;x&gt; file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 corresponding &lt;x&gt; i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ITFIRE door bulletin list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used to display top scor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by many of the available door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.        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R&lt;x&gt;  .BBS/CLR - Non-Ansi and Ansi door display menu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to the user with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x&gt; security level.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&lt;x&gt;.BBS/CLR - Non-Ansi and Ansi scree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user after select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x&gt; door option and prior to the &lt;x&gt;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executed.  This file migh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the caller a special message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.            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RBAK .BBS/CLR - Non-Ansi and Ansi screen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after quitting the door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or to returning to SPITFIR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ly used simply to welcome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to SPITFIRE.                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SPITFIRE DOOR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use of doors with SPITFIRE will be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 Software for registered users of SPITFIRE.  Please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 once a user executes a door, SPITFIRE is totally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ry and control is passed to the SF.BAT where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by the Sysop are executed.  If you should you hav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door program itself, please read the documentation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the author of the program.  Please keep in mind that onc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has entered a door, SPITFIRE is completely out of memory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sponsibility for the operation of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designed to allow the use of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which are not part of SPITFIRE but are rather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urces other than Buffalo Creek Software.  An example is 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lar protocol written by Chuck Forsberg.  There are no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distributed with SPITFIRE because they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.  Buffalo Creek Software most likely has n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e them with the SPITFIRE program.  However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available for download from Buffalo Creek's BBS, as well a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lletin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noted that SPITFIRE does not allo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n external protocol as their default file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is is important for users to know, so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provided a means to notify the caller that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new user logs on or when callers use the "&lt;Y&gt;..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" from the Main Menu to change their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, SPITFIRE will display SFPROMSG.BBS/.CLR just befo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transfer protocol selection is made. The SFPROMSG.BBS/.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an state that if a default file transfer protocol is chos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protocol option will not be available.  Callers w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tilize external protocols should set their default to &lt;S&gt;.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me Of Trans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 EXTERNAL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s.  It may be best at this point to go through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ownload external protocol, step by ste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, an assumption is being made that you ha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SZ.COM (Forsberg's ZModem).  If you do not have a copy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it from Buffalo Creek's BBS.  You will need to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 to create a display file named SFEXTDN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mple text file which will contain the nam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you will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urpose of setting up ZModem as your first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, your SFEXTDN.BBS file would have one l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place SFEXTDN.BBS in the directory you have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isplay Files Path.  Next, boot SPITFIRE.  At the "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use" prompt, simultaneously press your ALT+P key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FILE PATHS window will open.  If the External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switch is set to "No", then toggle it to "Yes" by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&gt;.  Now, select &lt;Q&gt; to Quit to the "SPITFIRE ready for us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nd then select F10 to exit SPITFIRE.  An assumption (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nstration purposes) is being made here that you are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on your C drive in a directory named SF and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Transfer path is C:\SF\EXTERNA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place DSZ.COM in the directory you s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ternal Transfer Path (example... C:\SF\EXTERNAL).  Nex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vorite text editor, create a batch file named SFEXTDNA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signated as your External Transfer Path.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this batch when a caller selects &lt;A&gt;... from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list.  It is appropriate at this point to show th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is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ecuting SPITFIRE'S External Protocol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.COM %2 sz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SFEXTDNA.BAT, with the above listed commands,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irectory you set as your External Transfer Path,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your first download External Protocol. 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tch files you will use will depend on the specific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is only a sample batch file that should work f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ommands in the above described bat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, it is important to note when a caller selects &lt;B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wnload protocol list, then SPITFIRE shells to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SFEXTDNB.BAT.  As stated before, there are fourtee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llowed and are denoted by command letters "A" thru "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 letters are used to shell SPITFIRE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FEXTDNA.BAT          B = SFEXTDNB.BAT         C = SFEXTDN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FEXTDND.BAT          E = SFEXTDNE.BAT         F = SFEXTDN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FEXTDNG.BAT          H = SFEXTDNH.BAT         I = SFEXTDNI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SFEXTDNJ.BAT          K = SFEXTDNK.BAT         L = SFEXTDN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SFEXTDNM.BAT          N = SFEXTDN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an explanation of these batch files and what SPITFIR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paration to use these batch files is appropriate and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know and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 If allowable, then SPITFIRE copies the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directory you have configured as your External Transfer Pa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PITFIRE COPIES THE SELECTED FILE.  THIS MEAN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NOUGH DISK SPACE AVAILABLE FOR THE FILE TO BE COPIED.  N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tests were passed and the file was successfully copi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witches to the directory you have configured as your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ath and stays in memory but shells to the appropriat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as described above).  Keep in mind that SPITFIRE is resid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s well as a second copy of the command processor (COMMAND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external file transfer protocol is going to require som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the minimum memory requirement of 256K, stated earli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, may be insufficient for systems including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file trans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performing this shell, SPITFIRE is passing at lea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the appropriate batch file.  The first paramet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 rate.  The second parameter being passed is the numb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 being used.  The third parameter is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wnloaded. This passed information is needed by most exter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grams and can now be used with DOS batch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passed in ASCII text as %3. The baud rate is %1,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baud rate of the caller, such as 2400.  The COMM port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umber of the COMM port being used (1,2,3 or 4). 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re not familiar with the use of the % command in batch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your DOS manual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external protocol file transfer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then SPITFIRE switches back to the directory in whi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reside.  SPITFIRE then erases the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directory you have configured as your External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download.  Last, SPITFIRE checks the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during the shell to the external protocol batch file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PITFIRE discovers that the time spent in the shell was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% of the estimated transfer time, then the number of downloa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downloaded, etc. of the caller is updated.  In the even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in the shell was less than 30% of the estimated transfer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PITFIRE assumes that the transfer was not successfu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data is not upd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e example batch file (above) h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the directory you have configured as your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ath.  You will also notice there is a another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ack to the SPITFIRE system files directory.  Further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re is a command to erase the file that was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for download.  These commands do not have to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you create because SPITFIRE automatically perform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res.  However, it is quite permissible for the commands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and can act as a safeguard.  You will also noti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RK OFF at the beginning of the batch file example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K ON at the end.  BRK is a Shareware utility distributed by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f Newport News, Virginia.  It is used to disable and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 BREAK, which can be used to terminate a batch file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is utility for the protection of your system.  BRK.ZIP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 Buffalo Creek's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EXTERNAL BATCH 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also allow for batch downloads to be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 of external protocols, provided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to include batch transfers.  Much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section - EXTERNAL DOWNLOAD PROTOCOLS - also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xternal Batch Download Protocols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s which warrant mentio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the SFEXTDN.BBS file, use your favo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to list the name of the external batch file protoco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vailable.  On the same line, the 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ollowed by a comma and the word BATCH.  Continuing to use DS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the SFEXTDN.BBS file might now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Zmodem Batch,B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FEXTDN.BBS must reside in the path assigned as your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SZ.COM must be placed in the directory you have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 path.  The next thing to be done is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, create a SFEXTDN&lt;A..N&gt;.BAT file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ommands necessary to execute the batch download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, SFEXTDNB.BAT will need to be created to perfor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Zmodem batch downloads from SPITFI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for the SFEXTDNB.BAT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.COM %2 sz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3 ERASE %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4 ERASE %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5 ERASE %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6 ERASE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7 ERASE %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8 ERASE %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9 ERASE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, the commands used for Zmodem batch pass the same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(explained above in the EXTERNAL DOWNLOAD PROTOCOLS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ingle file Zmodem transfer with the addition of %4, %5, %6, %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8, %9.  The %3 through %9 are the file names the user may ente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download external protocol is selected.  SPITFIRE will allow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ven files to be transferred during an external batch download. %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%9 represent the file names the user includes in the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u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explained in the EXTERNAL DOWNLOAD PROTOCOL sec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, the commands to erase the files which have been selec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and the command to change back to the SF directory ar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afety measure.  SPITFIRE will automatically do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 If allowed, SPITFIRE copies the selected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you have configured as your External Transfer Pa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PITFIRE COPIES THE SELECTED FILES.  WITH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OWNLOADS IT IS DOUBLY IMPORTANT TO THAT ENOUGH DISK SPAC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THE FILES TO BE COPIED.  However, in adding file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queue if SPITFIRE discovers the addition of another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 amount of available disk space or will excee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ily allotted downloads for the user, an appropriate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prior to downloading the files presently i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 EXTERNAL UP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loads.  Since SPITFIRE handles external protocols for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 than downloading, it may be best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u setting up an upload external protocol, step by step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an assumption is being made you have a copy of DSZ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sberg's ZModem).  If you do not have a copy, you can downlo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uffalo Creek's BBS.  Now, you will need to use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and create a display file named SFEXTUP.BBS, a si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will contain the names of the external protocol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vailable.  For the purpose of setting up ZModem as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external protocol, your SFEXTUP.BBS file would have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place SFEXTUP.BBS in the directory configured a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Files Path.  Next, boot SPITFIRE.  At the "SPITFIRE 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ler" prompt, simultaneously press your ALT+P key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FILE PATHS window will open.  If the External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switch is set to "No", then toggle it to "Yes"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&lt;1&gt;.  Now, select &lt;Q&gt; to Quit to the "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use" prompt and then select F10 to exit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sumption (for demonstration purposes) is being made he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SPITFIRE on your C drive in a directory named S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r External Transfer Path is C:\SF\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place DSZ.COM in the directory you s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ternal Transfer Path (example... C:\SF\EXTERNAL).  Nex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vorite text editor, create a batch file named SFEXTUPA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signated as your External Transfer Path.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this batch file when a caller selects &lt;A&gt;... from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list.  At this point, prior to executing the command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, SPITFIRE sets the attribute of all fil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Transfer Path (in this example, C:\SF\EXTERNAL)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.  This is done to prevent users from uploading and over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hich exist in your External Transfer Path.  It is appropr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to show the suggested contents of this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ecuting External Protocol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.COM %2 rz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V %3 %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SFEXTUPA.BAT, with the above listed commands,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irectory you set as your External Transfer Path,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your first upload External Protocol. 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tch files you will use will depend on the specific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is only a sample batch file and should work f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ommands in the above described bat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, it is important to note when a caller selects &lt;B&gt;..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protocol list, then SPITFIRE shells to a batch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A.BAT.  As stated before, there are fourteen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and are denoted by command letters "A" thru "N".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use, SPITFIRE shells to the correspond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FEXTUPA.BAT          B = SFEXTUPB.BAT         C = SFEXTUP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FEXTUPD.BAT          E = SFEXTUPE.BAT         F = SFEXTUP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FEXTUPG.BAT          H = SFEXTUPH.BAT         I = SFEXTUPI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SFEXTUPJ.BAT          K = SFEXTUPK.BAT         L = SFEXTUP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SFEXTUPM.BAT          N = SFEXTUP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an explanation of these batch files and what SPITFIR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paration to use them is appropriate and important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and underst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.  If all tests were passed, then SPITFIRE chan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have configured as your External Transfer Path and st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in memory but shells to the appropriate batch file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).  Keep in mind that SPITFIRE is resident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a second copy of the command processor (COMMAND.COM)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transfer protocol is going to require som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the minimum memory requirement of 256 K stated earli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, may be insufficient for systems including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performing this shell, SPITFIRE is passing four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batch file.  The first parameter is the bau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parameter being passed is the number of the COMM port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he third parameter is the name of the file to be uploaded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th parameter is the path in which the file to be uploaded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(i.e. - C:\SF\UPLOADS).  This passed information is need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xternal file transfer programs and can now be used with DO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The filename is passed in ASCII text as %3. The baud r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, a number representing baud rate of the caller, such as 2400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 %2 is the number of the COMM port being used (1,2,3 or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you're are not familiar with the use of the %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refer to your DOS manual for specific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external protocol file transfer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turned, then SPITFIRE resets the attributes of all fil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Transfer Path (in this instance, C:\SF\EXTERNAL) ba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en SPITFIRE changes back to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reside.  SPITFIRE now checks to see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as to be uploaded exists in the File Area in which the up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reside, if all went correctly.  If SPITFIRE find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appropriate File Area, the caller is then credi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 and other clean up chores are performed.  In the event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find the file in the appropriate File Area, then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e upload was ab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e example batch file (above) h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the directory you have configured as your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ath.  You will also notice there is a another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ack to the SPITFIRE system files directory.  These command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o be in the batch files you create becaus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erforms these chores.  However, it is quite permi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m to be in the batch file so they can act as a safegu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otice a command BRK OFF at the beginning of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ample, as well as a BRK ON at the end.  BRK is a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distributed by Solid Systems of Newport News, Virginia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disable and enable the CTRL BREAK,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a batch file.  You will need this utilit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of your system.  BRK.ZIP can be downloaded from Buff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k's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but not least, you will notice a command MUV %3 %4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uploaded to the directory you have configured a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ransfer Path and you will remember SPITFIRE must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appropriate File Area in order for the caller to get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pload and in order for the file to be added to SF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, the MUV %3 %4 command will move the uploaded fil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file area.  MUV is a shareware utility by Buffalo Cr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that moves a file rather than copying it.  MUV is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ownload from Buffalo Creek's BBS.  There are a number of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 that perform the same function as MUV.  In the event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MUV, then you can replace the MUV %3 %4 command with th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%3 %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4 EXTERNAL BATCH UP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also allow for batch uploads to be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 of external protocols, provided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to include batch upload transfers.  Much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EXTERNAL UPLOAD PROTOCOLS section of this manua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External Batch Upload Protocols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s which warrant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the SFEXTUP.BBS file, use your favo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to list the name of the external batch file protoco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vailable.  On the same line, the 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ollowed by a comma and the word BATCH.  Continuing to use DS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the SFEXTUP.BBS file might now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Zmodem Batch,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FEXTUP.BBS must reside in the path assigned as your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SZ.COM must be placed in the directory you have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 path.  The next thing to be done is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, create a SFEXTUP&lt;A..N&gt;.BAT file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ommands necessary to execute the batch upload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example, SFEXTUPB.BAT will need to created to perform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modem batch uploads with SPITFI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for the SFEXTUPB.BAT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SZ.COM %2 rz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3 MUV %3 %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5 MUV %5 %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6 MUV %6 %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7 MUV %7 %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8 MUV %8 %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%9 MUV %9 %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when using DSZ, do NOT list the % file and path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 If you list the % file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it is possible that the uploaded files will end u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 names.  For example, let's say the caller entered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to upload as FILE1.ZIP and the second file to b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2.ZIP.  Then, rather than sending FILE1.ZIP first, FILE2.Z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sent first and FILE1.ZIP was sent second.  FILE1.ZIP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FILE2.ZIP and FILE2.ZIP would be named FILE1.ZI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ck of % file parameters allows DSZ to receive more file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specified by the caller.  To overcome this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reates a simple little text file containing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in your External Transfer Path just prior to sh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batch file.  Then when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, it checks the files in your External Transfer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st the files listed in the previously created text fil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ile(s) are found, then if such file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File Area, SPITFIRE will prompt the caller for a descrip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If a description is entered by the caller, t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file to the appropriate File Area and upd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.  If the caller hangs up or does not enter a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(s) are simp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4 represents the directory you have designated as your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%3, %5, %6, %7, %8, %9 are the file names.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up to six files uploaded during an external batch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batch transfer protocol the call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name of the file to be uploaded and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 for each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in the section, EXTERNAL UPLOAD PROTOCOL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, the commands to erase the files which have been selec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and the command to change back to the SF directory are an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ty measure.  SPITFIRE will automatically do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5 EXTERNAL PROTOCO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use of external file transfer protocol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Buffalo Creek Software for registered users of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should you have problems with the external file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self, please read the documentation and then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SPITFIRE UTILIZES EMS (Expanded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boot-up, SPITFIRE will automatically attemp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to EMS.  If there is adequate EMS availabl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access it from there.  This will increase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hich SPITFIRE operates and save wear and tear on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done, SPITFIRE will upon boot-up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S memory is used for SPITFIRE.OV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SPITFIRE NET-MAIL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 will support net-mail in two basic formats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ormat, SPITFIRE can be used in conjunction with a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rogram where net-mail messages can be imported and ma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users via the SPITFIRE door option.  SPITFIRE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Relay net-mail software which will directly import net-mail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existing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PITFIRE with a front-end program requires the use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BinkleyTerm or FrontDoor for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messages.  In the event you plan to run your copy of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ront-end type program, then the front-end program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SPITFIRE using the baud rate of the caller as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e SF.BAT file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ITFIRE package should be used ev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ront-end program.  Using the SF.BA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front-end program should boo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manner - SF 2400. Then within the SF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he SPITFIRE command would have to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 %1.  {Example - SPITFIRE %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ITFIRE is booted in the above manner, then SPITFIRE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aller and begins the process of logging the call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aller logs off, then SPITFIRE does not recycl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 ready for use..." prompt but rather terminates s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turned to the front-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noted that if SPITFIRE is used with a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scheduled events feature within SPITFIRE becomes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perative since events are run while SPITFIRE is at the "SPITF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use..." prompt.  However, when used in this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oes check when the caller logs off to see if an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features within SPITFIRE allow it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et-mail drivers, such as Bob Browne's SFUTI&lt;x&gt; (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to exchange PC Relay net-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figuring the BBS, the Sysop must use the ALT+Z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BS to allow net-mail.  In addition, when config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Message Conferences the Sysop must toggle the net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that particular Message Conference to allow net-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BS and the Message Conference is configured to allow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, when a caller enters a message, the caller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whether they wish to send the message via net-mai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responds with a Y for Yes, the caller can send a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who is not a user on the BBS.  Furthermore,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s a net-mail message, which allows utilities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TI&lt;x&gt; listed above, to go through and extract the net-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cessing and exchange with other BBS systems.  The SFUTI&lt;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as a conversion driver between SPITFIRE and the PC R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software and allows messages transferred betwee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s to be imported directly into SPITFIRE's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OPERATING A MULTI-NOD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Bulletin Board System is fully capable of opera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node BBS environment.  A multi-node BBS system is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ultiple copies of SPITFIRE to run, having two or more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are a significant number of the files used dur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When configured for multi-node operation, all nod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BBS will share files contained in the WORK,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paths.  The SYSTEM and EXTERNAL protocol file path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up individually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 MULTI-NODE 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operate SPITFIRE in a multi-node environment,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ither be using a multi-tasking software or have multip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networked together.  Under most circumstances, each no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shes to install will require its own telephone line and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o this being, if in either the multi-tasking or 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the Sysop would configure a SPITFIRE BBS system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baud rate of 0 (in which case, this node would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by local log 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 CONFIGURING SPITFIRE FOR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ost part, SPITFIRE is configured much the s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as it is for a single node system.  (Refer to the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section of this manual for more detailed information.)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figuration options the Sysop must be sure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hen installing or expanding to a multi-nod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press ALT+T to display the SPITFIRE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L&gt; option must be toggled so the the Multi-Node System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Yes.  Then using the ALT+Z configuration window mod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de so that a node number is assigned for the individual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nfigured and the total number of available nodes entered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configure one or more of the available node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BBS.  If this is done, be sure to use the ALT+Z option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required for accessing the private node being config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node not configured as a private BBS, simply have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set to zero.  These settings will need to be appropr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 for each node on the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when operating SPITFIRE in a multi-node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ARE command must be loaded.  This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SHARE in your AUTOEXEC.BAT and SHARE will be loade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is 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 FEATURES UNIQUE TO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perating a multi-node SPITFIRE BBS system, one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Main Menu is &lt;W&gt;...Who On.  If a caller selec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information is displayed to the screen telling the call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 who is simultaneously logged on to any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.  The information of who is on the various system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in SFWHOSON.DAT, which resides in SPITFIRE's Work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features unique to the multi-node SPITFIR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to packing the message base or user's file.  It is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at there is no other BBS activity during the pack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.  Therefore, certain safeguards are included i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nitor activity on all nodes to prevent system access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of these files is in progress.  Similarly, SPITFI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se files to be packed if there is activity o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ITFIRE will not allow a Sysop to use the internal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packing the user file or packing the message bas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aller is logged on one of the other nodes.  If the Sysop attem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following message will be displayed:  "Sysop,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 to pack the user's file/message base while other nod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."  Depending on which activity is trying to be performed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xt of user's file or message base will display in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aller attempts to log onto the system when SPITFI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message base or user's file,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, "A maintenance operation is pres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!  Please call back in a few minutes."  Upon logg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will be shown the SFPRELOG.BBS and the WELCOME1.CLR/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rior to entering their name and password the above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  The Sysop may create their own screen for displ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tenance message if preferred.  This screen, SFMAINT.CLR/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just prior to the caller entering their name,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ELOG.BBS and the WELCOME1.CLR/BBS is displayed.  This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default messag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figured as a multi-node system, when booted,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 determine whether maintenance is being performed (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file and packing the message base).  In the event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s that maintenance is being performed, the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port - Maintenance Being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Until Maintenance Is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then goes into a loop and will continue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status indefinately until the maintenanc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  When the maintenance has completed,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he initialization and waits for a user.  During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PITFIRE is doing the continuous maintenance check loop,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 SPITFIRE will terminate and return to DOS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when booting SPITFIRE, if it is discovered that maintena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erformed by another node, SPITFIRE will loop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status changes or until the Sysop presses a key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SPITFIRE MULTI-TASKING/NETWORK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operate a multi-node SPITFIRE BBS system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onfigured to run in either a multi-tasking or net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n a multi-tasking environment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ould be loaded on one computer with the aid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programs as Windows 3.0 or DESQview.  In a net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individual copies of SPITFIRE would be loaded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mputers that are networked together via such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as LANtastic.  The following sections will discu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or installing SPITFIRE in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1  SPITFIRE WITH WINDOWS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run SPITFIRE 3.0 under MS Windows 3.0, you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PIF (Program Information File) file. Windows uses PI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DOS applications.  A PIF file tells Windows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DOS (non-Windows application) program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scribes the necessary memory and hardware requirements.  A P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required whether you are running a single node or a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PIF file, you must run the PIF editor which is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ccessorie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sets a MINIMUM value of 128K for all programs that it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PIF file. However, Windows assigns ALL available memory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F applications unless told to do otherwise.  Even though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requires more than 128K to run, you will probably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intend to drop to DOS from the SPITFIRE window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in Real or Standard Mode, you could increase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In 386 Enhanced Mode, a better way would b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values are the Windows default PIF value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Windows 3.0 in 386 Enhanced Mode, click on ADVANCE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amine additional parameters and settings.  You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se settings while running in Real or Standard Mode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down the Mode Option and select 386 Enhanced Mode. 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 meaningless when you are running Windows in Re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multiple active SPITFIRE windows on the screen, you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 386 Enhanced Mode.  This REQUIRES a 386SX or 386DX C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MB of RAM is recommended, but the more the better!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HIMEM.SYS driver that is included on the Windows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 according to parameters applicable to your system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unning any other high memory software such as QEMM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deally be running the SMARTDRV cache program a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work with Windows.  Remember to load ANSI.SY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if ANSI graphics is available on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your BBS on an 8086, 8088 or 80286,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hile running Windows, but it will NOT run in a window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tead run in "exclusive mode", that is to say, full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witch back to the main Windows screen, SPITFIRE will "freez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ill any other DOS application.) Running an applica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is generally referred to as running "under" windows as opp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ning "in" windows which refers to the 386 Enhanced "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"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SPITFIRE 3.0 in a DOS window, select Background and Win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tions when you are creating your SPITFIRE PIF file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view one or several nodes on the screen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s well as other Windows applications. Background window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ze" when you are running Windows in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a multinode setup, it is suggested that you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tch files and PIF files based upon their node number (SF1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.PIF, etc.) In addition, there are Windows applications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custom Icons which can be uniqu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Windows automatically and have it bring up your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(s), first edit AUTOEXEC.BAT and have it run WIN.COM. N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N.INI, and set "RUN=SF1.BAT SF2.BAT", etc. to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up all SPITFIRE nodes. Make sure to leave a space betwee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listed on the WIN.INI "RUN=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2 RUNNING SPITFIRE 3.0 UNDER DESQVIEW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un SPITFIRE 3.0 under DESQview 386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.DVP (DESQview Program Information File) file.  DESQview u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Ps to run DOS applications.  A DVP file tells DESQview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DOS (non-DESQview application) program you'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scribes the necessary memory and hardware requirements.  A DV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required whether you are running one or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DVP file, select Open Window, then Add a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DESQview menu that you get when you tap the ALT key. 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3.0 requires 256K of RAM per node. If your setup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are run from DOS using SFMAIN.BAT, SFMESS.B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, you will need to allocate more memory depending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application that you are running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PITFIRE will still be in memory at this tim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recommended that at least two megabytes b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system that is to run SPITFIRE in a DESQvie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386DX or 386SX or greater is required to run DV in 386 mode. 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nvolves running XDV.COM which places itself in high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the true multitasking capabilities of 386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P File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re suggested settings for the DVP file that i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will vary with different systems.  It is VERY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ose on exit to [N]; otherwise, the window will disapp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all!  Some items are blank, some are the defaults,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ggested settings.  Careful comparison and a little though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optimize your system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............:SPITFIRE 3.0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Use on Open Menu:SF                 Memory Size (in K):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..:SF1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: C: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 text directly to screen.......:[Y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graphics information........:[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ize text/graphics (Y,N,T).....:[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serial ports (Y,N,1,2)..........:[1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floppy diskette.............: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for advanced options      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emory (in K)........0  Maximum Program Memory Size (in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Buffer Size.......1000  Maximum Expanded Memory Size (in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ages: 1  Graphics Pages: 0 Initial Mode: Interrupts:00 to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Height: 25     Starting Height:    Starting Row...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Width.: 80     Starting Width.:    Starting Column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on exit (Y,N,blank)..:[N]  Uses its own colors...........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lose Window Command.:[Y]  Runs in background (Y,N,blank)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math coprocessor......:[N]  Keyboard conflict (0-F).......[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CPU when foreground..:[Y]  Share EGA when foreground/zoom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wapped out (Y,N,bl):[N]  Protection level (0-3)........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for standard options           Press &lt;- when you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t All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SI Graphics are featured on your SPITFIRE BB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VANSI.COM, a file that comes with the DESQview software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pen each SPITFIRE window.  To do so, create a batch fil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1D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D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F1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, DESQview runs SF1D.BAT, not SF1.BAT directly when it is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DVP file described.  In order to have DESQview load your SF DV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immediately, hit SHIFT+ALT when the DESQview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will enter Learn mode.  Select Start Script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key that you would like this macro to be activated b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Script Name begins with an Exclamation point (!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that begins with an ! will be automatically loaded.  G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a name like !STARTUP.  Then, hit the exact keystrok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start your "default" startup windows.  When all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the screen, hit SHIFT+ALT a second time.  The Learn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ppear.  Select Finish Script to end this Script Macro recor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DESQview next, tell it to Sav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o have your AUTOEXEC.BAT end with the line XDV, o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version  2.2 of DESQview, with DV.  This  will 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to boot DESQview which will in turn boot your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in case  of a power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3 RUNNING SPITFIRE 3.0 ON A LANTASTIC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PITFIRE 3.0 on a Local Area Network allows maximum spe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capability of all multinode strategies.  While hard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is considerable, LAN systems allow for performanc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using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cussed in this section while specific to the LANta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hould be similar to other LAN systems such as Nov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requires less memory than any LAN currently on the mar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ile SERVER (the CPU which contains hard disk(s) in us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), three programs must be loaded which require about 4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WORKSTATION (a CPU that may have no disks at all), two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nd require about 14K.  In addition, the DOS SHAR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loaded on all Servers.  If the machine is an 80386 whic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memory available, any or all of these drivers can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freeing up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al Area Network contains at least one SERVER and a WORKS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just contain Servers, meaning that they all share har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ast CPUs such as 80286 or 80386 machines yield superi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8086 and 8088 based compatibles can be us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Diskless Workstations which boot from ROM then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can 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chine must have a Network card installed.  The 2MB/sec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by LANtastic or Ethernet Compatible 10MB/sec card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8 or 16 bit slot per CPU is required where appropriate.  C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rminating resistors are supplied with the Network Startup K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t All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provides an excellent software installation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ecuted for each Server and Workstation on the Network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ll necessary hardware, you must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nodes utilize the SPITFIRE printer option, the LANta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ust be configured accordingly so the print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cross the Network.  Setting redirector buffers to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default may yield unpredictable printout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number of buffers cannot be used, experiment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determine the correct number of buffers for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 separate SPITFIRE directory for each machine, and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NFIG.SYS and AUTOEXEC.BAT to both load all the LANta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used and to automatically boot SPITFIRE.  Set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 to the number of nodes multiplied by 25 files per n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.  So, for example, if the Network has one Server an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s associated with it, and all have SPITFIRE node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 them, you would set FILES=100 on the Server and FILES=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associated Workstation.  These numbers migh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further when used with Net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s that boot when the associated Server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ing or not available will wait until the Server comes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ccasionally yield the familiar "gleep" sound kn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has been near a LANtastic Network!  Once th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its boot routine, it will bring up its SPITFIRE N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s on associated Workstations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any machines on the Network use OS/2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it is important to remember that DOS does NOT recogniz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r partition that has been formatted with the OS/2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File System (HPFS).  It is therefore recommen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HPFS partitions be the final drive on the system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will not have to "skip over" a drive that is no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On A LA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chine, whether a Server or a Workstation, can have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ode installed.  In order to install other nodes on th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machines can be added.  Multitask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Windows 3.0 or DESQview 386 can ONLY be used on Works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ultitasking software on a Server will cause the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 DESQview 386 and Windows 3.0 (in 386 Enhanced Mode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run on a Workstation yielding as many nodes a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vailable serial ports will allow.  See the previous se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PITFIRE under DESQview and Window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 SPITFIRE TECHNICAL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bsolutely no plans whatsoever to release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SPITFIRE.  However, we do feel some information may be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ur Sysops to help them understand how SPITFIRE works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you would like to know which is not cove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please ask via Buffalo Creek's BBS (515)-225-849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make the information available to you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certain information that is required for those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riting utilities and other third party type programs for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are the Turbo Pascal record types that SPITFIR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goes through a Door or uses any of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features from each menu, SPITFIRE creates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named SFDOORS.DAT, SFMAIN.DAT, SFMESS.DAT or SFFILE.DA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ITFIRE HOME directory.  This text file contain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caller to return to SPITFIRE.  The tex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when control is returned to SPITFIRE.  The following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 of the information written to each line of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umber (* the record number in SFUSERS.DAT of the caller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  (* the full name of the caller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  (* the password of the caller 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  (* the first name of the caller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  (* baud rate of the caller - i.e. 2400 { 0 if local }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   (* COMM port being used by SPITFIRE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   (* number of minutes the caller has left this log on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      (* number seconds since midnight when entering the door *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(* the path in which SPITFIRE.EXE resides {C:\SF\}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_On     (* TRUE if caller is using ANSI else FALSE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el    (* the security level of the caller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    (* the number of uploads the caller has made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 (* the number of downloads the caller has made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  (* total number of minutes allowed for this call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    (* number of seconds since midnight when logged on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Time  (* number of seconds the caller has gained since log on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ext  (* TRUE if Sysop next feature has been activated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   (* TRUE if SPITFIRE was booted from a front end program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TE Lock (* TRUE if configured for Software Data Flow Control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Baud     (* maximum baud of the system 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Correct  (* TRUE if error correction connection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   (* last message conference    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   (* last file area             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 (* Node on which the caller is logged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s Per Day (* Number of files allowed to be downloaded per day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s Today   (* Number of files the caller has downloaded this day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Bytes (* Number of downloadable bytes per day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Today (* Number of bytes the caller has downloaded this day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UK     (* Number of K bytes uploaded by the caller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DK     (* Number of K Bytes downloaded by the caller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#     (* The callers phone number                            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  (* The callers city and state                          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efaults  = (HotKey,Reserved,Pau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FMSG[x].PTR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Ptr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ate            : String[17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Wh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Wh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gTo            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ject          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geWhen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ad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ad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vate,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d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ofRecords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gMsgNumber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ra            : Array[0..81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 SFMSG[x].IDX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Idx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WhoC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WhoC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gMsgNumber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FMSG[x].DA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Body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gData : String[127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FFAREA.DA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ystem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Sec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Desc         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Path    : String[6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To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qual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         : Array[1..89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FMCONF.DA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ystem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ec  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MailConf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Desc          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qu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blicMsgCon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upNeeded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ysOld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          : Array[1..78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FMSG[X].LM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Message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MsgRed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FUSERS.PT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Ptr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nd;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FUSERS.DA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 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ingFrom      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Date         : String[14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Number      : String[12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rthDate    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Level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U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DK   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Le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_M_Con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_F_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Pro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s         : Set Of UserDefaul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LogDate 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scriptionDate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Queue        : Array[0..31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Bytes       : Array[1..75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Pur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dLastOf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p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ked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To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lleg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LTo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eGround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Word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LBytes   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FCheck    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            : Array[1..25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FEVENTS.DA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chedul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eToday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Day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FSYSTEM.DA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Rec  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InputTime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sTo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gTo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To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To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ilyLi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ilyLog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onLi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T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sPer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_URat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Us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Used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orsAmt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num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Date  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Date     : String[1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Password   : String[2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MsgName    : String[3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tDe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ySys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Net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Node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OfNodes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Bytes    : Array[0..95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FWHOSON.DA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Dat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No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  : Array[1..4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SFNODE.DAT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ysRec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Scr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Res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siAv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_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3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g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FileInf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Chk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ionMsg : String[3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n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gPath       : String[2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nitStr    : String[56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ort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ng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de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Today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Comp      : Rea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Date  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ateSec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gUpDelay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HiSpeed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raBytes    : Array[0..33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 COMMENT FROM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ubtedly there are features that can be added to SPITFI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dditional file transfer protocols, node chat abilitie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.  Your suggestions and comments will certainly be appre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idered for future releases, however, you must realize tha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will or can be implemented.  It is believed that thi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more than do the job for you.  However, pla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making for improvements and additions.  Hopefully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elp SPITFIRE will simply get better and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ere many people who offered suggestions and dis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during the development of SPITFIRE.  It would be nice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ose people but surely I would leave someone out.  I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eel it important to make note that Jacque Shipley kep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changes and improvements in SPITFIRE version 3.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a tremendous amount of time revising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earlier, SPITFIRE is written in Borland's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(v5.5).  This entire program was written by Mike Woltz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remiss not to mention that the async routin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written by my good friend John Friel of the Forbin Pro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(your support of QMODEM will be appreciated) and then mod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yself for SPITFIRE. I would also be remiss if I didn't men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 Dyson, Walt Crede, Jacque Shipley, Doug Vangorp, Greg Cazab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 Lech, Ira Lichtenstein and Michael &amp; Valli Redman we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al in creating and maintaining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taken over three years to get SPITFIRE to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ybe I'm slow).  This opportunity is taken to thank my wife An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children Mason, Jesse &amp; Amanda for tolerating the countles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urs that were spent writing and testing SPITFIRE.  Lord know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better husband and father.  I would also like to thank G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iving me the ability to wri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as first released nationally (internationally)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months ago.  Since that time, SPITFIRE has been register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times.  This opportunity is taken to thank each Sysop wh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ne to the expense of registering SPITFIRE.  I have had the ple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eting and working with thousands of people in my life.  I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safe in saying that for the most part, SPITFIRE Sysops are SU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shelf people.  Without these Sysops' support, pati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on, suggestions, etc., none of this w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mention one last thing that has become a conc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.  After putting over three years of my life into SPITFIR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ttempted to keep the cost of this software as reasonable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I have noticed lately that there are many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etc. being written for SPITFIRE and I have also noti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some cases the registration fee for these utilities i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cost of SPITFIRE.  It doesn't seem right to charge $20.0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for a SPITFIRE utility that can be written in a day or tw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sk those authors to attempt to keep their prices comp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PITFIRE pro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list of modems and their corresponding ini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ation strings which have been reported to work with SPITFIR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                          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&gt; ATI 2400 ETC MNP1-5.........AT&amp;Q5&amp;C1&amp;U1&amp;D0&amp;T5M0H0W1X5V1E0S2=1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2&gt; ATI 2400 ETC..................AT&amp;F1&amp;B0&amp;C1&amp;D0&amp;T5M0H0V1E0X2S2=1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3&gt; Alpha Concord 1200.........................ATS0=0Q0E0M0V1H0S2=1X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4&gt; Amstrad MC 2400......................ATS0=0Q0V1E0M0H0S2=1X2&amp;C1&amp;D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strad PPC Internal 2400............ATS0=0Q0V1E0M0H0S2=1X2&amp;C1&amp;D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hor..(External 2400).............AT&amp;C1&amp;D2&amp;T5M0H0X1V1E0S2=1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5&gt; Anchor..(Internal 2400)....................ATS0=0Q0V1E0M0H0S2=1X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hor..(Internal 2400).............AT&amp;C1&amp;D2&amp;T5M0H0X4V1E0S2=1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6&gt; Avatex 1200 HC..........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ex 1200I........................ATX1E0M0H0V1S0=0S1=1S9=1S10=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7&gt; Avatex 2400 External.............ATS0=0Q0V1E0L0M0&amp;D0&amp;C1X1H0S2=1&amp;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8&gt; Avatex 2400II...........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9&gt; CMP 2400.....................................ATS0=0Q0E0M0H0S2=1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0&gt; CVI Internal 2400 Baud..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1&gt; Capetronics MD 1207...1200 Baud..............ATE0V1Q0M0S2=1S0=0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etronics...........1200 Baud............ATV1E0Q0M0H0S0=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2&gt; Cardinal 2400.......................AT&amp;C1&amp;D2&amp;T5M0H0X1V1E0S2=1S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3&gt; Commstar 2400..(Internal)..................ATS0=0Q0V1E0M0H0S2=1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4&gt; Compaq Internal 2400........................AT&amp;F&amp;C1&amp;D2&amp;B1V1S2=1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5&gt; Computer Peripherals 2400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6&gt; Computer Peripherals Hook-up 2400s.......AT&amp;FS0=0Q0V1E0M0H0S2=1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7&gt; Evercom 24E................AT&amp;C1&amp;D0&amp;T5M0H0X1V1E0S2=1S0=0\N3\V1\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8&gt; Everex 24...(Internal 2400).........AT&amp;C1&amp;D0&amp;T5M0H0X1V1E0S2=1S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9&gt; Everex Internal 1200....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ex......(Internal 2400).........ATM0E0V1H0X1&amp;D0&amp;T5&amp;L1S0=0S2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0&gt; Fastalk 2400..(External)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1&gt; Fastcomm 9696.v32.............ATS0=0S2=1S10=2&amp;H1&amp;I1&amp;M4V1M0X1#X1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2&gt; Franklin FM-2400E.......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3&gt; GVC External 2400..............................ATS0=0V1E0M0S2=1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VE Internal 2400................ATS0=0&amp;C1&amp;D2Q0V1E0M1L3H0S2=1X4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4&gt; GoldStar GSM2400 (External).............ATS0=0Q0V1E0M0H0S2=1X1&amp;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5&gt; Hayes 1200..(External)..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6&gt; Hayes 1200..(Internal).....................ATS0=0Q0V1E0M0H0S2=1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7&gt; Hayes 2400..(External)..............AT&amp;C1&amp;D2&amp;T5M0H0X1V1E0S2=1S0=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8&gt; Hayes 2400..(Internal).....................ATS0=0Q0V1E0M0H0S2=1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9&gt; Hook-up 2400S..............................ATS0=0Q0V1E0M0H0S2=1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0&gt; IBM Model 5842 2400.....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1&gt; Kyocera KM1200D.........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2&gt; Leading Edge 2400...................AT&amp;C1&amp;D2&amp;T5M0H0X1V1E0S2=1S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3&gt; Magitronic MB2450..(Internal)..........AT&amp;C1&amp;D2M0H0X1V1E0S2=1S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4&gt; Megatronics - Internal 2400................ATS0=0Q0V1E0M0H0S2=1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5&gt; Mikon Super Modem...(2400 External)........ATS0=0Q0M0V1E0S2=1X1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6&gt; MultiTECH V32.AT&amp;E1&amp;E4&amp;E7&amp;E12$BA0$MB9600$SB19200S0=0S2=1V1M0H0&amp;Q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7&gt; MultiTech MultiModem V32...............AT&amp;C1&amp;D2M0X1V1E0Q0S2=1S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8&gt; Multitech 224EC (2400 Internal)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39&gt; NEC N2420/30HN.............................ATS0=0Q0V1E0M0H0S2=1X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0&gt; Netcomm 1234SA Datalock 2400....AT&amp;C1&amp;D2E0V1M0S2=1S0=0S6=1S10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1&gt; Omnitel Encore 2400 HB...............AT&amp;F&amp;C1&amp;D2M0H0X1V1E0S2=1S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2&gt; Packard Bell 1200.......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3&gt; Packard Bell 2400 Internal.........ATS0=0&amp;C1&amp;D2Q0V1E0M0H0S2=1X4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4&gt; Penril 2400 DataLink....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5&gt; Practical Peripheral (Int 2400)...AT&amp;C1&amp;D2M0H0X1V1E0S7=30S2=1S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6&gt; Practical Peripheral 1200 Baud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7&gt; Prentice Popcomm 2400 (c200)........AT&amp;C1&amp;D2&amp;T5M0V1E0Q0X1S2=1S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8&gt; Prometheus ProModem 2400 B/2...............ATS0=0Q0V1E0M0H0S2=1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49&gt; Smart One..(Best Data Products of CA)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0&gt; SmartLink (2400 External)................ATE1X1V1Q0M0H0S0=0S2=1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1&gt; SmartOne 2400........................ATS0=0Q0V1E0M0H0S2=1X1&amp;C1&amp;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2&gt; Smarteam.....................................ATS0=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3&gt; Supra 2400 External..................ATS0=0&amp;C1&amp;D3L3M1V1S2=1E0H0&amp;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4&gt; SupraModem2400 I...........................ATS0=0Q0V1E0M0H0S2=1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5&gt; US Robotics Courier 2400.............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6&gt; US Robotics HST 9600......(9600 Baud)......ATS0=0Q0V1E0M0H0S2=1X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7&gt; US Robotics Sportster...............AT&amp;C1&amp;D2&amp;T5M0H0X1V1E0S2=1S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8&gt; USR HST 9600..(19200 Baud).....ATS0=0&amp;B1M0&amp;H1&amp;R1&amp;Y1Q0V1E0H0S2=1X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9&gt; VIVA 2400m External MNP5....ATH0Q0V1E0M0S0=0S2=1X1&amp;C1&amp;D2\N3\Q3\V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60&gt; Zoom 2400 Internal Modem...................ATS0=0Q0V1E0M0H0S2=1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61&gt; Zoom 2400..............................AT&amp;C1&amp;D2M0H0X1V1E0S2=1S0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62&gt; Zuckerboard Model ZCom24/AT 2400....AT&amp;C1&amp;D2&amp;T5M0V1E0Q0X1S2=1S0=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SPITFIRE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copies of SPITFIRE are registered, this manual will be re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st the public Bulletin Boards using registered copies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are the present public Bulletin Boards using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SPITFIRE.  Please notify Buffalo Creek's BBS if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listed below changes.  "*'s" indicate SPITFIR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s which provide a complete and current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where SPITFIRE and SPITFIRE utilities are readily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....(USR Dual Standard).515-225-8496...38400 Bau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s BBS.......(USR Dual Standard).515-285-9011...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bber Room............................508-343-9433...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 Sing Sing Studios BBS.................914-941-2246...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 SPITFIRE..........................503-397-6040...38400 Bau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ystal City BBS.......................206-479-4733...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's Inn...................................619-278-2083...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 White North BBS..................207-627-4169...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ver Tacoma..........................206-531-2447...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ndel's Lair.............................419-523-4068...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soft Unlimited Systems................416-770-7339...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a-Bull BBS.............................505-334-6483...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UL Cupboard..............................515-279-1713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 Turbo Byte.............................515-222-9052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lando's PC Consultant....................407-671-0464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Z.....................................712-762-4117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k's BBS.............................818-810-0615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iga Zone.............................203-669-0466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land Sun BBS.........................809-783-9542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ssmoyne Mall.........................513-793-9257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ble Board............................515-243-8939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Dorado BBS..............................919-841-4299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digm BBS...........................404-671-1581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ling City Bulletin Board System.........508-998-1415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 T BBS.........(FastComm V32 Series).415-458-6404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sty Nail BBS.........................215-826-3989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our BBS.................................207-832-5387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hawk BBS..............................702-644-1537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bbit Hole............................207-490-3624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BBS................................318-396-6153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Frame BBS..........................708-364-0425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ehouse..............................513-489-4405...192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ehouse Bulletin Board...............714-790-0079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 Rock BBS.............................714-785-9176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onnection.............................302-475-3086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Christian Connection BBS...(Hayes).708-540-9383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sing Link BBS.......................602-995-0004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man.....................................305-551-5868...19200 Bau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ffee Shop............................513-451-1237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 MED...................................513-793-4288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dis BBS.............................212-842-2033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te Rider BBS.............................308-436-4737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S Central BBS............................407-657-8904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mbridge Micro BBS....................519-621-0561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nnection........................216-476-1300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que BBS................................(03552) 22664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's Farside BBS.........................602-491-3494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ire" Board...........................513-868-3383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Fire.................................501-758-1996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's Place BBS............................809-254-3566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e House..............................714-874-7254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e Talk BBS.............................215-245-7684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mall BBS..............................704-537-7117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let BBS.............................716-359-9371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Carrier BBS...........................416-291-4903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f's Moon BBS............................207-283-3370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BBS..................................702-644-1157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ther Board...........................515-986-3464...19200 Bau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y City BBS.............................312-735-9553...19200 Bau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Line BBS..........................916-533-7857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BBS..............................501-753-8121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sair BBS................................313-623-9804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.H.S. BBS.............................714-279-6987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Bytes SPITFIRE........................604-595-6234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S BBS....................................914-478-5107...19200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utral Zone...........................408-257-6938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's Madhouse............................716-288-0299...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d Attitude BBS.......................814-459-2116...14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abinet...........................619-427-5459...14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TECH.....................................519-672-8607...14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/T BBS....................................717-272-6935...14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d's Net..............................513-271-2589...14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er's BBS...............................302-322-8215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's BBS..................................717-533-8516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rus System...........................515-280-9107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Quest - SPITFIRE BBS..................601-638-3390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ZARD's Computer Shop BBS.............815-455-9355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's Place................................602-833-1262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ant Valley BBS........................508-688-1348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Heat BBS..............................616-243-8960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is BBS................................602-435-0153....96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on's Raw Deal BBS.......................314-634-4552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ARIS Club BBS.......................304-525-2960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light BBS...............................515-284-1418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cking Chair Connection...............408-244-4250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tle..................................02-57-2153.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's Corner BBS..........................716-373-4513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d of Goshen BBS.....................513-722-1618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oy.....................................717-392-2541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gle's Nest BBS - #1 .....................408-223-9821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gle's Nest BBS - #2 .....................408-281-7390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Club BBS.........................702-738-4177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libut................................415-961-9635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's Place Online........................206-472-6833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roft Systems BBS........................408-927-0105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wa Democratic Party BBS..................515-244-8509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Matrix BBS.........................919-784-6283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street BBS..............................515-223-111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m This Fertile Land.....................515-288-875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nk BBS................................907-243-797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nry George Knowledge Base BBS........818-353-224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 BBS...............................904-335-500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's Little Bulletin Board................601-286-574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Limits BBS............................708-966-234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ifax Area PC Users Group (HAPCUG).......904-257-102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omniacs' BBS............................815-895-660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+ Bits + Bits + Bits.................815-385-019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therhood Of Man Library.................319-263-801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imal Farm............................904-695-054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power BBS...............................904-733-475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Circuit BBS..........................602-937-505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demonium! BBS...........................915-694-355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ity Morgue............................403-478-648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y BBS...............................314-949-256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ycle Bulletin Board.....................619-720-183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 Power Computer Imaging...............609-896-311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Foxx BBS..............................405-482-385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k Hill BBS...............................413-499-724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UG-BBS.................................302-738-919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ight Moves...............................716-865-210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ms of Adventure........................403-248-915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th Florida Catholic Connection......305-472-084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-90.............................215-434-223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IX BBS...................................815-459-082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uters &amp; Things.........................319-528-633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Byte's Island~~..........................904-771-016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ie's Fun House..........................716-235-467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BBS............................215-432-543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lin's BBS...............................602-247-957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ing Board BBS......................907-349-5412....24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Exchange......................717-243-962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ubrators BBS............................213-374-719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DataNet BBS.............................403-454-157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S BBS................................515-277-146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plex Mail BBS.........................403-743-469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ZZard P1 BBS.............................519-672-509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gle Land BBS............................501-776-326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ney Bin BBS.........................515-989-451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CK BBS..................................713-972-489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n BBS.................................301-838-723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 Side..............................504-785-694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 Follies.................................202-232-337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ver Bullet BBS..........................203-452-027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G BBS....................................217-785-545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vy Tech...................................812-299-9306....2400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4..................................602-254-455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side BBS...............................603-432-015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Fighters BBS.......................907-567-367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ow Tree BBS............................404-760-145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sh Air BBS..........................702-358-790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AX BBS...................................302-798-337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Wars BBS..............................315-253-086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-Den.................................708-288-961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ectronic Wizard......................904-777-032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cking Chair Too!.....................408-243-458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body Bulletin Board.....................319-672-344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gle's Nest...........................504-764-044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x Clone Heads BBS.......................515-253-092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&amp; T's BBS................................717-243-005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gaBoard BBS..........................207-761-760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o Town BBS.........................604-430-984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Shamrock BBS..........................708-771-707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us........................................0487-81540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western Operations..(Equitable).........312-836-701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 S.A. BBS..............................512-523-237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's BBS...................................915-694-537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.............................707-585-236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Frontier.........................602-497-235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 Owl BBS..............................207-283-038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's Place BBS............................602-252-142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run BBS..............................515-265-730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g House..............................703-662-371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&amp; Bytes BBS...........................708-953-039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s Bulletin Board Systems................614-622-809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D STOCK info net....................602-992-868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Comm BBS.............................414-467-312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ome" BBS.................................714-735-257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llis Computers BBS.......................702-453-9090....24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ure Time Computing BBS.................203-589-195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ret, Silent BBS.....................408-738-336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LINE BBS................................09-3120891014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stal City BBS...........................519-285-276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 BBS!.................................819-758-321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ken-Grim Net.............................608-348-474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ITFIRE Connection....................602-278-165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lkboard BBS.........................602-395-972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lkboard BBS...............(Node 2)..602-977-139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to Atari Computer Club................209-527-152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BBS................................519-455-488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C)^3 BBS.................................716-723-848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 Of Gold BBS............................205-722-829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ch House BBS........................508-582-667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's BBS.................................403-457-151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d Creek BBS.............................206-536-848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ies On-Line.........................407-394-591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irshow................................203-888-937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rr-Barn BBS..............................209-582-517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b Mariposa..........................313-864-410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mb BBS...............................702-423-050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Point Station II BBS...................907-344-735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negade BBS...........................817-539-807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rise-80 BBS.............................404-256-952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ite Horse" BBS..........................513-899-459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aris BBS................................916-387-884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ssroads.............................717-396-382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cient Mariner BBS....................309-786-951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modem BBS...........................713-876-076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ce Paddy BBS............................717-244-319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Systems BBS......................504-467-408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ystone Manor BBS........................301-773-082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gles Lair............................214-412-396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AS BBS..................................305-235-624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Sands BBS............................702-457-123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ir Waves Tattler BBS..................904-771-3402....2400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J. Smith &amp; Associates, Inc. BBS......305-484-632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er's Haven.............................415-754-244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omputer Group BBS......................649-302-218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er Heaven..............................408-375-545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teline BBS...............................414-228-675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ice Of Delhi.........................513-451-866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et......................................416-665-048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l BBS..............................(31-20) 975-55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LINE....................................Unknown...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*TECH...(England UK)...................0394 671672.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ckles BBS...............................408-384-171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o Station BBS......................519-471-3245....24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sin's Connection BBS....................803-863-056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!..................................216-650-926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ain's Quarters BBS.................601-264-058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CA II BBS...............................919-867-201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School BBS........................504-682-212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Workshop.........................304-453-133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e Prime.................................904-743-683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r Room................................708-481-417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the Cosmos.......................504-466-0126....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Board BBS..........................649-537-282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w's Nest............................717-871-920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net BBS...............................519-453-322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and C....................................618-253-360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House BBS.........................801-825-457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ston River BBS..........................615-475-108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on Valley BBS...........................702-463-444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gotten World BBS....................215-755-818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's Place...............................604-478-263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at BBS...............................718-271-869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wes Jr. High School BBS..................302-645-670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gon Supply Team...................(011)31-1826533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ethren's Mountain........................613-969-138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ordable BBS.............................704-859-698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zard's Keep II...........................919-485-836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Moon Rising BBS........................405-482-615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................................707-553-965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ort..............................803-576-272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side...................................515-224-748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ledge Systems..........................407-639-254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s Guild ][.............................508-892-435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lade BBS...........................408-659-376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Georgia SPITFIRE BBS................912-923-622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ppy Disko...........................308-632-464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Polarity...........................203-585-669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 BBS...................................519-664-383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olt................................708-653-416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tnik SPITFIRE............................0501-31754.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ouch.............................505-762-011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stal River Users Group BBS..............904-795-783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ite House BBS........................403-791-515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ider's Web...........................404-777-887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xchange Association..................305-753-547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Choise BBS............................614-276-123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lie &amp; Co BBS.............................214-388-509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matown BBS..............................305-572-706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int BBS.........................416-884-408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istry Today BBS........................404-587-236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's BBS..................................814-664-7421....24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treet BBS........................814-371-436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libar BBS..............................519-756-816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Engine......................803-576-719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corn....................................616-968-601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s BBS..................................817-965-699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tle Room BBS........................416-372-063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ega One BBS..........................912-888-065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's Workshop............................301-737-178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B. Top BBS...............................919-767-666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BBBS.....................................713-427-596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Bill's................................408-946-133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C - 1603 BBS.............................602-898-160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cie Micro Users Group BBS...............317-284-092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's Machine.............................404-978-101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Comm...................................415-922-562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Associates BBS..........................301-484-804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gar.................................702-253-109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bster Buoy...........................207-469-731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ak's Kastle SBBS.......................403-425-668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Aproach BBS - AFBBS.................55-81-326-7728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helm's Little BBS.........................Unknown...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instore..............................0905-77019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Cares? BBS!............................816-792-070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ken Coop BBS...........................708-658-154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rkside...............................309-764-455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conuts Paradise BBS......................803-323-344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t Bucket.............................713-496-967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URUTU BBS...............................704-732-185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Knows?.................................408-262-363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rd's Eye.............................504-643-111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orgasboard BBS.......................403-791-599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C.E. BBS.................................714-278-071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-Chat..................................619-326-492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BBS...................................403-791-786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-More BBS...............................417-738-434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rcuit Board..........................709-738-326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ucator...............................915-235-742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ehouse BBS..........................904-783-477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Station....................213-941-612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clipse................................203-582-979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to Board............................214-245-490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systeme SPITFIRE........................514-696-961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P's Home Board...........................312-488-106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Drum Roll"............................503-286-287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ron Connection BBS.......................519-453-468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ac Medic BBS...........................313-767-538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Report..........................217-525-1240....24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dy's Palace BBS.........................615-860-447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th Road.............................907-776-558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red'z Place..............................206-692-162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PORT 1.................................215-729-884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akepit!..............................203-729-528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lass Mail...........................519-972-194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 Shed..............................317-463-451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ncinnati BBS.............................513-574-353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ve...................................408-259-809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. John Ambulance Metro Toronto Area......416-450-152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Board International................(31)20-962382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Royale BBS..........................817-293-529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IX BBS...................................801-486-329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m-Room BBS.........................305-556-326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y.......................................312-271-261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hur's Place.............................813-960-028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ronet BBS...............................519-453-322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y Trinity BBS...........................403-462-376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c. Files BBS........................602-439-502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ightfold Path.........................602-786-184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Gallery...........................604-463-390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Stop BBS...........................614-759-671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-BBS The Tower.........................(31)02-752683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's Hot Rod..............................602-877-983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PE......................................305-233-773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waiian Hawke BBS.....................602-272-488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Store BBS......................714-862-644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ngeon Master's Domain................203-274-085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el Yell.................................919-937-278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our's...............................315-894-515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System BBS!...........................808-734-015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de Runner...............................219-762-461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URCE...............................206-377-940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ostwheel (In The Shadows)................904-375-415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UG BBS...................................302-324-809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easant Board.........................619-724-157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Texas BBS............................806-335-341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ximits..................................0793-480028.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ardians Pick.........................213-735-305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's War BBS..............................515-288-686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ztech BBS................................405-439-693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gy Systems.............................617-288-111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tive Computing Network...............602-396-665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e Station...........................402-475-630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is Christian BBS.......................615-966-765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ander BBS.......................(15)016-02538076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Thing!............................504-348-875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e Hole..................................207-698-454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 Island................................806-622-3435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stal Dawn...............................602-692-025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ox BBS................................915-332-425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yon BBS..............................318-343-5247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west Christian Connection...............812-479-889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A. BBS.............................508-987-6237....2400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Zone...............................Unknown...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ye of the Storm.......................602-938-9291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ate BBS.............................305-595-611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wneHouse BBS.........................513-474-072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y's Place BBS.........................514-426-4180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bra BBS..................................814-456-0869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Tech..................................819-375-8452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's BBS.................................703-803-798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w and Order BBS......................602-979-5668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in Fever................................907-562-3496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tional PC &amp; MIDI Data Bank BBS.......708-593-8703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Generation........................415-731-3794....2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 TV Board of Information..........713-623-4899....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 - Wees Playhouse.......................64-9 878-371....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Heads BBS.............................513-742-5720....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metto BBS...............................305-470-7500....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ox BBS.......................0039-574-572234....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lon North East.......................(44)091-5640009....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 Baud BBS............................(64)070-357 510....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boland BBS...............................519-979-1921....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Underground......................302-764-7780....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! BBS Connection....................615-384-8695....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lude..............................415-458-4344....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America Central Office.............................Privat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: Why is the "Do You Want ANSI Graphics? &lt;y/N&gt;"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time a user logs on the BB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:   Some BBS software stores in the users file whether a call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s ANSI, and if so, then each time the user logs on, ANS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are automatically displayed.  When creating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was decided to provide the user with the opportunity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the display preferred at each log on.  There are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reasons for including this prompt to each user upon 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.  First, some users may call the BBS from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ions.  For instance, many users call the BBS from wor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well as from home and while they may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home, they may not at work.  In such a case, they w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want to use color graphics each time they log on.  Al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ation has proven that a user may sometimes choose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and other times not.  This may be due to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ime a user has to spend on the board since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 slower than those created in ASCII.  For whate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ir reasons may be, SPITFIRE demonstrates increa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ibility by allowing the user to make that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ith SPITFIRE at the "Ready For Use..." prompt,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s and SPITFIRE simply does NOT answer the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stays at the "Ready For Use..." prompt.  Wh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relies on verbose result codes to determin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call, the baud rate of the incoming call and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coming call is an error correction modem. 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uld indicate that the modem initialization string is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rect.  You should try using a different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Your modem initialization string requires a V1 i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his tells your modem to send verbose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ual contains a list of several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ve been tested and are known to work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ms listed.  Also, please note, that the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must contain the numeric character 0 (zero) and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phabetical character 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you have discovered an initialization string that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our modem, please report said string and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and information pertaining to your modem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can be added to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ttempting to jump to DOS with the Alt+J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blinks but nothing happens.  What can be do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ify thi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WER:   Depending on the individual's system, occasionally the Alt+J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ich allows the Sysop to drop to DOS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operative.  The situation can easily be correc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 path statement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an locate COMMAND.COM thru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am I unable to Drop To DOS from a remot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Sysop Menu's Drop To DOS fea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ome systems do not like to redirect their I/O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rial port.  In such a case, the problem can be cor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program written specifically for this purpose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uggested you use Doorway or Remdoor, both of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rporate remote drop to DOS capability.  Please bea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d, SPITFIRE releases control to the SFREMOTE.BA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ring the remote drop to DOS and lies dormant in memor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Documentation for external door installation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called SFDOORS.DAT.  I can not find this fi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drive.  Was it neglectfully not included in my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When executing a door, SPITFIRE creates two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tinent user information required for door opera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 are SFDOORS.DAT, required by SPITFIR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SYS, a universal format door user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only used during door operation and on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returns to SPITFIRE, these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d.  Similarly, SFMAIN.DAT, SFFILE.DAT and SFMES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during execution of the Main,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's Sysop configurable command option are era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returns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 user uploads a file to "Sysop Only", how i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aware of the uploaded fil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incorporates two techniques by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ified that a file has been uploaded privately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written both in the CALLERS.LOG and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YSYSOP.LOG file that informs the Sysop that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uploaded for "Sysop Only".  The CALLERS.LOG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YSYSOP.LOG file can be viewed from the Sysop Menu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ressing F1 at the "Ready..." prompt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checked regularly to keep the Sysop aw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BB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 caller logs on using the Ansi Color Graphics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e SFFILES.BBS is displayed, occasionally a line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s displayed only in the caller's default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this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In the event a file line is not colored like the other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uses the caller's default color, that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in the file size is either not located properly or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exist.  SPITFIRE cues off the comma in the file siz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ermine the coloring of the SFFILES.BBS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After successfully running SPITFIRE for sometime, al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udden upon booting up, a message is display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DE.DAT file was not found.  Why did this happe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When SPITFIRE is installed, a file named SFNODE.D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This file contains information as to wha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y the SPITFIRE system and work files ex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fter using the program, the Sysop changes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PITFIRE (for example, SPITFIRE was originally boot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floppy and then moved to Drive C)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look for the files in the originall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.  The easiest way to rectify this situa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P command line parameter to set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in SPITFIRE.  Another option would be to era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SFNODE.DAT file and allow a new one 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ITFIRE will automatically assign the default path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in which SPITFIRE.EXE resi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After adding new files to the various file are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to download, I noticed that when a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the BBS and does a check for new files,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displayed.  What is the problem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ere are basically two reasons this could happ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eing, it is possible the files were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ies but not adde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S.BBS file.  Another possible explanation w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file name, file size, file dat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has not been located in the exac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in the SFFILES.BBS.  Refer to the section -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LARIFICATIONS - of this manual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ing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are users unable to view the contents of a ZIP, AR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K, PKA or PAK file after selecting &lt;V&gt;iew A File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ile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is feature will only work with MS/PC DOS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could be that the ZIP, ARC, ARK, PKA or PAK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was archived by a system other than MS/PC D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The callers log reveals "Message sent and erased"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who logged onto the BBS.  What does this mea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is would depict a special notice ( &lt;x&gt;.BBS;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ction - SPITFIRE FILE CLARIFICATION - of the manual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rther explanation regarding this subject) was left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c user.  Once the user receives this message i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utomatically erased.  The CALLERS.LOG displays the abo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ntioned message to inform the Sysop the message was s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The HEYSYSOP.LOG reveals a message that a specific arch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ails the CRC check.  What does this mea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Anytime the Sysop is notified that an archived MS/PC DO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s the CRC check, this means that the specifi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 and should be eras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at is the purpose of the SPITFIRE.OVR overla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By accessing the overlay file, many SPITFIRE procedur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are called into memory only when they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being held in memory continuously.  Thu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y file drastically reduces the amount of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quired to run SPITFIRE.  This is very signific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s running SPITFIRE in a multi-tasking or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that is required for multi-nod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I recently registered a door program and was reques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hor to add him to the user's file.  This was so 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call the BBS and upload my registered vers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was long distance and he wanted to avoid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complete the log on questionnaire.  Is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to add a user to the user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A user may be added to the SFUSERS.DAT fil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A at the SPITFIRE "Ready For Use..." prompt.  A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be added by using the &lt;U&gt;... Modify User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within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does SPITFIRE limit the number of fil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ternal batch download to seven files and 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batch upload to six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ese limits are set by DOS rather than SPITFIRE.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nly allow a command line to conta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haracters.  The seven files for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and the path for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x files allowed in a batch upload attain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lim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:  When running SPITFIRE, I get a Runtime error 004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stops.  Why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runtime error problem is caused by too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open at one time.  You will need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files that DOS will allow to be opened at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hanging your CONFIG.SYS file. 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further information regarding thi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will have to be rebooted after chang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must callers enter their password when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PITFIRE from a door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ere are three tests that must be passed for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ble to return to SPITFIRE from a door program. 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test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SPITFIRE must find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here must be 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Callers must enter thei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reason the password is required...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caller could disconnect while in a door program.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uld mean that SPITFIRE would re-boot and wai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caller.  However, it is possible that a new call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 in before SPITFIRE was re-booted.  In that c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would find a carrier detect and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.  When the new caller is not a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password, the caller is logged off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did not prompt for a password, then th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logged on and SPITFIRE would think tha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was sti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am I able to upload files that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UP.DAT file?  As I understand this is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hould not be able to be uploade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SFNOUP.DAT has no affect on any user with Sysop stat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ther words, any user with a security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what you have designated as Sysop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system may upload files, even though the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ained in your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are callers unable to leave a comment to Sysop on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Before SPITFIRE will allow a comment to be left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, the Sysop must be a user of the BBS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uses to log onto the BBS must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User Name configured using the ALT+Z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If a Sysop enters Sysop as the Sysop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logs onto the BBS using their real name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allow a comment to be left to the Sysop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in not a user of the BBS.  In this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would need to change the Sysop User Name from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ir real name.  Once this is done SPITFIR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to be sent to the Sysop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user name must be the same as the nam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I just updated my bulletin number #9, yet when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s on, SPITFIRE does not list bulletin number #9 a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For purposes of speed, SPITFIRE stops search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ew bulletins once a bulletin file is not fou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let's say that SPITFIRE finds BULLET[1..7]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does not find BULLET8.BBS.  In such case, SPITF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tops the search and will not find BULLET9.BBS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it may exist on the drive.  There are two ways to 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  The first and most logical way is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s in numeric order.  The second way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dummy bulletin files so SPITFIRE will find the dum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continue its search for updated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I attempt to log on SPITFIRE, I am told tha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enance operation is being performed and that I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back later.  There is no maintenance operation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I attempt to log on SPITFIRE, I am told that I 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logged on another node but I am not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very much for selecting 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 .BBS/.CLR, 20, 31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SEC .BBS/CLR, 20, 22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00, 5, 86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,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A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.BBS/CLR, 20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Delete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Purge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A, 47, 50, 80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+C, 47, 49, 5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D, 47, 56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E, 47, 56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, 15, 47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1, 21, 47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2, 47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3, 47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J, 47, 57, 77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, 47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M, 5-8, 34, 47, 57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, 14, 17, 34, 47, 58, 91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Q, 47, 58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R, 15, 35, 47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, 7, 47, 58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T, 12, 44, 47, 53, 58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, 9, 21, 47, 59, 61, 77, 81, 82, 85, 101, 102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12, 13, 20, 21, 22, 23, 25, 26, 28, 46, 62, 78, 79, 89, 10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7, 111, 131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-bbs,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, 3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, 4, 5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72, 73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K, 72, 73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, 4, 8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, 6, 18, 20, 21, 22, 23, 25, 26, 27, 28, 32, 43, 73, 78, 79, 9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7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, 29, 34, 102, 105, 109,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B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s, 33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 .BAT, 18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, 18-19, 25, 26, 29, 30, 3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, 73-77, 85, 91, 92-9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, 107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ownload, 21, 73, 74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pload, 21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, 33-34, 86, 96-97,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 .DAT, 20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, 3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, 3, 91, 93-94, 96-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, 93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, 93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.DRV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.ZIP, 93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, 3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.BBS/CLR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, 20-21, 24-25, 54, 59-60, 84, 88-89, 136-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&lt;x&gt;.BBS/CLR, 20, 84, 138-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C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.TMP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.LOG, 19, 79-81, 132-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, 18, 20, 22-23, 47-49, 56, 62, 69, 71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DONE .BBS/CLR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. Identifier, 24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, 33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, 4, 96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, 14-15, 17, 19, 22, 29, 35-39, 41, 51, 53, 58, 60, 63-6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9-80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, 4, 6, 9, 12, 15, 34, 36, 44, 47, 56-59, 78, 80, 86-87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3-4, 13, 23, 109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, 73,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D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, 18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10, 35, 37-38, 42, 51-52, 65, 67-68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, 3, 104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3, 13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8-11, 13-17, 20-23, 25-28, 30-33, 43, 46, 48-50, 52, 5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8-62, 64-68, 70-72, 74, 76, 79-84, 87-91, 94-95, 98, 1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-103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NTROL CHARACTERS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paths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T .BBS/CLR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A, 87-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, 25, 60, 63, 69-71, 86-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BUL&lt;x&gt;.BBS/CLR, 20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1, 3-5, 9, 11, 18, 29, 33-34, 47, 49, 56-57, 77, 87, 92, 9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-109, 132-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, 11, 21-22, 24-29, 30-33, 39, 40-42, 70-75, 88-95, 97, 11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3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, 3, 91, 93-96, 98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E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IN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100,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, 31, 37, 50, 70, 79-80, 84, 87, 91, 93-94, 98-99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, 17, 29, 34, 47, 56, 57, 78, 82, 83, 84, 85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47, 56-57, 66, 91, 95, 106-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, 90-93, 95, 98-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F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, 24, 46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, 46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, 47, 48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, 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, 47, 49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, 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, 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, 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4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, 39-42, 59, 69-72, 76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lt;x&gt; .BBS/CLR, 20, 2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ST&lt;x&gt; .BBS/CLR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lt;&lt;&lt;&lt;&lt; G &gt;&gt;&gt;&gt;&gt;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.BBS/CLR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lt;&lt;&lt;&lt;&lt; H &gt;&gt;&gt;&gt;&gt;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gUpDelay, 9, 11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3, 8, 86, 104, 105, 106, 108,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SYSOP.LOG, 13, 19, 44, 79-81, 132, 133,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I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, 4-5, 119-120,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J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 .DAT, 19-20, 27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lt;&lt;&lt;&lt;&lt; L &gt;&gt;&gt;&gt;&gt;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, 108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, 3, 5, 104, 108-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 .BBS/CLR, 20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, 84, 87, 88,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M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, 59, 60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 .BBS, 20, 25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 .BBS/CLR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, 35-37, 59, 63-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S PATH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LST&lt;x&gt; .BBS/CLR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SFMENU.EXE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3-9, 16, 18, 30, 33-34, 47, 56-58, 86, 101, 119-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, 7, 39, 42, 51, 85, 87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&lt;x&gt; .BBS, 20, 25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, 11-12, 14, 18-20, 23, 60-61, 78-79, 101-10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, 14, 101, 104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V, 3, 96, 97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N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YS .BBS/CLR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, 109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101, 104, 108-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, 12, 14, 20, 29-30, 33, 35-36, 65, 67, 85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 .BBS/CLR, 13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1200 .BBS, 13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300 .BBS, 13, 21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,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O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P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, 29, 35, 77-79, 85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, 72-73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7, 9, 11-13, 23, 31, 51, 53, 56, 58, 77-79, 88, 103, 11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3, 135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, 14-17, 47, 58, 91, 95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F FILES, 104-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, 72-73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BBS/.CLR, 13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, 14-16, 21-22, 33, 57-58, 71, 73, 90-96, 98-99,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Q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, 19, 25, 43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, 63-64, 67-68, 73-76, 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R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, 9-11, 22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1,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S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, 3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 .BAT, 18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F .BBS/.CLR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M .BBS/.CLR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SLEEP .BBS/.CLR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D .BBS/.CLR, 21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U .BBS/.CLR, 21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BSLST .DAT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DAY .BBS/.CLR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HAT .CAP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 .MNU, 18, 25,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, 88, 110-111, 132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&lt;x&gt;.BBS/.CLR, 21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AK .BBS/.CLR, 21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UL .BBS/.CLR, 21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WN .BBS/.CLR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R&lt;x&gt; .BBS/.CLR, 21, 25-26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VENTS.DAT, 17,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 .BBS, 21, 23, 92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 .BBS, 21, 23, 95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&lt;x&gt;.BAT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REA.DAT, 7, 17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 .BAT, 18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 .MNU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 .BBS, 21, 28, 41, 72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DAT, 110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, 24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FILE&lt;x&gt;.BBS/.CLR, 22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 .BAT, 4, 18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ON .BAT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.EXE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MAIN .BAT, 18, 29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 .MNU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T .BBS/.CLR, 22, 78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DAT, 110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MNU, 24,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&lt;x&gt;.ANS, 19, 43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&lt;x&gt;.QUE, 19, 43, 45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CONF.DAT, 7, 17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 .BAT, 18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DAT, 110,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MQDONE .BBS/.CLR, 22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 .MNU, 24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 .BAT, 4, 19, 29,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 .BBS/.CLR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 .DAT, 19, 37-38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 .IDX, 19, 37-38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 .LMR, 19, 37-38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 .PTR, 19, 37-38,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 .ANS, 19, 43, 80-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 .QUE, 19, 43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NODE .BBS/.CLR, 2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E.DAT, 6, 17, 115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TIME .BBS/.CLR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NOUP .DAT, 19, 28, 138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 .BBS, 22-23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 .MNU, 18, 25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ORD&lt;x&gt; .BBS/.CLR, 22, 25-26, 46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 .BBS/.CLR, 22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ELOG.BBS, 22, 23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PROMSG .BBS/.CLR, 22, 90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PROTCO.HLP, 18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RATIO .BBS/.CLR, 11, 22, 27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REMIND .BBS/.CLR, 22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REMOTE.BAT, 18, 29, 77, 132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SEC&lt;X&gt;.BAT, 18, 3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SYSOP .MNU, 24-2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SYSTEM .DAT, 6, 19, 114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TIMEUP .BBS/.CLR, 22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UP .BBS/.CLR, 2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UPCASE .DAT, 13, 19, 28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USERS .DAT, 6, 19, 78, 113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USERS .PTR, 19, 113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WHOSON.DAT, 20, 102, 115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.BAT, 5, 6, 34, 86, 88, 100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RTDRV.SYS, 105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P&lt;x&gt; .BBS/.CLR, 22, 25, 26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BBS's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HLP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, 100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NIT .BBS/.CLR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 PATH,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lt;&lt;&lt;&lt;&lt; T &gt;&gt;&gt;&gt;&gt;&gt;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nk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.BBS, 23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MANY .BBS/CLR, 10,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lt;&lt;&lt;&lt;&lt; U &gt;&gt;&gt;&gt;&gt;&gt;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, 10, 66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, 9, 11, 21-22, 25, 39-40, 70, 71, 73, 75-77, 82, 95, 96-9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5-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ed, 19, 28, 31-32, 51, 71, 75-76, 96-99, 132-13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IT .BBS/CLR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30, 40, 60, 62-63, 69, 72, 77, 84-85, 97,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W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DOG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 .BBS/CLR, 23,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lt;x&gt;.BBS/CLR, 23,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28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FIRE, 3,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104, 105, 108,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0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ILES PATH, 19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, 108-1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X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ert, 60, 62-63, 69-70, 72, 77, 8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lt;&lt;&lt;&lt;&lt; Y &gt;&gt;&gt;&gt;&gt;&gt;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-g, 33, 57,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Z 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, 28, 72-73, 93, 97, 99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, 90-91, 93-95,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-  Version 3.0  - August 15, 1990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