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Ŀ �Ŀ �����Ŀ �����Ŀ ������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 � � � �</w:t>
      </w:r>
      <w:r>
        <w:rPr/>
        <w:t>Ŀ � � ����� � ��Ŀ �   �  Super Vote v1.0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� � � � ��� � � �Ŀ   � ���� �   �  Copyright 1994 by ArcticSo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� � � � � ����� � ���   � �Ŀ ��   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 � � �     � ���</w:t>
      </w:r>
      <w:r>
        <w:rPr/>
        <w:t>Ŀ � � � �   �  Programmed by Mario Muel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���� ��� 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Super Vote v1.07 - (c) Copyright 1994 by ArcticSof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bably one of the best voting programs you will 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.  I have used some other voting programs that had been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lly important features.  Some of these voting program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over priced.  I don't know where most of these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se prices.  Sometimes I think that PPE was inven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hat wanted to get revenge on those authors who charge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mple program.  Now I look at PPE as a more versat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BBS communications.  One of the main reasons wh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 PPE is because it required little hard driv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why I wrote it in PPE would be because I run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nd PPE is simply the best language to us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d Keyboard Support for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able in all Graphic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track of all of the Users who hav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users to add their ow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ing the RIP Graphic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Booth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all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Option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 DOS setup program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Percentages and Bar Graphs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Security Levels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Booth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ly nice thing about PPE, you can install it almos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lletin board.  You probably will want to install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s a command.  This is done by specify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CMD.LST.  Use the following proces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once again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Arrow keys to High-Light the CMD.LST Fil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ALT-I to Insert a fres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command name VOTE or any other comm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minimum security level as 0 or any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PPE path and filename. Be sure to include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. (eg. D:\PPE\VOTE\VOT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e above task, leave the PCBSETUP program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per Vote directory.  You should then execute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to create the VOTE.CFG file.  The SETUP.EX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documented and understandable.  You shouldn'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configuration file.  When you are do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program, you will be able to run Super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reading the rest of this documentation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n what options and commands are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ptions will also help you to configure the Super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re aren't that many command line paramet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 Vote program.  I felt that most of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o into the configuration file.  The only command lin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available is the /LOG switch.  I guess you could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planatory but I will explain it in detail.  Some Sysop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good detailed log of what their callers do on their BB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 enters a door, logging is halted.  I thought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re of a utility and not a game, that logging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e Super Vote program to log the caller's actions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LOG command line option.  If no /LOG command 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no logging will be done to the PCBoard caller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example on how the /LOG switch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:\PPE\VOTE\VOTE.PP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will then keep detailed logging on when the call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exited.  It will also log if a caller has vo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, added, deleted, or edited a voting booth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n what the logging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1.07 (Closed) at (19:47:04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Quit and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List Available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ption (1)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Change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Vote on a Specified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Edit an Existing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1.07 (Opened) at (19:46:25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is is just an example of SOME of the notification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Graphics Emu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grammed to support any graphics emulation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user with a Macintosh, they will be able to use Super V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user with an XT without ANSI graphics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uper vote program.  One nice thing about Super vot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new RIP graphics emulation.  Although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programmed into Super vote are quite basic. 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add more detail and mouse support to the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ller supports Enhanced ANSI graphics (most IBM callers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will be able to interact with the program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-lighting the commands they would lik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arrow keys local, you must remembe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is used for the the scroll back buffer.  In this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and RIGHT arrow keys or simply press the key display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o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Non-Voted Booth Notif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cently, I have added this external utility that will not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voting booths they haven't voted on.  Thi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run.  It is only an optional external utilit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one of your logon screens.  An example, say a us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voting booth.  You now have one new voting booth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user logs on, this utility will be executed and will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any unvoted voting booths.  When it finds the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not yet voted on, it will notify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n't voted on 1 boo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if you would like promote the usage of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will help keep the users up-to-date on how many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, and if he or she needs to vo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hould you go about installing this utility? 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somewhere in the logon screens.  This gives you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creens, security screens, logon questionnaire, etc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works best with you.  The following is an example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xecute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D:\PPE\VOTE\CHK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and requires a fee of $10. 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or up to 30 days.  If you don't plan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 ask you to remove it from your system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is program, please register i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.  The program is fully functional whe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8 second delay and no more than 5 booth can be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EGISTERED, there is no limit and there is no del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e price for this program is fair unlike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:) I encourage anyone to distribute this program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your favorite bulletin boards.  ALL files in 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f you plan to distribute this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about the program, feel free to leave m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et mail address if you have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v1.07 was programmed in [PPL] PCBoard Programm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v15.1 and above.  The SETUP.EXE v1.05 program w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Pascal v7.0 used for creating and editing the VO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KVOTE.PPE v1.00 was programmed in [PPL] PCBoar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PCBoard v15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 SUPER VOTE v1.07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