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The Bible Says Version  2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2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BLE SAYS is NOT public domain software. 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d given to God.  This program is free to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BBS system.  If you are not running OmegaComm and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n a suggested tax deductible donation of $15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 Appalachi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2 Crab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caster, Kentucky 40446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Appalachian Project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: Malachi 3:8-9 and Hebrews 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0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send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stand alone or as a BBS door.  The Bib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0 has its own built in async unit so it does not need a do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orway.Exe.  This new async input/output unit will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f present.  If no fossil driver is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own.  It does not reset the baud rate, so it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ed ports.  It recognizes the following user files:  Door.Sy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*, Dorinfo1.Def, and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by OmegaComm and Kin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      { NUMBER OF BIBLE TOPICS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{ NUMBER OF MENUS USED ... MENU(X).ANS AND MENU(X).A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Y           { THESE ARE THE NAMES OF THE BIBLE TOP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       { YOU CAN HAVE UP TO 255 DIFFERENT TOP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f you use multiple words for topic titles like I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 Again, use a period instead of a space:  BORN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program will not be able to read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mselves are TOPIC.AAA (topics with starting letters o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PIC.ZZZ (topics with starting letter of Z).  These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SCII text files that you can create or alter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names may be up to 14 characters long (columns 1-14).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s blank.  There must be a character in column 16 to not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just a line to be counted (all screens are from 1-2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, a blank line, or a lin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Proverbs 20:29 - The glory of young men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strength: and the beauty of old men is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Ecclesiastes 04:13 - Better is a poor and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child than an old and foolish king, who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more be admo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Ecclesiastes 04:14 - For out of prison he com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reign; whereas also he that is bor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kingdom becometh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Ecclesiastes 11:09 - Rejoice, O young man, i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youth; and let thy heart cheer thee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of thy youth, and walk in the ways of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heart, and in the sight of thine eyes: bu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thou, that for all these things Go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thee into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' - ' tells the program to count the lin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t out.  The ' * ' tells the program to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rest ar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f you use multiple words for topic titles like I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 Again, use a period instead of a space:  BORN.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program will not be able to read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is pattern.  The dash after the scrip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color for those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docs are okay.  If you are testing the system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cond entry in the DOOR.SYS file is a '0'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try in the Dorinfo.Def file is CO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SEE THE DOORWAY DOCUMENTATION AND OMEG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CREATED EACH TIME AN EXTERN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