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TELEPROG Version 4.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G is NOT public domain software.  This program was written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God.  This program is free to registered users of the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 If you are not running OmegaComm and plan to use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ax deductible donation of $10.00 or mor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uan Capistrano, CA 92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search Institute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 (Malachi 3: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4.6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stand alone or as a BBS door.  TelePr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has its own built in async unit so it does not need a doo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orway.Exe.  This new async input/output unit will recog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f present.  If no fossil driver is pres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s own.  It does not reset the baud rate, so it should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ked ports.  It recognizes the following user files:  Door.Sys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rinfo.Def*.  The Door.Sys file is like the one read by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rinfo.Def is RBBS compatible.  You can rename Dorinfo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and use Doormaster to convert it to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by OmegaComm and Kin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Lst must be in the same subdirectory as Tele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LIPS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/DORINFO1.DEF/DORINFO2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hope that you enjoy this program.  Shal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