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tFire Uploaded Bulletin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2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by James Boyer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Base 515 : SpitFire: SF#331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7-769-1624   1200/2400/4800/9600/14400/57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Date: 02/13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est Versions are always Availa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alo Creek Software : Home of SpitFir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5-255-8496  1200/2400/4800/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ulletin Generator will let you and your users know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all volume at each hour divided by total calls in the callers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which will show a percentage chart.  Also this utility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program in a series of programs written by James Bo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itFire BBS Operator&gt; that are so Affordable most SysOp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since most of the programs the registration is only $5.00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NOT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NOTIC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 - You are allowed a 45 Day Trial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esting to see if you like the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.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for this program and all the others that ar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cess of being written by James Boyer, will be on StarBase 5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number listed in the beginning of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 Support can also be found on the FidoNet SpitFir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respond to any Question(s) in a reasonable amount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released "As Is" and there is *NO* warranty or guarant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will work for you and not cause any problems. You have cho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program, YOU are responsible for any unfortunat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ay develop from its use or misuse. I will gladly listen to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or problems you may have, and I will do my best to f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needs to be fixed. I can not be held responsible f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you may have, whether directly or indirectly due to the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.  Also, To avoid the problem of spreading or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irus, We at StarBase 515 always Virus Scan Any Program tha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with The Latest Version of McAfee &amp; Assoc Scan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ping or Compiling for your Protection. (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tFire is a registered Trademark of Mike Woltz &amp; Buffalo Cree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CALL.EXE &lt;Can be Renamed to another filename if you pref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can be ran once a day or after each caller log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you might En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 command or Filename. - We all know this one, just place the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 in a DIR in 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tility will end with an error listing what was wrong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/12/94 - Wrote Version 1.02e / Debugged. / NO BUGS Y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/13/94 - New Features in 1.02g / Debugged /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Only $1.00! - Y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Base 5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5 Murray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aluma, CA 94954-34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