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by DM Sof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ppe - reports time and allows users to ganmble t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simple ppe that reports tiem. time online and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Then it allows a user to gamble 10 minutes of hi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hance to get 20 minute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t it up in a directory and add it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