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2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, you may operate  a TriBBS Bulletin Boar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of  30 days without registering  the software.  After 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period,  you must register your  copy of TriBBS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in violation  of  United States  and Internationa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TriBBS may be  freely distributed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 distributors may distribute copies of  TriBB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distributed without warranty.  In no event will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 to you  for damages,  including any  loss of 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 or inability to use the program, even  if Mark Good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uthorized representative has  been advised of 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Mark Goodwin will not  be liable for any such clai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,  MS,  and  MS-DOS are  registered  trademarks 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BOARD.BAT 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riBBS to Run on Boot Up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nfiguration Files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Log On 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ing for Caller Screen Menu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o DOS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Node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nferences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ogon 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Users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Events  .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ystem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File Areas 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allers Log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riBBS  .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Status Window 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Display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ing 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.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Variables 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and Goodbye Screens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Specific Log On Screens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pecific Log On Screens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creen 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Menu and Bulletins 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enu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 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Screens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Screens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Menu  .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Bulletin Menu and Door Bulletins 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Menu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 .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onferences 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 Areas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Screens .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Related Screens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Logoff Screen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r Own Display Screens 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ENU SYSTEM 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Menu Configuration File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Configuration File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Menu Configuration File 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 Configuration File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Menu Configuration File . . . .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Bulletin Menu Configuration File  . . . . . . . . .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naire Menu Configuration File  . . . . . . . . 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Menu Configuration File  . . . . . . . . . . . . .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ABLE MENU COMMANDS  . . . . . . . . . . .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ATCH FILES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BAT 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n.BAT . .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.BAT  .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BAT .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.BAT 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  . . . . . . . . . . . . . . . . . . . . . . . . . . 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Manager: FILEMAN.EXE . . . . . . . . . . . . . . .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 . . . . . . . . . . . . . . . . . . . . . . .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tch Files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atch Files  . . . . . . . . . . . . . . . . . . . .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BBS WITH A FRONTEND OR AS A DOOR . . . . . . . . . . 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Connections . . . . . . . . . . . . . . . 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Time  . . . . . . . . . . . . . . . . . . . . . . 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Hang Up . . . . . . . . . . . . . . . . . . . . . . .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ING . . . . . . . . . . . . . . . . . . . . . . . . .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AND ENDS . . . . . . . . . . . . . . .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noxious Callers  . . . . . . . . . .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Limits . . . . . . . . . . . . .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s . . . .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Logon  . . . . . .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lagging  . . . . .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he Message Base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BBS Protocol Driver: TTPROT.EXE . . . . . . . . . . .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S  . . . . . . . . . . . . . . . . . . .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and Multinodes . . . . . . . . . . . . . . . . . . . 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elpful Hints . . . . . . . . . . . . . . . . . . . . 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ting . . . . . . . . . . . . . . . . . . . . .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  . . . . . . . . . . . . . . . . . . . . . .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1.DAT  . . . . . . . . . . . . . . . . . . . .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2.DAT  . . . . . . . . . . . . . . . . . . . . . . . 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.DAT . . . . . . . . . . . . . . . . . . . . . . . . . 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DAT  . . . . . . . . . . . . . . . . . . . . . . . . 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IDX  . . . . . . . . . . . . . . . . . . . . . . . . .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NF.DAT  . . . . . . . . . . . . . . . . . . . . . . . . .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PTR  . . . . . . . . . . . . . . . . . . . . . . . . .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IDX  . . . . . . . . . . . . . . . . . . . . . . . . .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TXT  . . . . . . . . . . . . . . . . . . . . . . . . .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LMR  . . . . . . . . . . . . . .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WAT  . . . . . . . . . . . . . .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EA.DAT  . . . . . . . . . . . . . .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nnn.USR  . . . . . . . . . . . . . . . . . . . . . . . . .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DAT . . . . . . . . . . . . . . . . . . . . . . . . .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.SYS . . . . . . . . . . . . . . . . . . . . . . . . .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GISTERED TRIBBS BOARDS  . . . . . . .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 one of the  newest Bulletin Board Systems  aroun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latively new BBS,  it comes equipped with man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upport  - Although TriBBS  3.1 is an  excelle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bulletin   board  system,  it   fully  supports 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nlike many other  bulletin board system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pay extra for a multinode system.  So when your 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 expand, TriBBS will  easily grow  along with you 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  - On multinode boards, TriBBS  supports bo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-  Not many  other bulletin board  systems can  clai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 By  offering Zmodem  as a  part of  TriBBS,  the sys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eved from having to set it up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 Editor -  In addition to  an excellent  lin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 features a complete  full screen  editor to  mak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Mail  - TriBBS's  message base  structure provides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Fido&lt;-&gt;TriBBS,  PCRelay&lt;-&gt;TriBBS, and QWK&lt;-&gt;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se converters are an  optional part of TriB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in the  TriBBS archive,  they a  readily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on  any TriBBS  support board and  are supplied 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all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Message  Base -   Another unique feature to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use of data  compression on all  messages.  This 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deal  of valuable  hard drive  space.   So if  you pl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a board with a lot of networked conferences,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PCBoard, GAP (DOOR.SYS), Spitfire, WildCat, and R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upporting  these five major standards, TriBBS  can ru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any  door program.    By  generating  the door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,  TriBBS  relieves   the  sysop  from  setting 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esting -  TriBBS allows you to optionally 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archives,  EXEs,  and  COMs to  see 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riBBS's chief  design  goals  is  ease of 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 Some of the  above listed features, such  as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generation of door data  files, have already pointe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asons  why TriBBS is so  easy to use.   Other TriBB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generation of security level  specific menu screen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ability to  run an  almost  unlimited number  of sli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liding events.   Overall, you should find TriBBS 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bulletin board systems to set up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and a hard  disk drive.  Although TriBBS doesn't  use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etc.  all have their  own RAM requirements;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the BBS has to run in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it  would be  possible to set  up a small  TriBBS system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system, it really wouldn't be of much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 floppy disk based TriBBS  board is not recommen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 in using any computer  program is to install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bviously uncompressed the file archive.   The next step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is to make a TRIBBS subdirectory on your hard disk.  I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s your C: drive, you could do this by  entering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 this new subdirectory.  This  can be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delete the TriBBS archive files in 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 sure there  aren't any other  non-TriBBS file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before  you enter the  above command.  If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other files, you  will lose them.   If there are othe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 in  your current directory, you  will have to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step is to  change to  the newly  created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must initialize  your  TriBBS  system  by runn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.    To do  this, you  simply  enter the  following at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If your modem uses another  port other than COM1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ort" is  the number of your modem's serial 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 system that will  be using a  modem hooked up to  COM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local-only node  by specifying a port number of  0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reating a  local-only node,  the  TriBBS node  doesn't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able with a local-onl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 your modem can't support  at least 2400  bau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baud" is your modem's highest baud rate.  For example,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 will  be  using  a  1200 baud  modem  would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of course combine the  /C and /B command  line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system  with a 300 baud  (YUCK!!!) modem hooked up  to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went  ok, you should now see TriBBS'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screen presents you with 10 menu options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e arrow keys to  position the double-lined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 TriBBS" option.   Once the double-lined  box is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  TriBBS" option,  simply press  &lt;ENTER&gt;  (For the  rest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a  keyboard key is indicated  by surrounding it  with &lt;&gt;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returned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riBBS in this fashion, TriBBS has  created two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SYSDAT1.DAT and SYSDAT2.DAT), a node  data file (NODE.DA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subdirectories  off  your  main  TriBBS directory.    Thes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are named MWORK, NWORK, DISPLAY, TRANSFER, and TT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 main TriBBS directory is  C:\TRIBBS, you should now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five   subdirectories:  C:\TRIBBS\MWORK,   C:\TRIBBS\N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DISPLAY, C:\TRIBBS\TRANSFER,  and C:\TRIBBS\TTTEMP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these five  subdirectories to  maintain the  BBS.   The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holds  the   user  data  file,  the   message 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, answers to questionnaires, the  callers log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 files.  The  NWORK directory holds the 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event data  files, and  temporary  caller logs. 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holds  display  screens: log  on  screens,  goodby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door  bulletins, custom  menu screens,  etc.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 used to  temporarily hold  files during 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TEMP  directory is used  by TriBBS  to hold transient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n getting a minimal TriBBS  system up and runn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any necessary  modifications to a  batch file  called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riBBS will  run  by  simply executing  BBS.EXE 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it  will not be able to properly  run events and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xecuted by BOARD.BAT.  Consequently, you should always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 said though, BOARD.BAT may need to  be modifi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sting of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's  main directory.   If your TriBBS setup 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ther than  "\tribbs", you will have  to use some typ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o 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want your TriBBS  system to automatically start 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 reboots.   This can be  accomplished by  per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odifications  to your  AUTOEXEC.BAT file.   First of 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modify or create  a SET PATH  or PATH command 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riBBS  directory.   At the end  of your  AUTOEXEC.BAT fi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put the  command BOARD.   That way DOS 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each time the computer is rebooted.  The following is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before it  has been modified to 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the  same AUTOEXEC.BAT  file  after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TRIBBS;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Starting with  version  2.1,  TriBBS  uses  TTPROT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file  transfers. TTPROT  is included with  TriBBS an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either you main TriBBS  directory or a directory tha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verything   has  been  done  properly,  TriBBS  should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 seconds, you  should see  the TriBBS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last step  and TriBBS should be  all set to run as 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f you  are still at the TriBBS's Waiting  for Call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 TriBBS by  selecting the  "Exit TriBBS"  menu op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be  returned to the  DOS prompt and  should be i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directory.  If DOS isn't in the main  TriBBS directory, r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.BAT file to see if the change directory command in 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hang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uses a  series of  menu configuration  files to  gene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 on the  fly.   If you  do a directory  listing of 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directory, you  will note that  TriBBS came  with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 the extension of  MNU.  These  are the menu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must  be placed  in your  NWORK subdirectory for 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perly.   Moving these files to the  NWORK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m from main TriBBS  directory can be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finally  log on as a new user.  Simply  enter BO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to  restart TriBBS.   After the  Waiting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nd  the modem  has been  initialized,  move the  double-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to  the "Local  Logon" menu  option and  select it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This option will log you  on to the BBS and takes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the hook.  The screen should now  clear and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LOCAL / 12-02-91 (15: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Unnamed BBS -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3.1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-1992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op is Jo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: Unregistere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NSI color graphic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 simply displays  that a local  connection was 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 board, Unnamed BBS, and  node number; that it's 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BBS; a copyright notice; the sysop's name, Joe Sysop; and 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gistered!!!!!" board.  The board's  name and the sysop'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hanged quite  simply.  We'll  discuss how  it's done i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 As for  a registration number, you'll have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o get rid of "Unregistered!!!!!".  (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also note that TriBBS is prompting  you a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want  to respond affirmatively by pressing  &lt;Y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color monitor or just simply do not want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"No" by pressing either  the &lt;N&gt; or the &lt;ENTER&gt; key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has  the "N" capitalized.  This indicates  that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 pressing &lt;ENTER&gt; as  the same as pressing  &lt;N&gt;.  So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 a similar TriBBS prompt, you  will know that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electing the appropriate color  choice, TriBB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your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your name  and press &lt;ENTER&gt;.  Because this 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IRST and LAST name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user records for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oodbye, &lt;R&gt;eenter name, or &lt;N&gt;ew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a  "new user", you should press &lt;N&gt;.  If you we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user, you  could either  "reenter name"  by pressing  &lt;R&gt; or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 (1 to 15 char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sure that you use a unique password for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finds  out what your password is, it  is possible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xtensive  modifications to  your BBS.   So be careful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now ask if you entered your password corre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 (1 to 15 chars.)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ssword is correct,  press either &lt;Y&gt; or  &lt;ENTER&gt;.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press &lt;N&gt;  and TriBBS will once  again prompt you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 The main reason for allowing you  to reenter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 remote user may get hit with line noise and no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esired password wasn't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your  password correctly,  TriBBS will  prompt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y and st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ntering  your  city  and  state,  TriBBS  will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ngor, Me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this process by asking for your phone number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i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207-941-0805 correct (Y,n)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/19/56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your date of birth, TriBBS will prompt you to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toc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&gt;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defaul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your board remotely.   If you don't want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press  &lt;N&gt;.  By  selecting "No Default", TriBBS 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di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defaul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default editor you would like to use. 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 Default", TriBBS  will  prompt  you to  select  an edi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r system doesn't have any bulletins yet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bulletins 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were  any  bulletins,  you would  have  been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bulletin  menu.  Instead,  TriBBS continues on 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th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..Bulletin Menu                 &lt;Y&gt;..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..Message Menu                  &lt;I&gt;..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..File Menu                     &lt;U&gt;..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..Comment to Sysop              &lt;X&gt;..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..Toggle ANSI Graphics Mode     &lt;P&gt;..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..Newsletter                    &lt;G&gt;..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on 9 minutes with 51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B M F C A N Y I U X P G ?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 point, you will  want to log  off your  BBS by pressing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 you want to log off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being  pretty colorful, TriBBS's Waiting 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 to perform a great deal of board mainten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having  to log on  to the  board.  Indeed,  cert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only  be changed  by some  of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options.  The Waiting for  Caller screen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 portion of  the screen  is the  Waiting for  Caller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one of the following t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know from installing TriBBS,  a menu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 double-lined border to the desired 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Each of these ten menu options  will now be explain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op to  DOS" menu option will  temporarily shell out to 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enter DOS commands.   You can return to TriBBS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XIT at  the DOS command prompt.  You should not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 phone off the  hook when the "Drop  to DOS" menu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 will put it back on  the hook when you  retur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 any callers a BUSY signal while you are shell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onfigure Node"  menu option  allows you  to change 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nformation.   Besides  providing a  means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,  the "Configure  Node" menu option  provides the  mea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number of other node-related  features. 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th the following fiftee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Serial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 allows you  to toggle  through your 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serial ports until you come to the desired port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Init String: ATS0=0Q0E0M0V1H0S2=43X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allows you to change the modem'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The above initialization string is TriBB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string and should work  with most mod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 doesn't answer correctly, you should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's manual to determine what change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initialization string.  Any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  by   using   the   format   ^character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string must end with a ^M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you can change the above string to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shouldn't modify S0=0 (this instructs your 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answer a call), Q0 (this instruct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result  codes), V1 (this instructs 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verbal result codes), H0  (this instructs your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phone on the hook), S2=43 (this tells your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sequence character).  Additionally, you shoul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 use X1  or greater for  result codes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codes aren't returned by the modem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an specify a modem initialization string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/I"  command line  switch.  Simply  follow "/I"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string while executing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Init 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allows you to specify your modem's high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.  The default is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Error Correct Message: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D&gt; allows  you  to  specify  your  modem'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connection  message.    If  you  have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modem and a  caller connects with 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modem, your  modem will pass a  message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CONNECT  string  indicating  that  it is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connection.  Most modem's use ARQ to indic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rrecting connection. Accordingly, TriBBS uses AR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 default.    If  your   modem  uses  a  differen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connection  string,   you  should  specif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tring.  Many MNP modems use REL instead of A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odem isn't an error correcting modem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ry about even set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Lock Serial Por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toggles TriBBS's "Lock  Serial Port"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set to "Yes", TriBBS will keep 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your modem's highest baud  rate upon connec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 set to "No"  (the default), TriBBS will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to  match the baud rate in 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ing  a serial  port  is only  necessary  for mos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Hardware Data Fl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toggles TriBBS's "Hardware Data Flow"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 is set  to "Yes", TriBBS  will use  hard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.   If this flag  is set to  "No"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on't use hardware data flow control.  Hard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 is only  necessary for  most err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1/10 Sec. Delay For ATA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 allows you to  specify the tenths of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wait  after receiving a RING  messag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an ATA command to answer the call.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rom 5 to 20.  The default is 5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Number of Rings Before AT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H&gt;  allows you  to  specify  the number  of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TriBBS  should  wait for  before  sending 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e default is 1 R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300 Baud Callers Allow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toggles the 300 baud caller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Yes" (the  default), TriBBS will allow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on  this node.  If this flag  is set to "No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allow 300 baud callers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1200 Baud Callers Allow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J&gt;  toggles the  1200 baud caller  flag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set  to "Yes" (the default), TriBBS  will allow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 callers on this  node.  If  this flag is 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not allow 1200 baud callers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 Page Bel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K&gt; toggles the page bell on and off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On",  TriBBS will allow  this node's 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he sysop.  If this flag is set to "Off"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not allow this node's callers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Direct Screen Writ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toggles the direct  screen write fla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 set  to  "Yes"  (the default),  TriBBS  will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to the video display.  If this flag is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use the ROM BIOS to wri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only select "No" if  you have a really old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and it  exhibits a  lot of  snow as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Use Node DISPLAY Di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toggles the node display directory flag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node  operation this  flag controls  where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 display screens.   If this flag  is set to 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use the  display screens located 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directory.   If  this  flag  is  set to  "No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), TriBBS  will use  the display  screens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's DISPLAY  directory.  This flag has  no eff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Node Security 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allows you to specify the node's minimum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  If the caller doesn't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or equal to the node security level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logged off.  The  default is 0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allers to use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Node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O&gt; allows  you to specify the node's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automatically set  by  TriBBS and  should 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if  you are running  a multinode system and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umber one or more of  your nodes because you ha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d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 made any and all changes to your node'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return to the  Waiting for  Caller screen by 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turning  to  the  Waiting  for  Caller  screen,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 the  modem.  This  is necessary for  any changes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 While  you are using the "Configure  Node" dialog box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phone off  the hook.  The phone  will be placed ba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Conferences" menu option allows you to add, edi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base  conferences.  It will display a menu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Record Number 4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Description.. 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onference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Network......... :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ssage Deletion...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sgs Older Than... :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Pack Backup File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Style NetMail Conf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Conference Description      &lt;+&gt;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Conference Security         &lt;-&gt;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Private Toggle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etmail Toggle              &lt;A&gt; Add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&gt; Network Name                &lt;I&gt; Insert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 User Deletion               &lt;D&gt; De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Old Message Purge           &lt;F&gt; Fido-Style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Backup Files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M S V N W U P B + - R A I D F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 from this sample display, the "Edit  Conference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1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allows  you to change the  messag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+&gt;  will move  the  editor  to  the nex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Conferen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allows you  to set  the conference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 This is the minimum security level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be allowed to access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-&gt; will move  the editor to 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Privat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 will toggle the  message conference's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flag.  If the conference is a privat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users that you have specifically  given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 access the conference.   You should note 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security level  is not taken into 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ing access  to a private  conference.  If the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privileges to a private  conference, he wi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 the conference no matter what  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    Even  you  as  the  sysop  cannot  access 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unless you give yourself access.  (See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details on how  a user is  granted access to 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allows you to specify the messag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dited.   TriBBS will prompt you for  the desi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Netmai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 toggle the message conference's 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.   If the  conference is a  net mail  conferenc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allowed  to enter  messages to  a person  who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on  your board.   Furthermore,  the us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whether or not the message will be ECHOed or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e the  some net mail systems ignore  the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just go ahead and echo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adds a  new message conference to 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.   The new conference  will be added 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any exist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defined the conference as  a net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 give it  a  name  of  the network  (i.e. 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yNet, Intelec, etc.),  by pressing &lt;W&gt; and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I&gt; inserts  a  new  message  conferenc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message base.   TriBBS will prompt you 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 the message conference  you want the 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to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s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U&gt;  will  toggle  the  message  conferenc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flag.  If user deletion is "Allowed"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ble to delete  messages that he has  either sen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to  him.   Otherwise, only a  user with 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security level  will be able  to delete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 will delete  the current  conference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prompt you to confirm this  request before car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Old Messag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 allows  you  to specify  the  number 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ACK  is to  keep messages  for.   TRIPACK is 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packer and will be discussed in a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manual.  After  pressing &lt;P&gt;, TriBB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number  of days the conference's messages 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will  return  you to 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are editing the conferences, TriBB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off  the hook.  The  phone will be placed 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ok  as soon  as you return  to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toggles  the TRIPACK backup flag.   (TRI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riBBS message  base packer  and its  use 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in this manual.)  If the backup flag is set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ACK will keep a backup of the  message conferen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done packing.    Otherwise, TRIPACK  will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do-Style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F&gt; toggles  the  conference's Fido-style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flag.   If  a conference is  set as  a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conference, TriBBS  will prompt the caller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essage recipient's  network  address  when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n  the conference.  This flag should no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-style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 know from the installation instructions  (You di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idn't you?), the "Local Logon"  menu option takes the ph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k and logs  you on to the  BBS just like a remote  cal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  Once logged on, you can use the board as any remote caller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o the Waiting for Caller screen by selecting &lt;G&gt;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of TriBBS's menus.  The  phone is placed back on the h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eturns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Edit Users"  menu option  allows you to  edit your  board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will display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ord Number [1 of 15]            Original Log..: 11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...: Mark Goodwin              Times On......: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....: Bangor, Me               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...: Install                   Expert Mode...: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207-941-0805              Uploads.......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..: 10/19/56                  Downloads.....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...: 06/29/92 08:22            Locked Out.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eft...: 177                       Delete User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Uploaded..: 1668                      K Downloaded..: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...: 141                       Net Status.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Status.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Next Record           &lt;-&gt; Previous Record    &lt;D&gt;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User Name             &lt;X&gt; Expert             &lt;U&gt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User Address          &lt;&amp;&gt; Delete User        &lt;!&gt;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User Password         &lt;L&gt; Lock User Out      &lt;B&gt;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#&gt; User Phone No         &lt;T&gt; Times On           &lt;$&gt;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Record Number         &lt;S&gt; Security Level     &lt;%&gt;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Original Log Date     &lt;F&gt; Find User          &lt;M&gt;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*&gt; Net Status            &lt;1&gt; Priv Files         &lt;2&gt; Priv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Chat Status        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 Sel - [+ - D N X U A &amp; ! P L B # T $ R S % O F M * 1 2 C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 see from  this  sample  display, the  "Edit  Users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2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+&gt; will move the editor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move the editor to the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prompt you  to enter the user's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prompt you to enter the user'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 will toggle the  user's expert mode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expert mode flag is set for "Expert"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display  the menu prompts.   If the user's 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 set for  "Super Expert",  TriBBS will onl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eviated  menu prompts.   Otherwise, TriBBS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prompt you  to enter the user's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A&gt;  will prompt  you  to  enter  the  us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&gt;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&amp;&gt; will  toggle the user's delete flag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ot actually  be deleted  from the  user data 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.  If the user's  delete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 and  the sysop  packs the user  file (more 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), the user's record will be deleted from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&gt;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!&gt;  will prompt you to enter  the user'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 will  prompt  you  to  enter  the us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Lock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 will toggle the user's lock user out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set to  "Yes", the call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 whenever he tries to log on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 abusive users off  you board and  unfortunate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cross your sh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will prompt you for the user's new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#&gt; User Ph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#&gt; will  prompt you to enter the  user's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 prompt you to enter the 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$&gt;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$&gt; will prompt you to enter the user's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(1024 bytes)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will prompt you  to enter the recor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S&gt; will  prompt you for  the user's 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&gt;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%&gt; will prompt you to enter the user's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(1024 bytes)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Original Lo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O&gt; will prompt you for the user's new origin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will prompt you  for the user's n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.  TriBBS will then search the user file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will  prompt you to enter the 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*&gt; will toggle the user's TriMail net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Mail is an  optional QWK mail door for  TriBBS. 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ownloaded  from any TriBBS support board.)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set to "Yes", TriMail will grant the user net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lag is set to "No" (the default),  Tri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 the user net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Pri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1&gt; will allow you to edit the user'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 areas you may have set up  on your bo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ompted as follows for each of your board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: TriBBS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 :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 Access (y/N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Y&gt;,  you will  grant  the user 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 area.   By pressing &lt;N&gt;  or &lt;ENTER&gt;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y the user access to the private file area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, you will be returned to the user editor and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for the current area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&gt; Priv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2&gt; will allow you to edit the user'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  conferences you  may have  set  up on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  You will be  prompted as  follows for each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private messages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: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          :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 Access (y/N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Y&gt;,  you will  grant  the user 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 conference.  By pressing &lt;N&gt; or &lt;ENTER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ny the user access to the privat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press &lt;Q&gt;, you will  be returned to the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user's access to the current conferenc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toggles  the caller's  initial multinode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etween "available" and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 will return  you  to the 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 you are editing the user  file, TriBB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off  the hook.  The  phone will be placed 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hook as soon  as you return  to the 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Events" menu option allows you to edit your board's 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BBS  runs an event, it exits from  memory and run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.  An event can be set  to run at a particular ti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specific day or every day of the week.  Events  ar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such  tasks as  daily door  maintenance routines, 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s, etc.   After selecting  the "Edit Events" menu  option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Record Number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Day (0 = Sun to 6 = Sat or 7 = All)..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ime................................. : 0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File................................. : IM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lide....................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Already Executed Today...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Event Day                           &lt;-&gt;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Event Time            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Event File Name                     &lt;A&gt; Add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Slide Toggle                        &lt;I&gt; Insert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Event Flag Toggle                   &lt;D&gt;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Next Event          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Y T N S F + - R A I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  from  this sample  display,  the "Edit  Events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1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Y&gt; Ev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Y&gt;  will prompt you to enter  the day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d to run.   Enter 0 for  Sunday, 1 for Monday, 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esday, etc.   If you want the event to run everyda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move the editor to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prompt you for  the event time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should use a  24-hour clock and must 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will prompt you  to enter the recor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Ev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N&gt; will  prompt  you  to enter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's batch file.  This batch file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main directory.   You should note that 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BAT is not  used for the  event batch  file.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is file  to EVENT.BAT before exiting from 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OARD.BAT will  run EVENT.BAT.  It is  cruci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batch  file changes  the directory  back to 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directory and then  re-executes the board 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as the last command in the  batch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ample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doors\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 adds a  new event to  your board's 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The new event  will be  added on to  the end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li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will toggle  the event's slide  flag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  flag is set  for "Yes", the  event will  be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   If it is a sliding event  and the event tim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somebody  is logged on  to the board, the  even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until the caller logs off.  If the slide flag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, the  event will be  a nonsliding  event.  If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 event  is  a  nonsliding  event  and  a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time for the day  would put him past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ime, TriBBS  will adjust the caller's log  on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is time will always expire shortly befor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to take place.  TriBBS will displa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o the caller whenever  the caller's log on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adjusted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inserts a new  event in your board's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TriBBS will prompt  you to  enter the nu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you want the new event to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Event Fla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 will toggle  the event's event  flag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flag is set  for "Yes", the event has already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day.  If the event flag is set for "No"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event at its schedul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 will delete  the current event. 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you to confirm this request before car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+&gt; will move the editor to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 will return  you  to the 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are  editing the events, TriBB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off the  hook.  The phone  will be placed back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e  System" menu option allows  you to change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configuration options.  It will display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19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Board Name: Un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allows you to change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Sysop Name: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allows you to  change the sysop's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BBS Starting Date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allows you to change the BBS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Total Cal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allows you to  change the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BS  has had.  This  is particularly useful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ing from another system to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Daily Time Limit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 allows you  to change  the default dail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 each caller is given.  This  can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security level what a file named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Daily Logon Limi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F&gt; allows  you to  change the  default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calls a  caller can make.   This can be 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security level what a file named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Max. Time Per Logo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allows you to change the maximum allow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ller is given during each log on.  TriBBS will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the lesser  of his remaining  daily time,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time per  log on, or the time  remain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Minimum Sysop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H&gt; allows you to change the minimum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You should only give such a security level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can be fully trusted.  If the caller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equal to the  minimum sysop security level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 read all private  messages, delete and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ail,  toggle mail between being private and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ny other sysop level functions that you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.  You should of course  edit your user recor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 a security level that is at least th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New User Security Level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I&gt; allows  you to  change the  new user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This is the security  level a caller is giv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first call.  It is  up to you as  to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user's security level  should be raised or lowered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New User Time Limit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J&gt; allows  you to change the new  user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amount of time a  new user is given 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 Upload Time Compensa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 &lt;K&gt;  allows  you   to  change  the   uploa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ion  ratio.   TriBBS  takes the  amount of 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for  a user to upload a file  and multiplies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time compensation amount.  The resul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remaining time.  By  setting this figure to 2, 3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, you can reward your callers for their up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Max. No Input Ti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allows you to change the maximum no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log the user off if there is  no activ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Some  multitaskers will cause TriBBS 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 "Keyboard  input  time  exceeded."  messag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 is  rare, but the  no keyboard input check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 by setting the maximum no input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US Phone Numb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toggles the US Phone Number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"Yes"  (the default), TriBBS will ask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hone numbers  using the ###-###-#### US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 If  this flag is set  to "No", TriBBS will 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enter phone numbers without 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Auto ANSI Detec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toggles the ANSI  detection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Yes", TriBBS will attempt  to detec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using a comm program that  supports ANSI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user's comm  program has ANSI  support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everything using  ANSI color graphics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display everything  using monochrome tex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set to "No", TriBBS will ask the user a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wants ANSI color graphic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Default Archive Ext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O&gt; toggles the default archive extension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RJ  to LZH  to PAK to  SDN to ARC  and then back 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   Whenever  the user  enters  a filename  with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, TriBBS will  append the default extens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Test Upload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toggles the upload  testing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Yes", TriBBS  will scan  all uploaded 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, and COM files for viruses.  If this flag is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fault,  TriBBS  will not  scan  uploads 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BBS  requires  a  number  of  third-party  utili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 this upload  scanning.    The  utiliti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are explained later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Waiting Messages Che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Q&gt; toggles  the waiting messages  check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 set to "Yes" (the default),  TriBB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og  on if the caller has any  messages waiting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essage conferences.   If  this  flag is  set to 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not check for wa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Total Nod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 allows you to  set the total number 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utomatically  set by TriBBS whenever a  new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nd should only be changed if you have delete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allows you to assign the BBS a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system password has  been assigned to the BBS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orce the operator to enter the correct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will grant access to any of th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menu options.  This  feature is useful whe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eople have  physical access to the BBS  compu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restrict access to the  system to only a few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 have  made   any  and  all   changes  to 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 you can  return to  the Waiting  for Caller 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.   While  you are using  the "Configure  System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 TriBBS takes the phone off  the hook.  The  phon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on the  hook as  soon as  you return to 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File  Areas" menu option allows you to add, edi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areas.  It will display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Record Number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Description.. : TriBBS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ort Type.... :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ile Area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Path......... : C:\TRIBBS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Path.. : C:\TRIBBS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File List.... : C:\TRIBBS\BETA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List.. : C:\TRIBBS\BETA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File Area Description               &lt;+&gt;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File Area Security                  &lt;-&gt;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File Area Sort Type   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Private File Area                   &lt;A&gt; Add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File Area Path                      &lt;I&gt; Insert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 File Area Upload Path               &lt;D&gt; Dele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File Area File List 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File Area Uploa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F S T V P U 1 2 + - R A I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 see from this sample  display, the "Edit File  Area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1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l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allows you to change the file area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+&gt; will move the editor to the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File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allows you  to  set the  file area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 This is the minimum security level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be allowed access 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move the editor to the previou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File Area S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allows you to toggle the file area's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area's  sort type is set for "By  Filenam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rt  File Areas"  Sysop  Menu option  will  sort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's list  by filename.   Otherwise, TriBBS will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by date.   Normally, you will probably only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y  Date" sort  type for  your current  uploads 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ay new uploads  will be listed in the 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allows  you to  specify  the file  area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.  TriBBS will prompt  you for the desired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will toggle the  file area's privat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area is a private area, only use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lly given access will be allowed to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You  should note that a file area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aken  into account  when granting  access to 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  If  the user has access privileges to 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rea, he  will  be able  to access  the file  are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what his security  level is.   Even you as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 access a private file  area unless you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.    (See Edit  Users for  details  on how  a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ed access to a private file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adds  a new file area  to your board. 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will be added on  to the end of any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allows you  to specify  the file  area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subdirectory TriBBS will use to 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's files and file list.  Do not use a "\"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 inserts a new  file area in your  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   TriBBS will prompt you  to enter the nu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you want the new file area to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File Area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 allows you to  specify the file  area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   All new  uploaded files  for the  file area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the specified subdirectory.  It i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a  new uploads directory  to put all  new files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have had a  chance to review  the upload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move the file to its proper  file area. 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\" at the end of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delete the current file area.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you to confirm this request before car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File Are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1&gt; allows you to specify the file area'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 Whenever you set  the file area's path,  TriBB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 list's name to "path\FILES.LST"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set your  file list to any file 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&gt; File Area Up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2&gt; allows  you to specify  the file area's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list name.   Whenever  you set  the file  area'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sets the file list's name to "upload path\FILES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you may  optionally set your file list 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director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will  return  you to 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are  editing the file areas, TriBB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off  the hook.  The  phone will be placed 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ok as  soon as  you return to  the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View Callers  Log" menu option  allows you  to view your 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.   TriBBS maintains  a log  of a user's  activity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s logged on.   This file is  named CALLERS.LOG and is 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 MWORK directory.  By  selecting the "View  Callers Lo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riBBS will  prompt you for  a date to  start viewing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 You can simply press  &lt;ENTER&gt; to view the  log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current day.  While you are viewing the  caller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ddle portion  of the  Waiting for  Caller screen  is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window.   The  window will  display the  current st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: initialization information and ring de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s for  the current day, the  number of messages tha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 during the current day, the  number of upload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the number of downloads for the current day,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hort period of time, TriBBS  will blank the screen and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riBBS Ready For Caller" message  around the screen.  This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 your screen from  being burned  by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Waiting for Caller screen  is redisplay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 you to  use a  number  of optional  display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board.   These screens can be either ANSI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ochrome screens.  TriBBS requires you to use an extension of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SI color  screens and BBS for  monochrome screens.  A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stored in the DISPLAY subdirectory.  If you have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use its own DISPLAY directory, TriBBS will look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 there.  Otherwise,  TriBBS will look for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in node 1's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aller  has  selected  ANSI  color  graphics  or  TriBB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tected  ANSI color  graphics,  TriBBS  will  always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bdirectory  for ANS screens.   If TriBBS  can't find an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the caller doesn't have ANSI color graphics selecte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 the DISPLAY  subdirectory for  an appropriate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 TriBBS can't find either  type of display screen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ither display nothing if it's a simple display  screen 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generate and display  a menu on  the fly if  an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lacing certain  control codes  in  your display  screen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ow  TriBBS displays a  screen.   Control codes are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 1 to 26.  At present, TriBBS  supports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Disables the "mor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Makes  the screen  unbreakable.   A breakable scree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ed by the caller pressing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Displays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Enables the "mor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Displays the caller's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Clears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Makes the screen 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Displays a "mor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 using control  codes in  display screens  to 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ctions, TriBBS  also supports the following  @-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       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RATE@          Displays the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EP@              Sends a BELL (0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OARDNAME@         Displays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FF@          Makes the screen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N@           Makes the screen 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@             Displays the call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TODAY@        Displays the caller's number of call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ITY@              Displays the call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LS@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WNLOADS@         Displays the call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@             Displays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ANGUP@           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DATEON@        Displays the caller's last d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TIMEON@        Displays the caller's l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@              Displays a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FF@           Disables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N@            Enables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DE@              Display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@            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URITY@         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CALLS@       Displays the board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CALLSTODAY@  Displays the board's number of call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DATE@        Display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TIME@        Display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LEFT@          Displays the number of minutes the call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ON@            Displays the number of minutes the cal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THISCALL@      Displays the  total number  of minute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NODES@        Displays the board's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PLOADS@           Displays the call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@              Displays the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case is significant for  the @-variabl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 ignore @hangup@ in a display  screen, but will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or  a log on screen is LOGONn.ANS  or LOGONn.BBS.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number from  1 to  9.   After a  caller answers  the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prompt, TriBBS will display either LOGON1.ANS or LOGON1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caller  has  entered  his name  and  password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creens  LOGON2 to LOGON9.   At log off and  befor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s  the caller,  TriBBS will  display  either GOODBYE.A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security specific log on screens.  The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 is either nSEC.ANS or nSEC.BB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is the  security level for the  log on screen.  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screens are  displayed after TriBBS displays the normal 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a newsletter  log  on screen.    The filenam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log on  screen is  either BBSNEWS.ANS  or BBSNEWS.BB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log on  screen is  displayed  to the  caller afte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ny  security specific log on  screens.  A newsletter 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only displayed if it has  been updated since the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log on screen  is either n.ANS  or n.BBS.  Where  "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 user number.   User  specific log  on screens 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riBBS displays  any newsletter  log on  screen.   Once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 on  screen has been displayed to  the appropriat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utomatically deletes  the screen.   User specific scre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in  the fact that  they are always  stored in node  1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new user enters his name and indicates that he is a new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display a special new user screen named either NEW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US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will generate a  Bulletin Menu on the  f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a  custom  Bulletin Menu  by  naming  the displa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ANS and BULLET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rom 1 to 99 bulletins by naming them as  BULLET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Main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MAINn.ANS  and  MAIN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 You may also have  custom Main Menu display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MAINALL.ANS and  MAINALL.BBS.   These custom  scree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MAINn.ANS or  MAIN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will  generate  a  Message  Menu  for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 the fly; however, you may use  custom Messa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ming the display files MESSn.ANS and MESSn.BBS.  Where "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security level.  You may also have custom  Messag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called MESSALL.ANS and MESSALL.BBS.  These custom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 if none of your MESSn.ANS or MESSn.BBS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File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FILEn.ANS  and  FILE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You  may also have  custom File Menu display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ILEALL.ANS  and  FILEALL.BBS.   These custom  scree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FILEn.ANS or  FILE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an  optional  upload display  screen.   Thi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 present, is  displayed after the  caller select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Upload option.  The file names for the optional upload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n.ANS and UPn.BBS.   Where "n" is the display  screen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  You  may  also  have custom  upload  display  screen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LL.ANS and  UPALL.BBS.  These  custom screens will be 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 your UPn.ANS or  UPn.BBS screens match the 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optional download  display screen.   Thi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 present, is  displayed after the  caller select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 Download option.   The  file names  for the  optio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are  DOWNn.ANS and  DOWNn.BBS.    Where  "n" is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's security  level.  You  may also have custom  downloa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named DOWNALL.ANS and DOWNALL.BBS.  These custom scree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f none of your DOWNn.ANS  or DOWNn.BBS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Door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DOORn.ANS  and  DOOR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You may also have a custom Door Menu 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DOORALL.ANS  and  DOORALL.BBS. These  custom  scree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DOORn.ANS or  DOOR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will  generate  a  Door Bulletin  Menu  on the  f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ORBULL.ANS and DOORBUL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rom 1 to 99 door bulletins by naming them as DRBULL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BULL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will generate a Questionnaire  Menu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y naming the display files QUESTn.ANS and QUESTn.BBS.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nu's security level.  You  may also have custo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display  screens  called QUESTALL.ANS  or  QUESTALL.BB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 screens  will be  displayed  if  none  of your  QUESTn.A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a  Sysop Menu for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 fly; however, you may  use custom Sysop Menus  b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files SYSOPn.ANS and SYSOPn.BBS.   Where "n" is th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level.  You may also  have custom Sysop Menu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YSOPALL.ANS  and SYSOPALL.BBS.   These custom scree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none  of your SYSOPn.ANS or SYSOPn.BBS 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optional custom  list of conferences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ever a caller wants  to change the message confere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.  The file names for the custom conference listings are MSG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SGn.BBS.  Where "n" is the  display screen's security leve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have a custom list of conference  names called MSGALL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LL.BBS.  These  custom screens will  be displayed if non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.ANS  or  MSGn.BBS  display screens  match  the 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an  optional custom  list of file  areas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ever a  caller wants to change  the file area he 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names for  the custom file  area listings  are DIRS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n.BBS.  Where "n" is the display screen's security leve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have  a  custom  list  of  file  areas  called  DIRSALL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ALL.BBS  These  custom screens will be  displayed if non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n.ANS or  DIRSn.BBS display  screens match  the caller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 three  optional   chat  related  display 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ANS/SORRY.BBS will be displayed if the sysop isn'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,  USERCHAT.ANS/USERCHAT.BBS  will  be displayed  if  the 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d at the  user's request, and SYSCHAT.ANS/SYSCHAT.BB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the 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seven  optional  log  on  related  display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.ANS/LOCKOUT.BBS  will  be  displayed if  the  calle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 out, TOOLOW.ANS/TOOLOW.BBS will  be displayed i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is too low  for the node, NONEW.ANS/NONEW.BB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the new user's  security level is  less than the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level,  TOOMANY.ANS/TOOMANY.BBS  will  be  displaye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has  exceeded  his  number  of  daily calls,  PENDING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.BBS will be  displayed if the caller's time 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  to  a  pending  event,  and  FRONTEND.ANS/FRONTEND.BB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the caller's time  has been  adjusted due to 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 sysop presses the  &lt;F8&gt; key, TriBBS will 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.ANS or NUKE.BBS and log the call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 your own  custom  display screens,  you'll need  a good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ditor.  Perhaps one of the  best is a shareware produ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.  It has many powerful features including ANSI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IBB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eart of TriBBS and what makes it  so easy to set up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s  powerful menu system.  The TriBBS  menu system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enus: the  Bulletin Menu, the Main Menu, the  Messag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,  the Door Menu,  the Door Bulletin Menu, 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the Sysop Menu.  As  you already know, TriBBS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your  own  security level  specific  menus;  however, TriBB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y  of its eight menus from the information contain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enu  configuration files.   These configuration  files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.MNU and are located in each node's N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 file has a name  of BULLETIN.MNU.  You 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is an optional menu configuration file and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ulletins and aren't using custom Bulletin Menu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iBBS menu  configuration files, BULLETIN.MNU is a 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dited with any text editor.  The format for BULLETIN.MNU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one or more descriptions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 should  be  in   the  order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    For    example,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should  be for  BULLET1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1.BBS, the second descri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ULLET2.ANS and BULLET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BULLETI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1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figuration file has a name of MAIN.MNU. 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BBS menu configuration files, MAIN.MNU is a text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edited with  any  text editor.    The format  for  MAIN.MNU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leChat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uestio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Toggle ANSI Graphics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List of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Who's 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level  for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that  the order  of  the Main  Menu item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 changed.  However, the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Main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0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Bullet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essag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il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or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leChat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uestionaire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ysop Menu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mment to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Toggle ANSI Graphics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sletter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Personal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System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List of User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Who's On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6 Mai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B&gt; at the Main Menu, 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M&gt; at 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F&gt;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D&gt; at the Main Menu, TriBBS will 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Menu.  If your board doesn't have any doo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security level for this option higher than an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TeleChat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T&gt; at the Main Menu, TriBBS will branch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hat  Menu.  If you  are running a  single line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should disable  this option  by  setting it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higher than any of the 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,Question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Q&gt; at the Main Menu, TriBBS 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   Menu.    If  your  board  doesn't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s, you should  set the security level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higher than anybody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S&gt; at the Main Menu, TriBBS will 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enu.  IMPORTANT:  The security level for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be set  for  at least  your  minimum sysop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C&gt; at the Main Menu, TriBBS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 a private message to  the sysop.  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 the board's fir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Toggle ANSI Graphics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 &lt;A&gt; at the  Main Menu, TriBBS will  togg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graphic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 &lt;N&gt; at the  Main Menu, TriBBS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newslett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Y&gt; at the Main Menu, TriBBS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and edit  some  of his  information. 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following menu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.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.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....: 207-941-0805      Birth.........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all: 11/23/91          Last Call.....: 06/24/92 08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...: 66                Downloads.....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Uploaded: 1668              K Downloaded..: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.: 141               Editor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n..: 495              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.: Install           Protocol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.....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ddress,  &lt;P&gt;assword,   Phone  &lt;N&gt;umber,   &lt;D&gt;efault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ditor, Un&lt;v&gt;ailable for Chat, &lt;Q&gt;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 from  this sample display, the "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" menu features the following 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A&gt;  prompts  the  caller  for  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P&gt;  prompts  the  caller  for  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N&gt; prompts the caller for his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D&gt; prompts the  caller to selec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&gt;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E&gt; prompts the  caller to selec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lt;v&gt;ailable, Una&lt;v&gt;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V&gt; toggles  the caller's multinode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.   By default, all caller's 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is set to "available".  However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 optionally   set   his    chat   statu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available" if he doesn't want t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ultinode cha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Q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I&gt;  at the  Main Menu,  TriBBS will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board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List of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U&gt; at the Main Menu, TriBB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,Who's 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W&gt; at the Main Menu, TriBB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o's on all of the board's  nodes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line  BBS, you  will  probably want  to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y setting its security  level higher tha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expert  mode flag is  set for "Expert"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 the menus for the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nus  for the caller  and will use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Otherwise,  TriBBS will display the menu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 will page the  sysop.  As  soon as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display a 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This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 Menu configuration file  has a  name of MESSAGE.MNU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ther TriBBS menu  configuration files, MESSAGE.MNU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 can  be  edited  with  any text  editor.    The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 level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 the order of  the Message Menu  i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first column) must  remain the same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ample Messag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0 Messag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will let the caller change hi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After displaying a list of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to the caller,  TriBBS will prompt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E&gt; will  let the  caller enter  a messag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 conference.   TriBBS will prompt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 name to  address the  message to.   I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isn't a net mail conference, TriBB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if the  addressee  is a  user of  the board.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 to Sysop will  be changed to  your nam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is addressed to  an individual, TriBBS 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should  be flagged as PUBLIC.   Tri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the message subject.   If the conference is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conference, TriBBS will ask  the caller if he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ECHOed.  If  the conference is a  Fido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TriBBS will  ask the caller for 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address.   From  there, TriBBS will  let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his  message using  the  TriBBS line  editor 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caller is using  the line editor, the  edito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be displayed by pressing &lt;ENTER&gt; on  a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re the options the line editor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start the line editor agai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L&gt; will li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D&gt; will prompt  the caller for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a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&gt;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I&gt; will  prompt the caller for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ants a blank line inser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E&gt; will  prompt the caller for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ould lik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ac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R&gt; will prompt the  caller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 would like to search and  replace te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lecting  the desired line,  TriBBS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  to enter  the search  and replace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strings are  entered  on the  same  lin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separating the two strings.  Tri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the line  for occurrences of the 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earch  string is found, it will 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Q&gt;  will  allow the  caller to  quote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he is  replying to.   TriBBS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message and then prompt the cal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ast lines to be quoted.  (This menu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 if   the  caller  is  replying 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is using  the full screen editor,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an be displayed by  pressing &lt;ESC&gt;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the full screen editor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return the caller to 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H&gt; will display a help screen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control keys the full screen editor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editing a message  using the full  screen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can use anyone of the follow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tar Key    IBM 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S&gt;       &lt;LEFT ARROW&gt;  Move lef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D&gt;       &lt;RIGHT ARROW&gt; Move righ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E&gt;       &lt;UP ARROW&gt;    Move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X&gt;       &lt;DOWN ARROW&gt;  Move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I&gt;       &lt;TAB&gt;         Move cursor to next tab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P&gt;       &lt;END&gt;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W&gt;       &lt;HOME&gt;  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R&gt;       &lt;PG UP&gt;       Move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C&gt;       &lt;PG DN&gt;       Move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G&gt;             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H&gt;       &lt;BACKSPACE&gt;   Delete  character  to 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Y&gt;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B&gt;                   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L&gt;           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O&gt;                     Qu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V&gt;       &lt;INSERT&gt;      Toggle insert/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e  "IBM  Keys" are  only  available 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 if  their  communications  program  supports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allows the  caller to  read messages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he caller  if he wants to read messages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onference, all conferences,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or quit to the  Message Menu. 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TriBBS allows the caller to 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message to  be read, only  read new 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R&gt; will allow the  caller to enter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.   If the  message is  PUBLIC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aller the option of making the reply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Re&lt;p&gt;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p&gt; will allow the  caller to read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ies.  After reading all of the replies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 the original message.  (This 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f the message has repl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N&gt; prompts the caller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to be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D&gt; will  allow  the  caller  to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  (This option is only availabl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 at least  a minimum  sysop security  level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 allows user  deletion  and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from or to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U&gt; will  allow  the  caller  to  un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 deleted  message.    (This  option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f the  caller has at  least a minimum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&lt;b&gt;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b&gt; will make a PRIVATE message PUBLIC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only  available if the caller has 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 sysop  security  level  and  the 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&lt;v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v&gt; will make a PUBLIC message PRIVAT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only  available if the caller has 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 sysop   security  level  and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anen&lt;t&gt;, &lt;T&gt;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T&gt; will  toggle a  message's statu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anent or transient.   By default, all 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ent.  If  a message is  marked as perman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Pack message  base packing  utility will not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.   (This  option is  only availabl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&gt;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M&gt; will allow the caller to mo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message  conference.   TriBBS will 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 to  enter  the  number  of  the  message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   (This  option is  only  availab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allow the caller to copy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message  conference.   TriBBS will 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 to  enter  the  number  of  the  message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   (This  option is  only  availab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allow the caller to save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disk file.  TriBBS will prompt 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file  to save the message to. 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exists, TriBBS  will append the messag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 the file.   If the  file doesn't  exist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reate  the file.  (This option 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the caller  has at  least a minimum 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E&gt; allows the  caller to edit 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.  You should note that the origina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and the new message is added to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conference.  (This op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aller has  at  least  a  minimum  sysop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&gt;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-&gt; will move back to the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+/ENTER&gt;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+&gt; or &lt;ENTER&gt; moves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Q&gt; will  allow the  caller  to qui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allows the caller to read new messag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s pointers in each message conferenc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number the caller has  read. TriBBS will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if he  wants to  read messages  in jus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  all    conferences,   the    caller's  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or quit to the  Message Menu. 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  TriBBS  allows   the   caller   to  rea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new messages,  skip the conference, or 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ame options as  TriBBS uses  with the  "Rea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Y&gt; allows the caller to read his messag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he caller if  he wants to read his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he current  conference, all conferences,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d conferences, or  quit to the Message menu. 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,  TriBBS allows  the caller  to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to him  in the  conference or  quit to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options as TriBBS uses with the "Read Messag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 Messages"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et Conference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allows the caller to set a conference que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queue  allows the caller to selec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ference will  be read while reading  messages in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TriBBS will display a  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 You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 &lt;L&gt; presents a  list of the 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vailable to the user and indicates 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queu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####&gt; Conferen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 a  conference's  number  toggle's its 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 pressing  &lt;ENTER&gt;  returns the  call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expert  mode flag is  set for "Expert"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If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nus  for the caller  and will use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Otherwise,  TriBBS will display the men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 will page  the sysop.   As soon a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 TriBBS will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 right corner.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figuration file has a name of FILES.MNU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BBS  menu configuration files,  FILES.MNU is a text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edited with any  text editor.  The format  for FILES.MNU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 level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the  order  of the  File Menu  item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Fil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5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File Area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ist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xt Search File List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p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wn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Archiv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3 Fil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will  let the  caller change his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 After displaying a  list of the  fil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the caller, TriBBS  will prompt hi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L&gt; will  let  the caller  view  the board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   TriBBS will prompt the caller to enter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mask uses  the same format as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tering an appropriate file mask, TriBBS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if he wants  to view the file  lists for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let the caller view the board'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the  caller to enter a date to 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with.  If the  caller simply presses &lt;ENTER&gt;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use the  date of  the caller's  last new 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then ask the caller  if he wants to see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his current 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let the caller search for a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's  file lists.   TriBBS will prompt the 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the string  to be  searched for.   After 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earch string, TriBBS will ask the  call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 to search the file lists for  his current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let the caller upload a file.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he caller for the filenames and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be uploaded.  If a blank description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file, TriBBS  will attempt  to extract  and use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or  DESC.SDI  description file  for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 In  order for TriBBS  to be  able to fi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a description file, the proper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 in the DOS  PATH.   If the call  is a  remot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 will  ask  the  caller  to  select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   If  the call  is a  local call,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ust be in the file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let the caller download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 the caller for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wnloaded.  After entering a blank line, Tri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to select  an appropriate protocol if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n't selected  a default protocol.   You should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option is not available to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caller  is  using a  bidirectional  protocol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upload  a file while downloading a 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ownload, TriBBS  will check the TRANSFER 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f any  files were uploaded  during the download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or files) is found and it isn't already in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file area, TriBBS will  prompt the call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iew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 will let  the caller view  the contents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  TriBBS will first uncompress the  arch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 complete listing of the archive's 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s  then given  the option  of  either reli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's  contents, displaying one  of the archive'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ng and  downloading one or more  individu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archive, or returning  to the Files  Menu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option to work properly you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utilitie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Type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                    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         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         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 SDN, or ARC  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 Due  to   ARJ.EXE's   extremely  large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,  callers   are  not  able  to  recom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individual members of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will  let the  caller remove  a fil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file lists  and file areas.  TriBBS 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for the file's  name.  If the  file is foun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ouble  check to be sure if  the caller re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The security level for this option sh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t least your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O&gt; will  let  the  caller move  a  file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file area to another  file area.  Tri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for the file's name and its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The security level for this option 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t least your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 expert mode flag  is set for 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 the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 menus for the  caller and will 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 Otherwise, TriBBS will display 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 will page the  sysop.  As  soon a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Menu  configuration file has a name of DOORS.MN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this is  an optional  menu configuration  file and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f your board has doors available.  As with all othe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nfiguration files, DOORS.MNU is  a text file and can b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text editor.  The format for DOORS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 border background  color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 background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                is the type of  door data files TriBB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 for this door.  The door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 - Generates  DOOR.SYS  for GAP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 - Generates  PCBOARD.DAT,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USERS for PCBoard 14.x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 -  Generates  DORINFO#.DEF  for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-  Generates SFDOORS.DAT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 -  Generates  TRIBBS.SYS  fo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-  Generates CALLINFO.BBS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- Generates  UTIDOOR.TXT for UTI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ch as Meg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a door type is requi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few doors that  don't require a 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 to be run.   If you wish  to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, you can  simply specify any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 characters.   A  "U" door type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smallest   files.    Therefore,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able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is the door's  batch file.  With  TriBB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s are run  with a batch file an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in  your node's  main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 is similar to an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 of BAT  is not  requir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 batch  file. However, if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 isn't  specified in  the DOORS.MNU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 will  first search for a 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and  if one isn't found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for a  file with an extension  of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example, if  a file  name  of GLOB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 in DOORS.MNU,  TriBBS wi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for GLOBAL and then GLOB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riBBS runs a door, it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 door data files a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's  door type  character.   It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the door's  batch file to a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BAT.     TriBBS  will   then  creat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orary  caller  information  fil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orary file  holds the  informatio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eed  when the caller returns 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door.   After generating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 files, TriBBS  will exit from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will then  run DOOR.BAT. 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TriBBS  to restart  after the 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e with the door, the last lin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 file   must  call   BOARD.BAT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is an example boar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doors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 /s c:\tribbs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level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s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aineRelay Hub,HUBDOOR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Global War,GLOB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Imperium,IMPERIU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Bowling,BOWLIN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,Scrabble,SCRABBLE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Super Guppy,SUPER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egaMail,MEGAMAI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riBBS Time Bank,TRIBANK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ic-Tac-Toe,TICTAC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Page Me!!!!,PAG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Hobbit Trivia,SFHOBTRV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tackem,STACKE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King of the Board,KINGOB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ulletin Menu configuration  file has a name of DOORBULL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 that this is an optional menu 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necessary if  you have door bulletins and aren't  us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ulletin  Menus.   As with all  TriBBS menu 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ULL.MNU is a  text file and can  be edited with any 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DOORBULL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one of more description 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 should  be  in   the  order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    For    example,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should  be for  DRBULL1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BULL1.BBS, the second descri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RBULL2.ANS and DRBULL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BULL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um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it Trivi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m Top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Menu configuration file has a name of  QUESTION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 this is an optional menu configuration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necessary if your board has questionnaires availabl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iBBS menu configuration files, QUESTION.MNU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edited with any  text editor.  The format for  QUESTIO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file       is the name of the questionnaire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 This  file  name  must  not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.  Your questionnair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 node  1's  MWORK  directory  and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 of  QUE.   TriBBS  will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s to  the questionnaire as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of ANS.   A TriBB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ill display each line in the fil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ess the first  character of the lin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questionnaire charac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put.   Note that the caller 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input.  Note that the call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 line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 a date  using the format 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he caller has entered the dat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 prompt  the  caller to  see  if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the  date using the format  ###-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#.  After the caller has entere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, TriBBS will prompt the caller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t wa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security  level  -  Will  set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 to the  number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 -    Will  prompt the  user  for  a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.   If  the  caller  respond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Yes",  TriBBS  will   ignore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 until   TriBBS  finds 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TriBBS  will  continu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another  "+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  If the  caller respond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o",  TriBBS   will  ignore 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 until   TriBBS  finds   a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 TriBBS will  continu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another  "-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 the minimum security level the call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ble to respond to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# 1,QUEST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nswer the following questions truth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stre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city, state, and zip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puter do you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modem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munications software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re you interested in messages, files, doors, or all th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the name of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hat is the BBS's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riBBS supports a special New 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 after displaying a new user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 configuration file has a  name of SYSOP.MNU. 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 TriBBS menu configuration  files, SYSOP.MNU is a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 be edited with any text editor.   The format for SYSOP.M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Pack User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level  for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note that  the order  of the  Sysop Menu  item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 changed.  However, the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Sysop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Edit User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Edit Message Conference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Edit File Area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dit Even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Callers Log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Pack User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ort File Lis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1 Sysop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U&gt; will  let the  caller edit  the user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Waiting for Caller screen sectio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ow the user record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 &lt;C&gt;  will  let   the  caller  edit 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(See the Waiting for Caller scree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scription of how the user record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 will let the caller edit the file area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iting  for Caller screen section for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e file area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E&gt; will let the caller edit the event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ing for Caller  screen section for a description 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V&gt;  will let  the  caller view  the 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the caller  to enter the starting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he lo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,Pack User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K&gt; will let the caller pack the user file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urge any users that have been marked for dele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file  and  the last  message  read pointe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 prompt the caller  if he wants to 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 the user file before it is actu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will  let the  caller  sort the  board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   You should note  that TriBBS's sort routin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limit of 3000 files per list.  If your file list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3000 files, you will  have to use an extern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 expert mode flag  is set for 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I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 menus for the  caller and will 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 Otherwise, TriBBS will display 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will  page the sysop.   As soon 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                            EXTENDAB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allows the sysop to  easily extend the  Main Menu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File Menu, and  the Sysop Menu through the use  of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 The  first step in  extending a menu is  to add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hotkey  character, description,  and security  leve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 Menu.   The  following  is a  sample  Message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Mai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bove  sample Message Menu shows,  the new command's hot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, its  description is  "TriMail", and its  security level  is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a custom  menu option's  hotkey can be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 one of  the keys  that TriBBS  uses  internally for 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you couldn't use C or G for  a new Message Menu comman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 @, Z, 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to get the custom  menu command functioning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 file that  TriBBS will call  to carry  out the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ust be MAINh.BAT (where "h" is the hotkey) for a cust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MESSh.BAT (where "h" is the hotkey) for a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FILEh.BAT  (where "h" is the  hotkey) for a cust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or SYSh.BAT (where "h" is the hotkey) for a cust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.  So  for our example  TriMail Message Menu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atch file  name would be MESST.BAT  and could be a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c:\tri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point,  you  may  be wondering  where  TriMail will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door  data files  it needs  to  run.   Before 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riBBS generates all of its  possible door data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it  isn't strictly necessary to run a doo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enu command.   You can make  a command out of  pretty m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only limits ar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uns a  number of batch files  that allow you to run 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 is displayed providing  it is the caller's 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from  memory, TriBBS will generate all  of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 SECn.BAT (where "n" is the  caller's security leve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TriBBS just before  the bulletin menu is displayed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 memory, TriBBS  will generate all  of its  possi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LOGON.BAT  is called by TriBBS just before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s displayed.   Before exiting from memory,  TriBB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s possibl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exists,  UPLOAD.BAT is called  by TriBBS  just after 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nd before it is optionally  scanned for viruses.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 the uploaded  file's complete  path name  as  UPLOAD.BA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nd  the uploaded  file's extension  as UPLOAD.BAT'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is batch file is very handy for  stripping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recommenting arch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riBBS does  NOT exit from memory  when running UPLOA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size of the programs being run with UPLOAD.BA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or successful completion of UPLOAD.BAT's desir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 exists, BETWEEN.BAT is  called by TriBBS  just after 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off.   This batch file  is very handy for  performing inter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enanc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riBBS does NOT exit  from memory when running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size  of the programs being run with BETWEEN.B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ctor of successful completion of BETWEEN.BAT's desir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intains a  file list for  each file area.   A file lis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CII file where each lin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3456789012345678901234567890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SSSSSSSS  MM-DD-YY  DDDDDDDDDDDDDDDDDDDDDDDDD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           is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SSSS                 is th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DD-YY                 is the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DDD.....        is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entry in  the list should be  no more than 80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  Although  for  display  purposes, 79  characters  is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can create each file list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add a file to an area's file list is to locall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e sure  that the file you want add to the  file area'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 in the  file area's subdirectory.  Next log  on locall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Files Menu,  change to  the correct  file area  if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 it, and select the upload option.   Next, ent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description.  TriBBS will then add the file's 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Manager: FILE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with TriBBS  is  an  external  utility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.EXE.   This  utility  makes it  possible  to quick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edit your  file lists.  To  run FILEMAN, be sure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one of your node's main directory and enter FILEM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   FILEMAN must be run from  a main direct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SYSDAT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  will start  by displaying  a  menu of  the board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To edit a file area, simply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 file area and press &lt;ENTER&gt;.   FILEMAN will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list and display all of the file area's fil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 At the  bottom of the  list box, FILEMAN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 date for  the currently highlighted  filename. 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of  the  list  box,  FILEMAN  will  display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for the highlighted  filename.  The  list bo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one of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- Returns you to the file area menu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- Let's you  edit the currently  highligh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 After pressing &lt;ENTER&gt;, FILEMAN will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dit  the description using  its mini-text edito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it  the  editor by  pressing  either &lt;ESC&gt;  or 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&lt;ESC&gt; will return you to the list box,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will be  discarded.  Pressing &lt;F10&gt; 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list box and the new descrip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-  Scans the file  area's directory for any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contained in the file list.  Any files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 will be appended to  the end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N will  extract and  use any  FILE_ID.DIZ or 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the proper decompression utility is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ough RAM  is available to  run both the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and FILEMA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- Sorts the curren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- Moves a file to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 -  Checks  the  archive  for  either  FILE_ID.DIZ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.   If  a description  file is  found, FILEM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it and  replace the file's current 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 file's contents.  In order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,  the proper decompression  utility must b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PATH  and enough  RAM  must  be  available to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utility and FILEMA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-  Deletes the  currently highlighted  file.  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sk you if you really want to delete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no, FILEMAN will ignore the deletion re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yes, FILEMAN will remove the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FILEMAN will ask you  if you want to phys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Once you tell  FILEMAN to physically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FILEMAN will  not be able to  restore it.  You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restore  a deleted file by using  DOS 5.0'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r  a similar utility,  but FILEMAN can 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Saves the revised file  list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FILEMAN does NOT support file sharing. 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should  be down on  a multinode system before 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 with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p to 15  external protocols.  To en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  you   must   create   an  external   protocol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 called  EXTPROT.MNU  in  your  node's  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XTPROT.MNU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                  is  the key  to be  used 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  can  override   any  of  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  protocols  by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  protocol's   hotkey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  protocol's   hotkey.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 you can use a hotkey of "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    TriBBS's   internal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  with DSZ.   Additional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use "N" for a protocol'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to b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ile                is the exact name of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s  files  to  the  call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  This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 in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ile             is the exact name of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s files from  the cal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  This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 in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                  is "Y" if the external protoc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 transfers.    Otherwise,  "N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ed  that  the  external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n'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        is "Y" if the external protoco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 only  with   an  err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.  Otherwise,  "N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the  external protocol can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ll types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,Zmodem (DSZ),sz.bat,rz.bat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Pt (Puma),smpt.bat,rmpt.bat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,HS/Link,hss.bat,hsr.bat,y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file replaces TriBBS's internal Zmodem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and adds the  very speedy MPt (formerly Puma) and the spe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 protocol HS/Link to the board's list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tocols  support batch downloads  and neither is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riBBS calls  a send  batch file,  it passes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 or EBATC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ort  number" and  "baud rate"  parameters  are pretty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  The third parameter TriBBS passes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little further explanation.   If the protocol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atch downloads,  TriBBS only passes a  sing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protocol.    Otherwise,  TriBBS  creates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BATCH.DAT" and  passes the name  of the file to  the proto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"EBATCH.DAT" is simply a line-by-lin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n example  of a  DSZ send  batch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sz -m @c: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n example  of a  MPt send  batch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s 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 an example of a HS/Link send 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1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BBS calls  a receive batch file, it  pas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You should note that  the "filename" parameter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external protocols that support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an example  of a DSZ  receiv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rz -m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an example  of a MPt  receiv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n example  of  a HS/Link  receive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HS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RIBBS WITH A FRONTEND OR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can  be  run  with   either  a  frontend  program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BinkleyTerm,  etc.) or as  a door.  To  execut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re  is  already  a  connection,  you  must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's  baud rate with  TriBBS's "/F" command 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for using this switch  is "/Fbaud rate".  Where 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" is the  connection's baud rate.  For  example, TriBB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 with  a  2400  baud connection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only an example and  you should use BOARD.B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s you normally would.  Otherwise, door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"%1" after "bbs" in the above batch file.  Thi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's first command line parameter to  pass the "/F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BBS.  For example, you could execute TriBBS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file with a 2400 baud connection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will recycle to  the Waiting for 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aller either logs  off or is forced off the 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started with a  "/F" parameter, TriBBS will ex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 control to  the calling program.   Thus,  TriBBS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a door when a "/F"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Although doors  run fine  when using  TriBB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, events are always executed by TriBBS'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outine.   Therefore, events  will never run if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run with  the  "/F"  parameter.   If  your boar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 events and  you  are using  TriBBS  with a 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simply run them as a frontend event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s a  door, simply let  your main board run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 frontend is able  to supply an error  correc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ARQ,  etc.), it may  be specified with a 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riBBS's "/F" command line switch: "/F baud rate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message".   Please  note the  slash between  the 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" and "error correcting message"  parameters.  This slas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 for TriBBS  to be  able  to correctly  parse the 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's log on  time can be limited  with TriBBS's "/T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switch.    The  format  for this  command  line 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Tminutes".  Where  "minutes" is the  maximum number of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should be allowed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does not  hang up on  the caller  when he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   It leaves  the  task of  hanging  up to  the 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 the main  board.   If your  frontend doesn't ha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cycling, you can  use TriBBS's "/H" command lin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ruct  it to hang up on the  caller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an optionally scan archives,  EXEs, and COM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 is  enabled with  the Waiting  for Caller 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 menu.  If upload testing is enabled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MacAfee's SCAN.EXE  program  to scan  the  cont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   Accordingly   SCAN.EXE,  must   be   in  your 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  TriBBS  requires   the  following 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to be in your PATH to be able to test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    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      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, SDN, and ARC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 TriBBS isn't able  to find SCAN.EXE or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 utility, the  upload  will NOT  be  tested.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ails the virus scan, it will be immediately deleted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that  SCAN.EXE is not infallible.   It is  perhap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of its kind, but no virus scanner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noxio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or later you will have  to lock out a caller and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's record  doesn't take  up much  disk space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in  maintaining the record  to just keep the  calle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 TriBBS eliminates the need  for needlessly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user record with a  file called JOKER.DAT.  JOKE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ASCII  text file with  each line being  the nam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you want to  keep locked out.   JOKER.DAT 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must  reside  in  your board's  MWORK 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JOKE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probably want to  give callers with 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different amounts of daily time and number of dai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, don't  you as a sysop  deserve more daily time 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 board than  the average  caller?   TriBBS  supports a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 file called DLIMITS.DAT.   DLIMITS.DAT  is an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must  reside in  node 1's MWORK  directory.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any  callers  whose security  levels  aren't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MITS.DAT will be assigned your  board's default dail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ily calls.  DLIMITS.DAT is an optional file 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          is  the  security   level's  dail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               is the security  level's number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a number  of special  keys that  you can  use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s logged on to your boar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    Adds 5 minutes to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    Takes 5 minutes away from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     Toggles the page bel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     Will allow you  to adjust the caller's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prompt  you  to  enter  the  call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     Logs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      Logs  the  caller  off and  marks  his  user 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ocked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7&gt;      Logs  the  caller  off  with  a  "Keyboard  inpu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     Displays  a screen called  either NUKE.BBS  or NUK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Toggles  between the caller status window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display screen and  two help screens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mentio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Enters chat  mode.  The  chat can be ended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Allows you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allows you to  enter both your  name and  pass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your  name" prompt.   Simply separate  your nam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with a semicolon &lt;;&gt;.   For example,  a cal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ark Goodwin  and a password of Install could enter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word at the name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for security reasons Tri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s a series of periods &lt;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isplaying a file listing, the "more" promp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to flag  files for  downloading  by simply  pressing 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 prompt the caller  for the  name of  the file(s)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have noticed that  included with your  TriBBS fi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lled TRIPACK.EXE.   TRIPACK  is  the TriBBS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.  It will remove  any &lt;DELETED&gt; messages an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lder than  the number  of days  you have  indicat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s setup.  TRIPACK was developed 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order  to permit you to  pack your message base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 TRIPACK  is a  fairly easy  program to  use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          is an  optional switch.   If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messages  marked &lt;PRIVATE&gt;&lt;RECEIV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              is an  optional switch.   If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message  base  conferen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umbered.    TriBBS   suppor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as  high as 999,999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renumber a  message ba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  you  think   the  conference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llover this  amount.   Althoug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  update   its    message 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ly, net mail message threa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lost.  For example, PCRela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list  of  message  thread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 conference.   After 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 message  conference,  PCR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be  able to correctly 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range                 is  an optional switch.   It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either a  single conferen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 of conferences to  be pack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  conference    is   pack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ing  its  number after  the 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example,  /C:4 would  pack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4.   A  range of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packed by separating 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-".    For  example,  /C:5-9 will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nferences 5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Never pack  a system's message base  unl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TTPROT.EXE is  the  protocol  driver  TriBBS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file transfers.   In order for  TriBBS to be able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PROT.EXE, it must be in your DOS PATH. 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n't in your PATH, file transfers will always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  multinode TriBBS board is a  pretty eas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ust  first create  a  directory  for your  new  nod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 might create a directory called  C:\TRIBBS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node's directory.  Now you must copy your SYSDAT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node 1 directory to your new node's directo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 uses  overlays, you  must put  a copy  of it 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directory.  Next change  your current director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directory and run  BBS.EXE.  You now  have a second 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o  DOS you should use the Configure  Nod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your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returning to DOS, you must create a BOARD.BAT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ode.   The simplest  method for doing  this is to 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BOARD.BAT  file to the new node's directory 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.  About the  only change you'll have to mak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hange directory command  (i.e. cd \tribbs)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BOARD.BAT  file to change the directory  to the new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will  need new  menu  configuration files 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NWORK directory.  Once again, you can simply copy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U files and edi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for setting up a  third, fourth, fifth, etc. n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 the above.   You simply  set up another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ll of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multiple nodes  up and running on  the sam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use a multitasker and have a 386 or better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3.1  has been  thoroughly tested under  DesqView on 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runs like a charm.  It should also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,  but a multitasking communications programs unde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best  choice because of Windows  lack of suppor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50 UART.  If you are not running any high speed mode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you may find Windows to be an adequate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So that TriBBS's data file will  not be written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node at a time, TriBBS fully supports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 file sharing,  you must put  the command  SHAR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AUTOEXEC.BAT  file.   SHARE.EXE  is  a  terminate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 that comes with DOS that handles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HARE.EXE in memory, TriBBS 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lock  and unlock  the system data  files and 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hey will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ultiple  nodes up and running on more 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need to  use  some  type  of networking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 TriBBS has been  successfully tested on a LANtas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he  only possible glitch in running TriBBS on a 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nodes use identical  SYSDAT2.DAT files to locate nod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 must configure your  LAN in  such a way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 and servers refer to node 1 drive a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node 1 is located on the C:  drive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 of the  network must  refer to  this  as C:  also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node's workstation  already  has a  C:  drive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that drive to say D:, E:, or etc. and configur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rive as  C:  So  as long as the  whole LAN refers to 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s  the same  drive, TriBBS should  work flawlessly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eatest challenge you  will find about  gett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ully functional  is getting doors to run  from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comes from  the fact that most  doors do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operation.   If they do,  then fine, simply set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onfiguration and batch files and away you go,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it takes  a little more effort.  The best method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far  for  running a  nonmultinode  door  on  all nod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 system  is to  use two  utilities: FOYER  and PRO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is a nifty little utility  that create a data fil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's directory  to determine  what, if any,  node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door.   If  the  door  is in  use,  FOYER 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"errorlevel" that  can be used in your 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 door  from being  run.  If  the door  isn't  i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will return without error  and your batch fil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 door as it normally  would.  After running 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is run again so it can "unlock" the door for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 PROECHO  is a handy  little utility that  lets you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message out  through the comm port.  For example, i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use, you could send a message like "That door is in 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node.   Please  try again  later."   By  sending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e  user, he will know that everything is o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probably  be able to  use the  door sometime  later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multitasking  a  multinode TriBBS  system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ant to give each node the same number of clock ti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running modems that have similar speed cap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unning a high speed modem on one line and a slow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,  you may want  to give the  node with the 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 few  more clock ticks than the node with the slow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node  system requires a  phone line and  a modem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 I know that may seem rather obvious, but I've  se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variety of net mail echos wondering why it can't be d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ne line.  Sorry, but it just doesn't wor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cal phone company  offers Busy Call Forward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nsider getting it.   With Busy Call Forwarding, 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ring down to another node whenever it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The Lobster  Buoy has  two lines.   Node  1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is 207-941-0805.   Whenever node 1 is  busy, it w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node 2.   Of course if node 2 is busy,  the call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uck.  The fee for Busy Call Forwarding is very smal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venient not only for you but your cal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helpful  suggestion I can give  is to get your  feet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single line setup first  before jumping in with you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zing into a multinode setup.  Give yourself sometim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single line set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multinode  chatting through its TeleChat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system's  normal sysop/caller  chat mode, 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time chatting  system  where keypresses  are  sent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 almost instantaneously,  the TeleChat  system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special disk files to send lines of text betwe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nodes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TeleChat system offers two distinct types o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: node  chat and group  chat.  Node  chat is where 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back and forth between each other.  To page another 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node  chat, the  caller simply  enters the  desired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t the  TeleChat menu.  As  soon as the caller 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,  TriBBS will send  the other node a  spe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tates  that the caller wishes  to chat with the 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node.   As soon as the caller on the  other nod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hat, TriBBS will send the caller that initiated  the c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at effect.   As stated above, text is  sen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 between the  two nodes a  line at  a time. 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 TriBBS will  automatically word  wrap each  line at 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Because of this relatively  short line length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are sent back and forth at a fairly quick rate and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low of  the conversation.    While the  caller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xt  TriBBS will not  scan for any  chat tex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de until  the caller has stopped entering  tex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the &lt;ENTER&gt;  key or  erasing  whatever text  i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with the &lt;BACKSPACE&gt; key.   This is do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e caller is typing  won't be garbled by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may  leave chat mode by simply entering  the wor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itself.  As  soon as the  caller leaves chat  mod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ll be informed b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hat is very similar to node chat except for any 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de can enter group chat  at anytime.  Therefor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ers  in group chat at any one  time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number  of nodes.   Note that  unlike node  chat nobo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 when a caller enters group chat.  However, like node 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essages are sent to all nodes in group cha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aller  either enters  or exits  group  chat.   Text 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exactly as with 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obtain assistance  with  a  TriBBS related  proble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 Lobster Buoy at 207-941-0805.  This is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iBBS.  You may also call any other TriBBS support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.  TriBBS  support boards are indicated in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boards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 having a problem  with TriBBS,  please try to 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s possible.   Please don't say something  like "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oors to work".   Unfortunately, statements like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common and do nothing to help resolve  the problem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explain as best you can exactly what is happen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un a door and ZIP up and upload your door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menu  configuration  file.   Screen  captures  can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when trying to diagnose a problem.  So if you can,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and capture a session that  will illustr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 unable to log on remotely, ask one  of your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  Most problems can be cured in  one messag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lained  in enough detail.   However, if you 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details,  it  can  take  many messages  and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on before re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 necessary, minor updates,  such as 3.11,  3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, etc., will be available  for download from a 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I will upload major updates, 3.1, 3.2, 3.3, 3.4, et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major bulletin  boards and online servic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   Either way,  it is your  responsibility to 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of TriBBS is only  $75.00.  Please  use th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manual to register your board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, you will receive the latest  version of TriBBS on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d manual and an encrypted key file called TRIBBS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 have  to  do  is copy  TRIBBS.KEY  into  node  1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voila instant registered copy.  TRIBBS.K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instantly register all future versions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at TriBBS is the  BBS for you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 have tried to make TriBBS a quality product.  I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 (more  likely  thousands  at this  point)  of 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testing to  get TriBBS to where it is  toda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support past, present,  and future TriBBS 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today.  Just consider how much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product  of  TriBBS's  quality  would  cost  you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, TriBBS is quit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he shareware version of  TriBBS is NOT (I repeat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in  any way.   The registered version and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re one and the  same program.  All features are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hareware version.  I've  had many people ask m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TriBBS is crippled. 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 encourage third-party development  of TriBB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nd doors, this section details the file format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.  You should note that TriBBS is written in C++ and a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types  are C data types.   For example, all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-terminated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ystem configuration file and is located in node  1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41     char [41]     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to  82     char [41]     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to  91     char [9]       The board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 95     char [4]       The board's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ZIP, ARJ, LZH, PAK, SD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int            The number of today'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 number   of  messages  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The number of up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The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The default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The default number of dai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The maximum time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new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The new user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pload time compens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Maximum no  keyboard input 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125     long           The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to 127     int            US phone number flag.  If TR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 phone number format. 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use US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to 129     int            Test uploads  flag.  If  TRU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loads  for  viruses.   If 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scan upload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to 131     int            Auto ANSI detection flag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 auto ANSI autodetect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  user   for    ANSI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to 133     int            Waiting  message  flag.   If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 for  waiting messages.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,  don't  check   for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256     char [123]     Reserved  for  future   us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 means for  accessing the system  data and  ma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between  nodes and  is  located  in  each node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81      char [81]      The   path   to   node   1's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to 256      char [175]     Reserved  for  future   us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ode configuration file and is located in each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81     char [81]      The modem's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to  86     char [5]       The  error   correcting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to  95     char [9]       The date of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unsigned       The modem's max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modem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No 300 baud callers flag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 will  not  allow  3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s  to  log  on.    If 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accept 300 bau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No  1200  baud  callers flag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,  TriBBS will  not allow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ud callers to log  on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accept 1200 bau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RTS/CTS handshaking flag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    will     use    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shaking.  If FALSE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use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Locked serial port flag.  If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 maintain the 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 the  maximum  baud  rat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, DTE will follow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Direct screen write flag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 will   use  direct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s.  If FALSE, 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tenths of a second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number of RINGs to b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Page bell flag.  If TRUE,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l  is on.   If  FALSE,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se node  DISPLAY flag.   If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use th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node  DISPLAY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, TriBBS will  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s   in   node   1's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The node's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256     char [135]     Reserved  for  future   us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riBBS's user records file  and is located 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ach user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31     char [31]     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to  47     char [16]     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to  78     char [31]     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to  91     char [13]     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100     char [9]       The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to 109     char [9]       The date of the user'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24     char [15]      The  date and  time  of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33     char [9]       The  date  of the  user's  la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135     int           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to 137     int            The us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to 139     int            The amount of time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to 141     int            The user's la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to 143     int            The user's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to 145     int            The user's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to 147     int            The user's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 to 149     int            The user's locked ou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to 151     int            Marked for dele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to 153     int            The user's number of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to 15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to 157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to 159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to 161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to 163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to 16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to 169     long           The us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to 173     long           The us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 to 177     long           The user's K 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 to 181     long           The user's K byte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 to 185     long           The  user's   number  of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 to 187     int            The user's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8 to 189     int            The user's  initial multinode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 to 256     char [67]      Reserved  for  future   us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user  index  file  and  is  located  in  node  1's 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is  file is sorted in ascending  ord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32-bit CRC.  Each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4         unsigned long  32-bit CRC of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6         int            The   user's   record   numb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riBBS's message conference configuration file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de 1's  MWORK  directory.   Each  conference  record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2       int            The  conference's 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 4       int            The  conference's  net  mail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 for   net  mail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 for non-net 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6       int            The   conference's  user 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   TRUE for  user dele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ed.   FALSE for  us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to  8       int            The conference's  backup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,  TRIPACK   will  backup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 conference before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.   If  FALSE,  TRIPACK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o 10       int            The number of days messages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 save for.   Tells  TRIP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 are  old   enough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to 12       int            Private  message  conference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RUE, the conference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FALSE, the conference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14       int            The conference's Fido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 If TRUE, the  con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-style netmail confere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, the conference isn't a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yle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to 55       char [41]      The conferenc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to 96       char [41]      The conference's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to 100      long           The  conference's  highe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conference's pointer file and is located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 Where  the conference  number is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and is a  number from  0001 to 9999.   Each 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will have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15     char [15]      The date  and time the 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  46     char [31]      The name of the message's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to  77     char [31]      The name of who the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to 118     char [41]      The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 to 120     int            The message's echo flag.  TR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o/FALSE for don'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to 122     int            The message's thread flag. 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message  has  replies/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ssage doesn't hav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to 124     int            The message's  private flag.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message  is private/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ssage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26     int            The message's  deleted flag.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 the   message  is  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ion/FALSE if the messag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to 128     int            The message's received  flag.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   the    message    has 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ived/FALSE   if 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n'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to 130     int            The message's permanent flag.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 message is  permanent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message is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to 132     int            Netmail "from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to 134     int            Netmail "from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to 136     int            Netmail "from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to 138     int            Netmail "from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to 140     int            Netmail "to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to 142     int            Netmail "to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to 144     int            Netmail "to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to 146     int            Netmail "to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to 150     long           The    message's    position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nnn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to 154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to 158     long           If the  message is a respons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 this val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 the original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conference's index  file and is located in node 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 directory.   Where the  conference number is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and is a  number form  0001 to 9999.   Each messag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will have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4       unsigned long  32-bit CRC of  the messag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8       unsigned long  32-bit   CRC    of   the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esse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o 12  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16       long           If the  message is a respons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 this val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 the original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ssage conference's text file  and is located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 Where the  conference number  i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and is  a  number from  0001 to  9999.   The start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is  pointed  to  by   an  appropriate  poin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's Mnnnn.PTR file.   The message's text is  sa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value,  which indicates the message's  compress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message's compres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 conference's last message read file 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de 1's  MWORK directory.   Where  the conference 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nnnn  and is a number from 0001 to  9999.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user's  conference queue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if the  conferen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user's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4         int            The  user's  private  access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if the user has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  and  it  is 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8         long           The highest message numb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rea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 message  conference's waiting  message  flag  fil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node 1's MWORK directory.  Where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by  nnnn and is  a number from  0001 to 9999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  user's   number   of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file  area configuration file and is  located 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 MWORK directory.  Each file area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 2     int            The  file  area's 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to   4     int            The file area's sort flag. 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rt by file  name.  FALSE if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o   6     int            Private file  area flag.   TRU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's a private file area. 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's a public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to  47     char [41]      The file area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to 128     char [81]      The file area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to 209     char [81]      The file area's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 to 290     char [81]      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1 to 371     char [81]      The file area's uploa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2 to 512     char [141]     Reserved  for  future   us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nnn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ile area's private access flag  file and is located 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 MWORK directory.  Where the file area  numb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and is a number from  0001 to 9999.  Each user has 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user's private access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, the  user has access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area if it is a priv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ode's event configuration file and is loc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K directory.  Each event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2       int            The event's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 4       int            The event flag.  TRUE 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 been  executed/FALSE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 hasn't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6       int            The slide flag.  TRUE for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/FALSE for a nonslid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to 12       char [6]       The eve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21       char [9]       The event'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proprietary door data file.  It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          &lt;-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                   &lt;-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                       &lt;-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Expert, N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ANSI, N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                &lt;- Minutes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-0805                  &lt;-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                   &lt;- The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9/56                      &lt;- The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     &lt;- Baud rate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     &lt;- Locked rate or 0 for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RTS/CTS, N for no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  &lt;- Y for error correcting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amed BBS                   &lt;- The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ysop                     &lt;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REGISTERED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gistered TriBBS Bulletin Board Systems as of 08/19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ame               Telephone Number   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of Life BBS             203-669-2089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n Cobb                205-354-2622 *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ts with Owls              205-520-954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Line BBS          205-598-6656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ground BBS           205-836-420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Watch                  205-841-2790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y Line               205-856-133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Advertiser    206-847-332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(Node 1)    207-941-0805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(Node 2)    207-945-9346 *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2 BBS                      207-990-220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Overbaud                 214-228-385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nus                       214-288-331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Go Lucky               214-394-0531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                   214-414-861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rontier BBS (N 1)   214-570-7372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rontier BBS (N 2)   214-252-6247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cketBored! BBS         214-783-0536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A.I.N. BBS               214-878-981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 Line BBS            216-466-642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ded Laser BBS            216-481-8646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puter Support BBS     216-564-787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ystic Rythm BBS         216-992-4774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Quest                     219-223-7395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ck Pile BBS            219-288-8950    14400 V.32bis/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eser's Palace Adult BBS    301-353-1425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123                 301-445-511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d Vessels               301-705-796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static Bytehead Haven"    301-894-7620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DI BBS                 304-273-972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sort              305-294-6251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Dump BBS            306-956-3383 *  16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 Village             312-777-2574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Link Chicago BBS       312-873-6752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en &amp; Jerry's BBS          313-386-6913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Shareware Report     314-256-0507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Phase               314-443-437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's Nest            314-567-138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BBS of Indianapolis    317-486-096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's BBS             403-435-352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Link                 403-462-8398    16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un TTBS (Node 1)         403-464-0126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un TTBS (Node 2)         403-464-0139 *   9600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un TTBS (Node 3)         403-464-5253 *  14400 V.32bis/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ing Post             403-789-4076    14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's Cove                404-209-523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us! BBS                   404-214-9972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ning Room              404-292-5303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Might BBS               404-413-0359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istened Quill BBS      404-469-193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's Place                 404-720-144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Cat                     404-739-1216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re BoatWorks Rem Access 407-277-5316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-Bytes                  407-292-3963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's Connection     407-576-673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Mountain Side          407-774-276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es Knowledge Systems BBS  410-625-010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terville BBS              413-538-5510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Deck BBS          416-332-707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line BBS                 416-498-487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d Connection BBS       416-630-8645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nection BBS      417-886-599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binet BBS         501-247-1141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 BBS                      503-282-0882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ueMoon BBS             505-255-4119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 Wire BBS                505-265-0925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roads                   508-477-104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Two J's !!                508-771-1090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gain Soon              508-791-8456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E  P L U M B E R  BBS      514-968-0280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oc Central HQ BBS         516-331-6079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Room           516-867-2644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ff                    518-377-640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C BBS                     519-456-536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 Eagle BBS (Node 1)      601-939-2836 *  144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 Eagle BBS (Node 2)      601-939-3612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light Zone                602-731-4990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's World BBS            602-743-3089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BBS        602-792-852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fleet Headquarters       602-751-1249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ald City                 603-256-6147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's Meeting House    603-256-6931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BC HQ BBS                 604-383-7681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Stop...              604-542-8621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Beyond BBS         609-854-429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ker Lake BBS              609-886-485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's Boutique              609-971-951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sh Heap               612-572-157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&amp; South Side Embassy   613-967-4534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BBS                   614-635-3117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skin BBS                  616-642-385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des Crossing              619-464-6271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 Images Press Syndicate 703-328-6915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kus Pokus BBS              703-330-948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 BBS               703-335-554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ash Express"          703-491-772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r Time!                 703-631-0561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                     703-663-348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UnKnown BBS               703-780-6890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volution         703-847-049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S                        703-869-384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Chair Express (Node 1) 707-464-370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Chair Express (Node 2) 707-465-1272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house BBS           707-465-3974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Hat BBS            707-465-5456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 City BBS           707-664-0952     9600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 BBS                   707-778-7637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ouse BBS                 708-739-935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Shop            708-759-6404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Underground BBS  709-368-5475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 &amp; Associates TriBBS      713-463-2434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nhill BBS                 717-698-9007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ice BBS               717-839-225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side BBS                 717-961-0732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amin' Eagle BBS      803-323-2479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eye's BBS                 803-824-262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asis                    804-526-1561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els BBS              813-843-815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ddite BBS              813-844-3087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g Pit"                813-863-1572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ack's Place            813-977-0743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ney Tunes BBS         814-825-3304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ni BBS                   814-825-6197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nt Ad BBS              816-254-960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shine's BBS              816-331-441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ore" Zone!             816-363-4673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irrel's Nest          904-377-452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nge Forum, The Sequel     904-656-2263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ademy                  904-732-4471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BBS                 908-231-053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Express             908-537-248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BBS                    913-894-921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iamond! BBS              914-665-172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 COM BBS                 919-847-433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's Mailbox             0537-84749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Y BBS                   (33)130558098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line BBS            039-6-332023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VSJOE SC BBS (Sweden)       46 886 300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e Side                 Not Listed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arlor                      Not Listed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cleus                    Not Listed     24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Ross Perot BBS              Not Listed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ltyDog                   Not Listed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glewood Connection BBS  Not Listed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Indicates a Tri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 there are  currently 40  registered  TriBBS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hat prefer to remain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BBS  3.1 is $75.00.  Shipping  and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for all  U.S., Canadian,  and  Mexican orders. 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orders must  add  $10.00  shipping  and 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s  to be made in U.S. funds  ONLY!  Please answ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State__________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 Day_________________Night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______________________Maximum Baud Rat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ave to alter the default initialization string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your initialization string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your board listed in future manual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REGISTERING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