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luded in this ARC file is a revision of the venerable WATCHDO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melessly modified James R. Reinders fine program to add a "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new version of WATCHE.ARC.  It has has of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revious WATCHER program plus a new timeou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program is called TWATCH and will cause a PC to rebo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etect is received and then lost or optionally whe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not-ready.  The TWATCH program also has a timer featur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arrier detect is received and then lost - then unless T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in the timer timeout number of seconds the system will re-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TWATCH is called again within that period then TWATCH re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aits for both the carrier to be received and to disappea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TCH being activated for the specified number of seconds.  If TW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lled within the time period then the machine does not re-boo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some point the carrier is lost without a call to TWATCH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will the system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TWATCH to be used as a carrier lost detect on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hich does not handle carrier monitoring itself.  In order t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he autoexec.bat file should call a .BAT file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ATCH T5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bove if someone signs off the board normally cau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 then TWATCH is reset (assuming that from the time the use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 the time DOS is given control is less than 5 seconds) and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e-initialized.  However if someone simply hangs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off of the board after 5 seconds TWATCH will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the board to re-initialize itself.  This is admittedly an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e problem and assumes that the board program return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signs off normally and that the board does not monit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tself - but it should work with those provi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program is called TWATCH and is activa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(the activation MUST be exactly as below with no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numbers within the options shown).  ONLY the four option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(e.g., P1C2 will NOT work while T10C2P1 wi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WATCH &lt;o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opt&gt; can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F    - do not monitor Modem Carrier Detect or Prin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Out-Of-Paper status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n     - where n is a 1 or 2 digit number specif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seconds after carrier is lost after having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wait for a re-invocation of TWATCH.  If it is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thin n seconds after carrier is lost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x     - where x = 1,2,3, or 4: monitor Comm Port 1/2/3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Carrier Detect - reboot system if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y     - where y = 1, 2, or 3 : monitor LPTy for Error or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-Paper - reboot system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xPy   - monitor both Cx and Py as described abov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nCx   - Timed test of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nCxPy - Timed test of Carrier Detect and Prin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y be made to TWATCH with new parameters at any time.  Nifty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PSON printers (and maybe other brands) will force an off-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-line if a printer initialization is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init  proc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X,0    (Constant is 0, 1, or 2 for LPT1, LPT2, or LPT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H,1    (Printer ini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7H     (Call BIOS printer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0H     (Call BIOS bye-bye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that whenever TWATCH is brought up respect is p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 James R. Reinders and I hope he does not mind m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 [76314,177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