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 O T E B 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line Vo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ed MultiBoard Communications Centre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OT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VOTEBOX" is an online voting system that allows users to vote on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other topics for users to vote on.  It also allow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or modify current topics and answers. Restrictions on "VOTE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10,000 topics with 15 choices for each topic. "VOTEBOX" uses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to make disk read/writes fast! Another benifit of "VOTEBOX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CHEAP!!! Only $4.00 to register!!! Please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detai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w in this minor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pgrade reflects the upgrade of the DOORMAKER kit that I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OTEBOX" now displays a status bar showing the users name, time, memory le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and the enviroment that the door is running under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MAKER only detects DesqView, and acts nicely under it.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ORMAKER will include Windows, PCMIX and a number of other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will also kick a user out if their time is expired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note to them if their time drops below 5 minutes. Sysop ke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C (chat), and Alt-H (hangup) are functional in this version. Th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3 upgrade also fixes a bug that allowed users to 'revote' on topic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number of a box that wasn't listed to vote on. With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, it adds the option of "Answering All Booths" to make lif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have a LOT of questions to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OT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very si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a directory on your harddrive to install VOTEBOX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the contents of the archive in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Edit the VOTEBOX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: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2: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3: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4: Sysop Security Level  (for the Edit/Delete box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MultiBoard Communications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te Ro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dit the VOTEBOX.BAT file with your driv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Run VOTEBOX.BAT from your bbs as an external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Oh yeah, make sure you have a fossil driver loaded. The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MAKER will not require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s this, there isn't much to tell about, the prom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-explanitory. One exception, when editing a booth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you the current contents of each line. Press Spac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nter to leave the content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major version of VOTEBOX will include support for CHAIN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.SYS, and various other types of dropfiles. Also, if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response to this version, I will include user lockou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able to look at a users selections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 bu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a Shareware program and continue using it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Copyright laws apply to both Shareware and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hor specifically grants the right to copy and distribut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and sund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&amp;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of "VOTEBOX" must agree to accept this disclaimer of wa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VOXBOX" is packaged and supplied as is.  The authors (Pete Rocc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Board Communications Centre) disclaim all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, without limitation, the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fitness for any purpose. The author assumes no liability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r consequential, which may result from the use of "VOTEBO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"Shareware Program" and is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a 30 day evaluation. Please pass it around to local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but please only in it's unaltered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use "VOTEBOX" after the 30 day evaluation period is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make a registration payment of $4 to MultiBoar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. The $4 registration fee will license one copy for use on you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ervice (up to 3 n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ed users will receive a copy of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all delays and annoying prompts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your $4.00 plus your system name, sysop nam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ete Rocc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0 Mi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d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6A 1P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it's only 4 bucks, so please support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 you for using "VOTE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