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VIEWER  Version  2.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  </w:t>
      </w:r>
      <w:r>
        <w:rPr/>
        <w:t>Copyright 1993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PROVIDED  AS 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ACCEPTS  NO RESPONSIBILTI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 is NOT public domain software.  This program was written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God.  This program is free to registered users of the Omeg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.  If you are not running OmegaComm and plan to use i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ax deductible donation of $15.00 or more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istian Appalachia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2 Crab Orch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caster, Kentucky 40446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Appalachian Project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of this program.  Those who chose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to the above restrictions and/or provisions w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ving God on Hi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ll read the DOOR.SYS* file if available and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orinfo.def*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THE SAME AS THE ONE READ BY DOOR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 IS RBB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ORMASTER TO CONVERT DORINFO.DEF TO YOUR SYS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LIPS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&lt; SCREEN TYPE - 1 = MONO,2 = ANSI GRAPHICS,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Version 2.2 has refined async i/o routines. 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uilt in async i/o, but will use as fossil driv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300-38400 baud including 4800, 7200, 14400, and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handling routines have also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stand alone or as a BBS door.  Vi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has its own built in async unit so it does not need a doo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orway.Exe.  This new async input/output unit will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f present.  If no fossil driver is pres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own.  It does not reset the baud rate, so it should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ked ports.  It recognizes the following user files:  Door.S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by Omeg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.Bat handles the compressed file routines.  Download.B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s.  Both of these files must be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