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ote v1.0 by ViGilante on 4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nfident you will find this to be the most feature packed,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ble, reliable, bug-free, backdoor-free, and maintenance-fre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PE for PCBoard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an an old beta of this, you must completely re-install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users out of voting and start fresh, too much has changed. 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new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companion to ProMatrix, a logon shell for PCBoar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conjunction with ProMatrix, but should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logon shell, or without any she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features and configurable aspects of this PPE t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 to begin.  Thorough perusal of this document, STRING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OTE.CNF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, perhaps c:\pcb\ppe\provote, and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Do NOT unzip it to the same dir as ProMatrix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t, as some files WILL conflict.  Go to the dir you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and unzip one of the included ANSI sets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is in PCB anywhere so that all your users will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on.  Here is the recommended method: go into pcb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hit (G), (D), and set "Scan for New Bulletins" to YES.  Next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and go to record #665 and replace the "Scanning for new bulleti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display file, perhaps "%c:\pcb\disp\prompt.665". 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just named and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logon\s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rovote\pro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new 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to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he first line if you are running Slogon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ther places to install this, but I find this on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you can add as many more ppe's to your logon proces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nice and neat place.  Note that if you install PPE's in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you logon locally as the sysop, none of them ru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your own method of installation and it didn't work, try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Vote can also take a single command line argument: /NEW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, it will check to see if the user is either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r checking his voting progress and let them do so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users will exit immediately without anything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.  All this is completely unnecessary, but some sysop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 to see to do their thing and get hung up o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, and yet have validated users vote on new users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process or perhaps even as a command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yone runs this, two subdirs will be created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\DATA and \SAVE.  The DATA dir is where all the completed info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tats are kept, the SAVE dir is where completed infoform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successfully validated through ProVote.  See INFOHUN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formation on the SAVE dir.  Also, a 0 byte file called WAIT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enters this PPE for the first time, it will ask the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unch of infoforms, have them leave a new user application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optionally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enters after the first time, it will show them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tats and optionally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idated user enters, he will vote on all pending applica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vote is cast, the user being voted on will be valid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op enters, in addition to the standard voting choices (Y/N/A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ther options available:  Validate (Validate user immedia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Delete user immediately), Remove (Remove user from nuving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untouched), Stuff (stuff the ballot box with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), and Abort (where NOTHING happens, which is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ining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jor action will be logged to the CALLERx file, the PP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fter itself, and the Sysop Comment #2 field of users being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reflect either their current voting stats, "USER HUNG UP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 before everything was completed, or "USER WAS _________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validated/deleted through ProVote in ANY way- by enough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, having their name listed in CARPET.RED, or the VALIDATE/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voting menu.  In this way you can easily see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owsing through the user editor in PC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WAITING.LST:  There is NEVER a need to edit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screw things up (temporarily, it will correct itself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xxxxx.DAT:  These are the individual data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each new users' voting stats.  Again, there is nev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, s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alidate/delete a user through a process other than the PROVOT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PCBSM, you don't have to worry about also removing them in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continue to vote on this person, but it will be meaning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ime to validate/delete them, nothing will happen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 level is that of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user hangs up before all infoforms are completed, the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right back into filling them out again the next time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.CNF: Documented within, no need to duplicate ever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: Documented within, no need to duplicate everything he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ach ansi set requires it's own STRINGS.DAT fil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T.RED: Put the names of people you would like to 'bypass' vo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they will be given the security leve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ote.cnf for normal users who are vo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CB:  These are all the files displayed.  If you would like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reate your own, just be aware that you MUST get rid of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t the end of the files, or the screens will 'jump up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COMMENTS, FEEDBACK, INFOFORM, STATUS, USERS, and VOT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l be saved to clear the screen; DELETE and VALIDAT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aved to Home the cursor; CARPETED and LOCKOUT.PC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thing you want; and EXIT.PCB is a special case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ome the cursor, and all blank spaces in the bo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LT-255, or SHIFT SPACE in Thedraw.  This is so when th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asking if they want to quit, the underlying text won't "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PCB:  This is the file shown to new users after they have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hecking on their current voting status.  There are 7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vailable ONLY in THIS ans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 = Number of YES votes to validate as per PROVO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2 = Number of YES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3 = Number of YES votes needed, basically |1 minus 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4 = Number of NO votes to validate as per PROVO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5 = Number of NO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6 = Number of NO votes needed, basically |4 minus |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7 = Number of ABSTAIN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*:  These are your inofoforms.  You can use ANY standard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for ANY BBS software that uses the '*' method of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ask for input when the form is displayed.  I am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is is a first in a PPE, and I think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9136532 times easier to use your own infoform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with the retarded X-Y-coordinates-in-a-.DAT-file metho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programmed it in such a way so that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ing out forms, it is impossible to "wrap" tex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or to overwrite any existing text on the scre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, your infoforms must have blank space wher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type.  Some infoforms have the users ty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of some sort, like "################", the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:  There are two files which are not included in ei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: NEWUSER.PCB and INSTRUCT.PCB.  These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.  NEWUSER.PCB is displayed to a new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ote for the first time, so you might pu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in there as to what is exp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forms.  INSTRUCT.PCB is shown to voting us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presented with the list of applicants,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put some kind of guidelines on what type of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like to see on the BBS.  Personally,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se people need instructions on how to fill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form or how to vote on users, then you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on your BBS in the first place.. but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so I threw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Velvet Unde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g a ViG! PPE" option from the Matrix.  Be prepar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at 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An incredible replacement for MKPCBTXT.EXE, giving you UN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ver your varied PCB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