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SI WASHERS DOOR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mpact Door Game written for Spitfire BBS systems, or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Door.sys.  Written by George M. Cheney, Sysop, Centrox BBS,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4014, Odessa, Texas, 79761-1401.  Centrox is a 24 hour a day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Phone (915)332-4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George M. Cheney makes no warranti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as to the usefulness of Washers for any purpose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 damages to equipment, loss of time, loss of data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oss resulting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using this program does so at their own risk.  While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horoughly tested, I make no representations as to the perform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of this program for any useful or un-useful purpose declared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EXACTLY IS ANSI WAS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Washers is a colorful game written for Spitfire BBS System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play and somewhat addictive. Your users sor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.  It will monitor carrier and instantly return to the BB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is dropped.  It also monitors time and will return a play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when six minutes remain.  I have tested this game on my BB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month and have found it is almost bullet 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WASH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the question of where to put Washers.  Actually you can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s.exe almost anywhere you want to. &lt;Grin&gt;  It needs to be p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This may be a subdirectory off  your board director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another drive.  The important thing is to let it live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irectory.  You will need 3 files for the door to operate. Washers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n45.exe, and a configuration file.  The file, example.cfg can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you wish.  If you are running multiple nodes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each node.  The configuration file has to b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, substituting your BBS Information.  As always be s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non text formating editor such as Qedit. Also you will need BRUN4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\DOOR.SYS  ' Full Drive\Path\To DOOR.SYS 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OX BBS     '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         '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ey          '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Now Set up your SFDOOR.MNU to mak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users.  The following is representative of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M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ANSI TEXAS TRIVIA,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you will need to modify your SF.BAT file to call the door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small utility called Centime.exe that will not let a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if they have less than six minutes remaining on the boar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s is written using DOORSRC, which has showen a bug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's five minute warning, I decided to stop a user from enter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with less than five minutes left.  You may use this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under Windows you may need to use this to get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It works independent of the door and may be used with any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open SFDOORS.DAT and read the time.  If the player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ix minutes it will inform them and exit with a loop, thus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without giving SF.BAT a chance to get to the do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a crash, don't say I did not warn you.  The SF.BA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  It should go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1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IME              ' Put Centime in the home dir for the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TEXAS             ' Change to the dir you put cslots.exe in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rs EXAMPLE.CFG   ' Call Washers spac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\SF                ' Return to the node dir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TO LOOP            ' Reboot Spitf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necessary to copy anything to the directory that you put W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ashers will look for the Door.sys in the dir you tell it t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That's all there is to it.  One of the easiest doo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 have ever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a sample configuration file and a Door.Sys file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ashers without installing it to see how you like it. Just type Wa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fg.  Make sure that the Door.Sys file i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y this game locally.  Just keep a copy of the Door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can change the name Sysop to your own name with any ask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SUPPORT FOR TEXAS TRIVIA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reading all this you are still having problems, please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y Public BBS, Centrox BBS (915)-332-4256 and leave me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from almost any Menu.  Standard Access is free.  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tart your comment with "HEY"  Hey is a consumable f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, not a way to address poor SYSOP's that work very hard to b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e bulletin board, free programs and free help.  Not to men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ion of a computer, modem, hard drive, registered software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r your enjoyment.  I usually delete messages starting with "HE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RIN&gt;  Any other message format will bring a quick and sincere rep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try to re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ND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ers is marketed as "SHAREWARE".  That means that you may try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it.  You are hereby granted a limited license to use Washer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90 days.  At the end of that time you should either regis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's use.  Failure to do so has been known to cause anx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.  However if you do not register Washers It will refuse to ope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uture date. Registration is $7.50, US funds only.  You will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mpiled copy of Washers which will include your personal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indow.  I will make your registered copy of Washers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for free download using the (K) option from the File Menus,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$3.50 I will mail you a disk with your registered ver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o Order fill out the order form and mail to the addres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  Look for future releases of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from George Cheney on Centrox and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ashers Please Fill Out The Following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entrox BB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.O. Box 1401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dessa, Texas 79768-4014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ttention: George M. Chene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(Optional)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 to discuss the ar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hers Registration:   $7.50 Centrox BBS Delivery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age if you want it mailed with disk   $3.50 Tot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losed--------------------------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a maximum of one week for shipment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wnload your copy, please allow three days from rece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rder.  I am not responsible for delays beyond my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 (3 1/2)  Or (5 1/2) Circle 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