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WIV Mod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William Dayst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9 White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WIV Mod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ore tedious aspects to configuring your bulletin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setup. There are countless brands and variations of mod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t, and despite standards, most have slight differences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work best with WWIV. However, once you hav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ing correctly with WWIV, you probably will never have to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odem init functions again until you acquire a differen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intending to be a sysop, it is generally assum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enough about your modem to at least have it operating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computer. Therefore, this part of the documenta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how to install your modem. It will show you how to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to work with the BBS, as running a bulletin board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d about modem cables. It is possible for your modem and 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perfectly well with your terminal program, yet not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 This is because the BBS requires certain information to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modem and the computer that is ordinarily not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use. The vast majority of modem cables manufactured tod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 with WWIV. If you constructed your own cable, however,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the following pins are connected (on the DB-25): 2, 3, 7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on to modem settings. Your modem will need to tell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o enable it to answer and terminate calls correct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mportant setting is the carrier detect, or CD. Most mod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ossible settings for this parameter, either always on, 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onitored. The second setting is required to enable the BB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a caller is on-line. Most modems default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, however, so you will usually have to change this settin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is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s vary in how they may be configured. More modern modems utili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witching to alter default states. In simple languag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your modem will alter its configuration based 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o it from a computer program (such as a terminal program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with Hayes compatible modems, the command "ATZ" tell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et to default configuration. Other modems use physical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 the default characteristics of the modem. If your modem h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, your modem manual will describe what each of them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w to change them. In either case, the first goal is to al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's configuration so that it will monitor carrier. With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modems, locate the proper switch and make sure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for CD monitoring. With software-switch modems, your t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. Using the INIT program, you can alter the defaul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issued to the modem each time you run the BBS.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ction 4 of INIT. Any commands you add to the command 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just before the {. Your modem manual will tell you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command is to monitor carrier. With many modems of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1 is the command needed to track carrier. Check your modem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 to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WIV Mod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important modem setting is Data Terminal Ready, or DT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y your computer to control carrier. When DTR is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m will drop carrier and hang up on the caller. As with CD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s are configured incorrectly for BBS use. There are tw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for DTR: controlled and ignored. When DTR is moni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d, your computer is capable of instructing the modem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. When DTR is ignored, the computer cannot do this.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lletin board operation, DTR will need to be controll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is default by using the same procedure you used to alter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. With most modems of the software-switch type, &amp;D2,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init string in INIT, is the corr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al Mod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wide variety of modems available in the marketplace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ny of the newer ones require special configuration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. It is beyond the scope of this documentation to detai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make all modems fully compatible with WWIV. Therefor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your modem following the guidelines already prese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till have difficulty, contact the sysop of a WWIV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text file, SUPPORT.LST, for a listing of sup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