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/CONFIGU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William Dayst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 White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SETUP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Files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 of Common Terms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WWIV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CONFIGURATION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INIT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nfo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System Info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s.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Info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Result Codes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Programs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Protocols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Editors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Lev Data Change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-Validation Data Change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Text Files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....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THE BBS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.....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the Sysop Account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ONE - INITIA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run WWIV v4, you will need the following system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BM PC/XT/AT, PS/2,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/MS-DOS v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k (640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dem, preferably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0 meg (or larger)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itions of Common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getting too involved with creating your bulletin boar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erms which will show up from time to time that you need to b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: SL stands for Security Level, and is the main determinant of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can and can not do. The most obvious effect of different S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ime allowed on the system. For higher SL's, more tim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ystem, and the caller is able to send more mail, and po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SL's also generally give more anonymous privileges.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ivileges can be changed in the INIT program,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sett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+  = can post anonymously on any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+  = can send anonymou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+  = can read names of anonymous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+  = can read names of anonymou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+  = can delete and valid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+ = can access any co-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 = can access any syso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SL of 100 will allow a caller to perform just abo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necessary to the day-to-day running of the BB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ing new callers. SL's of 100 should be given o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ingly, as anyone with an SL of 100 could do enormous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if they wa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L of 255 has a few things different from other SL's. First of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with an SL of 255 needs to enter the system passwor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g on remotely. This means that any caller with an SL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know the system password. With an SL of 255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, a user can do ANYTHING with the BBS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he INIT program remotely. The caller could also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 anything to any files on your computer, INCLUDING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 YOUR DISK. For this reason, you should give SL's of 25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eople only where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 also helps determine which subs a caller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, a higher SL allows a caller access to more 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the SL helps determine access to on-line programs, and 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L: The DSL is like the SL, only in a more limited sense. The DSL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Download Security Level," and the only place the DSL mat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s in the file section. The only effect of the DSL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ich directories that caller has access to. Also, a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t least 100 allows the caller to perform co-sysop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fer section, but NOT in the ma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: AR stands for access required, and helps determine (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) which sub-boards a caller can access. It also help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on-line programs and gfile sections. Each caller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zero to 16 AR's set. Each AR is given a letter, from A to P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board can also have ONE AR set. In additi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, for a caller to have access to a sub-board with a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the caller must also have the same AR set. For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sub-board for sysops with an AR of A. Then, when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sysop log on, you could give that person an AR of A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then have access to the sysop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: Just like AR, only for the file section, and direct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ing above example, you could give a sysop file directo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 of A. You could then give the calling sysop a DAR of A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hen have access to the sysop file directory, whereby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: A Sub (or sub-board or message base) refers to an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can be posted by callers about a certain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C: WFC stands for "Waiting For a Caller," and signifies the mo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is blank, and the BBS is ready to accep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The sysop is the primary operator of the bulletin 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level of the sysop is almost-always 255, and the sysop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very area of th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Sysop: The co-sysop is an assistant to the sysop. The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-sysop is usually anywhere from 100 to 255, and the co-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most if not all areas of the bulletin board. The co-sysop'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consists of handling routine maintenance of th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Co-Sysop: This person is an assistant co-sysop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s. The limited co-sysop usually has a security level of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delete and/or validate messages in message base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to be controlled by that limited co-sysop. The limited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have the ability to handle routin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ub: If a caller is a limited co-sysop, you can specify a sysop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restricts that caller's limited co-sysop status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sub-board. The sysop sub should be the actual sub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(as given in BOARDEDIT) for that sub. When a call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co-sysop of a sub, he/she has all of the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base commands available to normal co-sysop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ONLY. To deactivate a sysopsub, set the caller's sysop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ptions: This allows the sysop to exempt a caller from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currently only one exemption available to you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mption of 1 will exempt a caller from any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io requirement you may have. To deactivate the exem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: This allows the sysop to restrict the caller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ain things on the BBS. For example, you can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ller from being able to post. You can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's uploads to go to your sysop directory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restrict the caller from using WWIVnet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art of the network). See the section on U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details of all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ing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run WWIV v4, you will NE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tep in installing WWIV is to create a directory for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. You should install WWIV in a sub-directory made explici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, and should NOT be installed in the root-directory of any dr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you have a hard disk as drive C:, you shoul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make a directory called WWIV, and make tha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You will then need to copy the WWIV v4 files list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tep is to run the initialization/configuration program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simply type "INIT" at the DOS prompt. It is possible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NIT, you will receive the message "Abnormal program terminati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gram code corrupted." If you do receive this message, simp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NIT again. If you still have problems, try reboo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nd running it again. If you are still having probl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, either you have a bad copy of WWIV, and need to get another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something in your system setup that WWIV doesn'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run INIT (for the first time), you will be told that 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n't found, and you will be asked if you wish to perfor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 You should answer Y. INIT will then proceed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iles and directories for WWIV to run. You should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will be made as sub-directories of whatever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, so be SURE that your current directory is the o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s your main WWIV directory, when you first run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bit of disk I/O, you will be told that your system passw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ed to SYSOP. The system password is a password that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y the primary system operator. The system passw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whenever you see the "SY:" prompt. You will ne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password whenever you run INIT, or run more sensitiv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from the BBS. After you are told what the system password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given the "SY:" prompt, and you will need to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,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rrectly entering the system password, you will be in the WWIV 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/configuration program. You will have a list of 10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will be described in order. If you don't ful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options, just leave them as they are, and their 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ecome clear after playing with the system a bit, o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sysop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 THREE - PRIMA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ing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IT is run, and after you have correctly enter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, you will be presented with a menu listing ten op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will describe each of them, giving examples of how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System info (name, passwords, newuser info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will allow you to change general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ngs you can chan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password defaults to SYSOP, but you shoul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t to something else, hopefully something that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a difficult time guessing. Selecting your own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password helps prevent other people from gaining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be set to the name of your BBS, but if it is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, nothing bad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be set to the phone number of your BBS. This isn'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UNLESS your board is a member of 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Reg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registered your BBS, you will have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enter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user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password people will have to enter in order to log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users. If there is no newuser password, anyone may log on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 This should only be used if you wish to operate a "priv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user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restrictions that all new users are given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be left as-is until you fully underst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 are used for. See "Restrictions" on page 2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user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security level that all new users are give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10. This should also be left alone until you underst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security levels do, and even then, most sysop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leave this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user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download security level that all new user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use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IV keeps track of an amount of "gold" for use in on-line gam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. This sets the default amount new users are given.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version of WWIV does not use gold for anyth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registered your BBS and obtained the source code,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vailable which can allow you to use gold, for example,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or game use by requiring that the caller "earn"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gold by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few points in the BBS, the system will need to print ou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ystem operator. This is where you can set what that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l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low time and sysop high time set the time limi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is available to be chatted with. If, for example,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to be able to request a chat between 11pm and 7am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 hours would be 7am to 11pm. The low time (when chat hours 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then be 7am, and the high time (when chat hours end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pm. You enter the time in the standard 24-hour format, where 7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:00 and 11pm is 23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the scroll lock key determines when the syso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hat. If sysop hours are defined, the system ignores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lock during the hours the sysop is supposed to b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 if you followed the above example and chos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 to be from 7am to 11pm, callers will not be able to request c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 from 11pm to 7am, regardless of the scroll lock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sysop hours (7am to 11pm), scroll lock IS monit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etermine whether or not the sysop is available for cha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lock is on, callers will be told you are available,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a chat, a chat alarm will be sounded (unless you hav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ep off. See "Beep for chat" on page 6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sysops want to have up/download ratio requirements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set them. A caller's ratio is defined to be the number of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24 bytes) of files uploaded divided by the number of k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. So, if you want a caller to be able to download 5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1k uploaded, the required ratio would then be 1/5=0.2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set the ratio required to be 0.200. This way, when a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lated the ratio (downloaded over five times what he/she uploa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would not be allowed to download again until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d enough data to clear th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aller may have a number of pieces of mail waiting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set the maximum number of pieces of mail a caller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. NOTE: The sysop (sl=255) can have 5 times this number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. So, if, for normal callers, 20 is the maximum, then 1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maximum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requires you set the maximum number of users that can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This defaults to 500, but you may increase or decrease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 maximum is 32,767, but 2,000 is probably about the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reasons (ie, the system slows down the more us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converted to WWIV v4 from another BBS (possibl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WWIV), you may set the current caller numb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More system info (net, statu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system is a member of WWIVnet, this is where your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l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hours during which your BBS will only accept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. Anyone else calling at that time will be ask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later and be disconnected. The net low time is th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r BBS will stop accepting regular calls. The time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24-hour format, just like the sysop hours (ie, 4pm = 16: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hi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, used in conjunction with the net low time,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at which regular calls will be accep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want to allow new callers on at all, set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," and no new callers may log o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hat you may want to run the BBS on a compu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have continual access to. Setting no local to "Y" will: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all function keys, b) disable the top of screen data, an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sysop functions while the BBS is waiting for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the BBS will make a horrid beeping noise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act your attention when a caller requests a chat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not to be such annoyed, simply set this to "N," and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onger beep at you for cha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off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sysop wants to check up on his system locally, remot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t log on. If you would prefer people calling while you ar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 busy signal (instead of ringing), set this to "Y," an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ick up the phone while you log on locally, or read feedb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y other WFC command that is likely to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ol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in chat mode, all text will be the same color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ext typed locally and remotely to be two different color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supports ANSI graphics), set this option to "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ay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rmal conditions, two way chat mode will be used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NSI and is calling at 1200 bps or higher. This op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able two-way chat capability. Chat is discussed in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prefer to disallow the use of aliases on your BB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to "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allow you to close the transfer sec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L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forces all uploads to be placed in your sys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are discussed in detail in the SysOp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log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he sysoplog to be printed out to the pr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occur, then set this option to "Y." Please not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printer connected and ready on LPT1: in order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text file viewing utility, you may use it to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logs from WFC. The utility must be named "LIST" an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path (or main BBS directory). If the list utility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logs are always printed to screen as if TYPE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Paths (messages, gfiles, data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more than one hard disk, you may wish to split up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mong your hard disks, in order to better use the space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, you may change the directories that the BBS looks to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. Please note that changing any of the options her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where the BBS looks for the data; IT WILL NOT ACTUALLY 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dir : stores e-mail an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iles dir   : stores BB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ir     : stores BBS data files (NO text files i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oads dir   : used to set the default directory for new fil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dir     : used to temporarily store files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change the dloads dir and temp dir to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urting anything. HOWEVER, the temporary directory MUST ex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, have the temporary directory exist as a ramdisk. If the temp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ub-dir of a ramdisk, MAKE SURE that that directory is cre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is run. In other words, run the BBS in a batch file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also that any files found in the temporary directo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is run will be DELETED. If you point the temporary directo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directory, or the BBS directory, ALL THE FILES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RASED. Therefore, have the temporary directory b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contain any files you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s (messages, gfiles, data), however, will have files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BBS needs to find in the appropriate directorie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guidelines for selecting and naming new directories (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n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ever use the root directory of any drive to store BBS files;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can only hold a fixed number of files, whi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directories may hold an unlimited number of fil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lways have a backslash on the end of the path/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directory may be specified relative to the main BBS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full pathname. In other words, "msgs\" is recog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directory of the main BBS dir. In most instances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't need to change the default directories. If you choos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located on another drive, remember to includ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in th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nge the messages, gfiles, or data directory, you must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Go to DOS and create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ove all the files from the old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should then probably erase the old files and old directo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 you aren't confused by multiple copie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gfile sections (described later)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ectories of the gfiles directory, ie, "gfiles\section1\"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need to create sub-directories, of the new directory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and copy all files from the old sub-directory to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Modem info (speed, port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tring that the BBS sends to the modem to initia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{" on the end means to do a carriage return at the e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LWAYS have a "{" at the end of the initialization 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dem is faster than 300 baud, you will also need to put an X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m initialization string, so it w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S0=0M0Q0V0E0S2=1S7=20X1{". You may find occasion to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ization string, most likely if you use a high-speed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hat doesn't use dip switches to change settings. Any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need to add would be placed after the X1 and before the {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ally know what you are doing, leave the default option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, and only add things on to the initialization string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note that your modem should NOT be set to auto-answer.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etect the phone ringing and answer it automatical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ing. See the modem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return codes are those that your modem issues to indicat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 of activity. In this section, there is just one result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hange - Ring. This code tells the BBS when the modem i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ele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 at highe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set to "Y," the BBS will keep communicating with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highest baud rate set, even if a caller has connec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er speed. This is only used (and then not always) for 96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2 modems. Please check your modem manual if you feel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is to "Y" will cause the BBS to use control lines fo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when communicating with the modem. Again, this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00 and 19.2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com port number that your modem is connected to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zero, the result is that the BBS will not use a modem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ame as /m parameter, page 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maximum baud rate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manually change the interrupt used by the BB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bably not need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com base address used by the BBS, and is depend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 port number. It is set automatically when you change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option, and you will not need to change this, unles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ommand sent to your modem to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up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ommand sent to the modem to tell it to pick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is NOT the same as answering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 up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ommand sent to the modem to tell it to ha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change the command prefix used when the BBS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commands. The default is set for a standard tone oper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hange it if needed to operate on a pulse line (ie, ATD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Modem result codes (connec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RESULT CODES that the modem sends out to te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 caller has connected, and to tell the BBS at what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has connected. You can add, modify, or delete codes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esult code that has a modem speed of zero and a com speed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interpreted as a "no carrier" result code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300 and 1200 baud result codes are standard.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2400 is usually 10, but for some modems, it may be 9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9600 and 19200, you will need to check your modem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e what they are (if your modem supports those sp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External programs (arc, terminal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be set to the name of a batch file to run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If, for example, you want to run Qmodem, and your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in the directory c:\qmodem, you should then se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ption to QMODEM. Then, in your main BBS director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file to run Qmodem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on qmode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need to worry about changing back to the BBS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, the BBS will do that for you. One side note: Due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odem, and the size of the BBS, you probably can't act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odem. You would need to use a shorter terminal program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necessarily have to run a terminal program with this op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allows you to run an external program from WFC. You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run a file management utility from the BBS b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a terminal program. The only limitation in that instanc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the memory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Da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batch file or program that the BBS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first caller logs on after midnight, every nigh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a batch file, for example, to run the maintenance progra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game. Or, you can write a batch file to backup some 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just like the BeginDay Event, except that it is run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ller logs on. This option may be used to run a program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a "quote for the day" or other simila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us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so like the BeginDay Event. This time, though,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after a new user has saved the valid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this is not too different from the above-listed ev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, however, can be set to run at any pre-defined time.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fo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how you can set the time that the External Event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s calculated in minutes AFTER midnight.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intenance program to run at 2am every morning, you would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ent at 120 (120 minutes after midnight). Any caller that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external event is set to run will have his/her tim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ned so that the caller will be off the BBS before the even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listed four times, as are the other extens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This is because WWIV can support up to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ing programs. In the transfer system, you or a caller ma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within an archive, extract individual files from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d those extracted files to a new archive. Archiv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the filename extension of the archive progra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For example, ZIP, ARC, PAK, and LZH are all popul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. NOTE: The first archive listed is the most importan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: it is the only archive that will be used when the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option is selected. For example, if a caller extrac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a LZH archive, and then wants to add the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archive to download later, ZIP would be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archive if ZIP were listed first in INIT. Select which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use for this role, and enter its extension first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archive command used to see a listing of th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chive. Some samp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ZIP):  PKUNZIP -V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PAK):  PAK V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LZH):  LHARC V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%1 is a parameter which the BBS uses to pass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archive command used to extract a file from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Some samp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ZIP):  PKUNZIP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PAK):  PAK E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LZH):  LHARC E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%1 is replaced by the BBS with the filename of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worked on, and %2 in this instance is replaced by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directory (discussed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archive command used to add a file to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As stated earlier, only the first "Add to Archive"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; you may leave the other three blank. Some sa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ZIP):  PKZIP -A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PAK):  PAK A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LZH):  LHARC A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, the BBS replaces %1 with the filename of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to be created, and %2 is replaced by the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(s) to be added to that temporary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External protocols (other than X,Y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option, you will be able to insert, delete, and modif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s for the BBS to use. Following are some examples of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or various external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filename: dsz port %2 speed %1 r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filename   : dsz port %2 speed %1 s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return cod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Super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filename: superk p%2 s%1 tS dR F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filename   : superk p%2 s%1 tS dS F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return cod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filename: clink /p%2 /b%1 r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filename   : clink /p%2 /b%1 t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return cod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 code is only checked for sending files. Also,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e send or receive command line blank, that protoc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for the function omitted. In other words, if you didn'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or sending with Zmodem, callers would only be able to us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pload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 External editors (full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creen editors allow you and your callers (with ANSI) to wri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sts using an editor that is not restricted to the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used by WWIV's built-in text editor. Some editors allow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unction and arrow keys to move the cursor about the screen,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manner as a regular word processor. Full screen editor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kward for callers to use, however, as while the sysop migh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 to move the cursor, the caller must almost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key combinations to achieve the same thing -- not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, there are some great advantages to using a full scree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from the sysop's point of view, and so provision i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for their use. The full screen editor must do all I/O throug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. The most well-known full screen editor, and perhaps the b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usage by the sysop, is FSED, written by Sagredo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to use FSED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: fsed +dosansi.cfg +wordstar.cfg -w%2 -h%3 -l%4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:  fsed +console.cfg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xperiment with the commands provided in the FS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a combination that you like best, but the above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for general use - especially from the sysop's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. Seclev data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security level (0-255), there is a set of data tha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 caller with this SL may do. This option will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{,},[,], you can scan through until you find an SL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. Then, hit enter to edit the data. You can then a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is changes to that security level. The other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is appropriately changed. Any data changed for the previous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ives the time, in minutes, that a caller with that SL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gged on the system per day, regardless of the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p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ives the time, in minutes, that a caller with that SL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gged on to the system per call. Normally, the time per day i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the time per logon. Normally, the time allowed on i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per logon, but after the second call that day, the t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may cut down the total amount of time on.  Of course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on may be affected by uploads, chat time, and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number of messages that can be read (per call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with that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maximum number of pieces of mail that a caller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 can send, per day. NOTE: Email excludes feedback. A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to send up to 5 pieces of feedback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maximum number of posts a caller with that SL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an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t, this means that a caller can post a message anonymously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an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t, this means that a caller can send anonymous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nony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t, a caller with this SL can read the names on anonymous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non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t, a caller with this SL can read the names on anonymous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t, a caller with this SL can validate and delete message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. Normally, callers can only delete messages they themselv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t, a caller with this SL has access to all co-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Auto-Validation data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can set the Alt-F keys (Alt-F1 through Alt-F10) to s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or a caller. This function allows you to change that data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SL, DSL, AR, DAR, and restrictions. Then, when a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, you may press any ALT-function key combination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at caller's security levels, AR, and restrictions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validating a caller - you can, for example, just hit Alt-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 have that configured to give the caller standard ac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will immediately receive said access. It all happens very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re is no immediate indication on the caller's side tha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happened, save perhaps a dramatic increase in the time-lef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, though. If you are logged-on locally, and hit an Al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, your stats will be altered as well. This would d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 damage, but it will cause an annoyance as you have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gnity of validating yoursel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FILES directory contains a number of text files which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o accomplish various tasks. You can change any of them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s. For files with a MSG extension, you can use any text ed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as long as the editor saves the files in standard ASCII forma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 a B&amp;W or ANS extension, you need to use an ANSI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A note about MSG, B&amp;W, and ANS files: ANS files are pri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er has color ANSI selected in his/her defaults. B&amp;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when the caller has ANSI, but no color. MSG files are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without ANSI. MSG files are the default. In other word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is capable of seeing a ANS file, but it doesn't exist,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a B&amp;W file. It that doesn't exist either, it will print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So, you don't necessarily have to create ANS or B&amp;W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one or the other, the BBS will use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[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xt file is printed out right after a caller connec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he logs on. You will probably want to change this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s the name of your system, and perhaps gives a logo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If you have a WELCOME.ANS file, the caller will be ask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if he/she supports ANSI graphics. If the answer is 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 file is printed. Otherwise, the MSG file is. B&amp;W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.MSG [ANS, B&amp;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printed out after a caller logs on, but before he 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. This usually describes recent news that ma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MSG [ANS, B&amp;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describes your system. It should probably tell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you run, what it's purpose is, what hardware it is run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information you think necessary. This is the fir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out to new callers. It is also printed when the caller hits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yste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USE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econd text file printed out to new caller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out before they enter any information. It should describ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xpect from new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xt file is printed out after a new caller has enter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but before he sends validation feedback to the sys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ell the caller what you expect to be told in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FF.MSG [ANS, B&amp;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printed out just before a caller is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large file which holds the context-sensitive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printed when the caller hits control-O. You probabl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change anyth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SHCA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text file listing names (aliases) which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allers to be able to use. Usually, this file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profane words, one per line, so that you won't hav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certain names on your board that you don'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file which contains the menus WWIV may display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. If a MENUSANS.MSG file does not exist (and it should),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e the menu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40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a list of menus shown to 40-column callers on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really need to ha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AN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menus displayed to callers who have ANSI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have true ANSI or WWIVansi codes. What does this mean?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use true ANSI codes to display color to you or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s what is called WWIVansi, which is a different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colors in text. When WWIV displays a fil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IVansi, it interprets the color codes and translates them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format. WWIV will still display standard ANSI files correctl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. WWIVansi is just a system you can use which doesn't for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NSI editors or strange escape codes. At any rate, MENUSAN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either format of ANSI in it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[0...14].MSG [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menu has a number attached to it by WWIV. You can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listed at the beginning of each menu in the MENUS.MSG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will first look for a file named MENU*.MSG [ANS], where *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from 0 through 14. If the caller has ANSI, the BBS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S version of the MENU file if it exists. Follow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for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- Message Ba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-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- File 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- 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- Sysop and Co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- U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 - WF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 - Sysop File 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 - Batch 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- User Restri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 - Sysop 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- Multi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 - Message Base Commands for Cosysop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 - Archiving Command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editing menus within the MENUS.MSG or MENUSANS.MS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imply create the menu you want to change, nam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described earlier, and the BBS will print that menu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listed in one of the large menu files.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what your main menu looks like, you can create a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editor (for color) or a text editor (for plain ASCII),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0.ANS (or MENU0.MSG), and place it in your GFILES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will print that menu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FOUR - EXECUT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r system should be initialized, and you are ready to g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it. To begin configuring your system, you first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. There are several command-line switches you may sel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BBS. At the DOS prompt, 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BBS [/Brate] [/Nlevel] [A/level] [/O] [/H] [/M]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- someone already logged on at rate (specify 300, 1200, 2400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- normal exi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- abnormal exi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- quit WWIV after one caller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- don't hang up on caller when he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- don't access modem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- for older IBM BI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re self-explanatory. Use /B if somebody is already conne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and you want to run the BBS. If you don't, the BBS woul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 modem upon startup, something you wouldn't want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body was already on-line. /N and /A are normally used as a pa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ch file. The following is an example of such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 wwi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/N0 /A1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atch file would run the BBS, allowing you to enter other switch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 If the BBS aborted abnormally for any reason (you did NO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at WFC), the batch file would automatically reboot the BBS. I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erminated normally (you hit Q at WFC), the batch file woul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ast note about switches. The /M switch may be very useful to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itially set up your BBS. It causes the BBS to totally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. So, you can run the BBS without a modem even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If you were to try that without the /M switch, the BB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-up in it's attempt to 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've entered the BBS command to execute the BBS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, the screen will clear, and "Waiting..." will fl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for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aiting..." message means that the BBS is trying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. If after 30 seconds, the Waiting... message is sti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you have a problem with your modem, or the BBS does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information about your modem. If Waiting... is still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ver 30 seconds, you will need to reboot your computer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check the modem information in the INIT program. If that a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, you should check your modem itself, perhaps running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make sure everything is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Waiting... disappears from the screen, the screen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is now waiting for a caller. This mode is termed WFC,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ing the Sysop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rst task will be to log on with the sysop account. To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it the spacebar at WFC. You will be asked if you want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, so hit Y. You will be presented with the welcome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sked for your name or number or new. You will be new, 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W" and hit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for: your name/alias, real name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ign, sex, birthdate, computer type, screen size, and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does internal ANSI decoding, so you can always see ANSI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ntering this information, you will be presented with a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if you want to change anything. Make sure all is correct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verifying your password, you will be logged on and take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You now need to validate the sysop account. To do this, hit F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ill pop up in the middle of the screen which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about the account. You will want to set the SL and DSL to 25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 and DAR to "ABCDEFGHIJKLMNOP". To do this, enter 255 for S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[Enter]. You will now be at the AR prompt. Hold down Z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appear. In the future, you can toggle letters by typing the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move a letter by pressing the spacebar while the cursor i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to be removed, and you can add consecutive letters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ey that is not an AR setting itself (ie, not A-P). Hit [Enter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for DSL and DAR. If there are any restrictions highlighted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to that character (with the left &amp; right arrow keys),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bar to remove that restriction (you can also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dicated to toggle it on or off, just like with the AR and D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ne, hit escape (or F1 again) to qu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account is now logged on and validated. Type /O to log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returned to WFC. Please note that there are a few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logging on locally and logging on remotely. First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, the ANSI welcome message (if present) and logon messag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out when you log on locally, because the system assu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know what they are. Furthermore, when logging on local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need to enter the system password. When you log on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, you can simply press F after pressing the spacebar.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log you on, without need of typing your password 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It will also bypass the welcome message and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ializ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completed initial setup of your bulletin board. Howev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from going on-line with a full-featured BBS. What you have n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barren bulletin board with one user account - your's.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one message base already installed, General, and tw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, Sysop and Misc. There are no g-file sections, no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no files for transfer, and no messages. Chances are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most text files prepared (for news, new callers, info, etc.).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ake - you have a great deal of work ahead of you. Your next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WIV SysOp Guide. It will show you in detail what your main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. You will learn how to create and modify messag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irectories. You will also see how on-line programs ar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w g-file sections are added. Your bulletin board as it is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ell, waiting for you to personalize with your own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