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AG BBBS FILE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 M.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5)332-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essa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mpact program written to easily work with BBS file 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Bulletin Board Systems.  File lists are great! 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ard to use due to their length.  A 200K file list is about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ges printed.  That's a lot of information to read, or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llent programs for viewing large lists,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earching a large list, tagging wanted files, an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file list that you can use to quickly name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hen logged on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g was written to make it easy to view large file lists, sear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, and tag the information to a special file that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Centag for any purpos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damages to equipment, loss of time, loss of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s resulting from the use of this program.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so at their own risk.  While the program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I make no representations as to the performance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useful or un-useful purpose declared or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en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question of where to put Centag.exe  Actually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where you want to. &lt;Grin&gt;  It needs to be put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drive.  It will run on a floppy, but will run faster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assumed.  First you have a file list to work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ntag can find the BRUN45.EXE module eithe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where in your path.  For your convenience I have includ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 module with the archive, CenTag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n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entag and press enter.  You will asked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  It is not necessary for the file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enTag, but if it is not, please enter the complete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 If the filename and path are vali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.  If not, you will be asked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exit Cen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options in the menu which allow you to view, search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, print tagged files, erase tagged files and quit.  Cen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sy to use that you will understand how it all work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re written to a file in the same directory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, with the extension *.tag.  IE: Cenfil.ls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fil.Tag.  You may work with as many file lists as you wis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ach one will generate a different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g was written to work with the file list generated by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 it should work with any file list that us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12 characters of the description.  Also the fileli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hree character extension.  IE: Cenfi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g took me many hours to write.  I wanted a simple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orking with file lists easy and fast.  You may use CenTa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ngth of time to evaluate it's worth.  After that,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ested by the author.  Shareware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  Please send to the author list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enTag to other Bulletin Board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 to freinds as long as the entire archive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