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 CISTIME *  System time setting  by  &gt;&gt;-Swift-Ware-&gt;  Copyright (C) 199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STIME is a small TSR (Terminate and Stay Resident)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enables any 80x25 text mode Compuserve user to updat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her computer systems clock. This is accomplished by cap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S's time display when you exit from one forum to go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ime display should be familiar to any Compuserv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xiting at 07-Apr-93 04:10:12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ank you for visiting IBM Sys/Utilities Forum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is "DATE-TIME" display is visible anywher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press your assigned "HOT KEY" to capture and re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systems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I explain how to assign your hot key and load CISTIM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describe a few important point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and foremost CISTIME is strictly a 80x25 text mo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haps in some future update I will add extended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STIME can not be activate from the DOS prompt, howeve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ctivated from within many other running programs b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the system clock unless you are currently online and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"DATE-TIME" display i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STIME gives out three different beep code indicators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of what has happened when it is called upon to do its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BEEP indicates that the user is online with Compuserv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"DATE-TIME" display was found. When this condition is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STIME sets the computers clock to CIS's displayed ti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BEEPs indicates that the user is online with Compuser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ther BBS but no valid "DATE-TIME" display was found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the computers clock setting is not changed 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BEEPs indicates that the users hot key was pressed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ther running program but no attempt is made to se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clock 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, with that info out of the way lets get CISTIME fired up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ll you need to assign a comport and hot key which will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. This is accomplished by running the program for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time you run the program you are asked to choos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tested by the program for COM activity and second,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 key that will enable activa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important that you know which comport is being 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s modem so that CISTIME can make an attempt to tel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ctually online to Compuserve. If you have no idea which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ssigned to your modem then run your modem software and c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e setting option to find out which comport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ote that CISTIME's comport options include a thir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d  [NONE]  use this option setting if you are unabl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odem comport assignment. This [NONE] setting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once you are online and a valid "DATE-TIME" string is visib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STIME only returns a two beep alarm. Remember a two beep alarm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he time was not set. This inability of CISTIME to tell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online seems to occur only on some external modem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STIME has been tested on 27 different computer systems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encounters of this type in which the program could not te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rt was active or not.  On these two computers the [NONE]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is used to bypass this inability to test the activ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external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ssign your hot key press the key combination you wish to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e the program. When you are using a ALT, CTRL, SHIFT key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your key combos, be sure you press that key first before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racter key.  Example, if I wanted to assign the 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LT-T" as my hot key I would first hold down the ALT key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tter T .  CISTIME returns a beep if the key assignment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that you have set you comport option and your hot key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press the [ENTER] key to write these settings to CISTIME.COM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be in the directory that the program resides for you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to take effect. CISTIME will tell you if the setting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ful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o, you are then ready to load CISTIME, here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TIME  [ENTER]   ;load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 to change your settings later on simply type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followed by the /C switch.  As stated, you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as the CISTIME program to make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TIME /C [ENTER]   ;enables reset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nload the program use the /U switch. Again, you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directory as the CISTIME program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TIME /U [ENTER]  ;unload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been asked the following two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"Just how accurate is CIS's clock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, I have it on good authority that it is very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"What happens if CIS decides to change its DATE-TIME form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y, CISTIME is free to begin with, if CIS does change it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 will make a change to CISTIME to compensate for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upload an update of the program, simple as that &lt;g&gt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iam Crav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0 N. Statelin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on, Pa. 16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-Swift-Ware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