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CALL.EXE V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(C) 1991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ve Jones, 111 Deer Park Gdns, Mitcham, Surrey ENGLAND CR4 4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SPA REGISTERED 1991/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CALL  is  distributed  under  the  SHAREWARE  princip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reserves all COPYRIGHTS (C)  to the program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n using this program you agree to the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ABILITY OF ANY KIND EITHER THROUGH DIRECT USAGE  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R INABILITY TO USE THIS PROGRAM OR FAILURE 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AS  DESCRIBED WILL  BE  PAYABLE OR DUE 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 licence  to  use  this  program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period of 30  days for evaluation purposes  on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 to  use this  program beyond  the  trial  period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register your copy.   Registered copie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 support (telephone  support provided  where possib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options as and when available.   Failure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may result  in  further  development  into  this 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 not being under taken by  the  author  as  a 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restraints.   Don't be  a  contributory  facto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ise  of  SHAREWARE.    Assist  the  authors   who  have 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 time  and  effort  by  registering  your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mprises of three fil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C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D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C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tributed within a single self extracting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RV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receive this package in this form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comcall has been installed and ran at least once on your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wo additional files will be automatically creat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RING.DTL - a log file containing ring/ac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CC.DTL    - a comcal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elephone,  a Hayes command set modem and an I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running under DOS or Windows,  then COMCALL 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CALL is a package that is designed to monitor  your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our  absence.   It will either call  you at  ANY othe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to  advise you when the pre-defined trigger  is  m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command to  start some  alternative  action. 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nd log any incoming calls such as when you are us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phone with no call time lo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call will work with many existing  telecommunication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such as existing phones, extensions, answerphon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hardware  is  required  at  the recipient  e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call.   Any  phone  that  may  be  DIRECTLY  dial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 of  Comcall  is  distributed  under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.   Already  a number  of improvements are  plan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roduced in  subsequent versions.  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be  obtainable  by  users  already  registered 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release of the current version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ger for COMCALL is a range of counts of incoming 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telephone.   You define this  upon starting COMCALL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variable.  Such as one (and only one) ring being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 like a RINGBACK set up)  or maybe between 2 and 4 rings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phone would have received a message),  or maybe  all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 1 - 999 (999 being the COMCALL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secutive rings from one call are counted.  If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 not met then  the  ring  count  will  be  re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call will await for subsequent cal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coming rings are logged to  a file  called CALLRING.DT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spection  if  required.   Useful  if you've been 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e how many calls you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call  may  be   individually  configured  to  suit 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 answerphone but it  does not have a  time/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 You go away for the weekend only to return to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s.  When were these messages taken?  Providing 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Comcall then  you will  be  able to see exactly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ere left (day and time).   You will even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calls resulted in messages not being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member may be ill in hospital or your wife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to maternity as her babies due date  nears.  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phone and you have  to  go  out on  some  urgent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fearful that  you may receive  that  all  importa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you are out.   The answer phone will take the  messag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know of  this until you  next return home  or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up  and interrogate your  answer phone  next (assu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mote access answer  phone).   Provided you eithe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pager or know the telephone  number of the person  wh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siting worry no further.   Simply invoke COMCALL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ne,  giving it  the number  of  the  person  whom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(or the radio  pager  number).   Go  on  out 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 and   if  a  message  comes   in,   then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 the office  late  on  a  Friday  evening.  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met that all important deadline for your  proj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hould come  in over the weekend to  finish  of that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   But your office is over 30  miles away. 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take disks out of the office and no  inwar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ccess  exist into  your PC system 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ffice  PC  does  however have  a  modem  for  outgo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d you have a PC,  Modem and Communications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   Simply invoke your copy  of COMCALL to trigger  after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(and only one) ring of your office telephon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is met you want it to  start your comms  packag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t to  autodial  your home phone number.   You can 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in the knowledge that you do not  have to drive all 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morrow  and can work  from  home.   All that is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ay is for you to call your office phone, hang up aft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ing, set your PC, Modem and Comms package to autoansw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then wait for the return call from your office  PC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fident that no one else will ring your  offi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ce  and then  hang  up.   Even if then did it would 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onsequence as  you would get an  a simple  call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PC which you could then just hang up on.  Provide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triggering system correctly,  your works PC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e waiting for another single ring. (See USING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UP/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CALL.EXE should be ideally placed  in one  of you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within your PATH statement and IN the directory of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or  program/command that you  wish it to  invoke up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 the ring  count (unless you intend  for  COM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 call   another   phone   number,   in   which   case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/location would be suffic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call consists  of  four  files.   COMCALL.EXE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  COMDO.COM   which   is  used  to  execute 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/files and Comcall.DOC  -  this manual.  Once Comc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un  once a further  new file will be 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CALLRING.DTL.   This  file  is  used  to  hold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CALLs actions (rings received,  actions taken etc)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ended to upon further usage of Comcall and shoul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iodically monitored and deleted as necessary.  COMCC.DT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utomatically created  once you have selected 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call option.  This file holds the configuration detai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using COMCALL you must have a MODEM  (Hayes Command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pecified COM  port.   The modem must be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rior to the invoking of COM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install comcall for the first  time  simply  type  COMCAL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 create the required configuration 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dify these now or at  any other later time  by re-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call  C  command.   After  this  you  can  use  Com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using any of the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CALL is purely command line dr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-  COMCALL &lt;Port&gt; &lt;X&gt; &lt;Y&gt; &lt;F&gt; &lt;ACTNUM&gt; [p1] [p2] [p3] [p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 : Is  the   Number  of  the   COM   Port  Numb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m is connected to eg 1 or 2 or 3 et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: Is the lower ring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: Is the higher ring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: Use T for Telephone Tone Dialling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 P for Telephone Pulse Di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E for a Command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NUM : Is the Telephone Number To Call (&lt;F&gt; set t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or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a DOS/COMMAND action (&lt;F&gt; set to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1] ..  [[p4]  : Up to four parameters that may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/file named in &lt;ACTNUM&gt;  if &lt;F&gt;  is an 'E' option (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el Nos. should have no spaces or hyphen separa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exceptions  to  the above is  that  of  the COMCALL C 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 Comcall  C will  show you the  current default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r version of Comcall.    The defaults may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up/down arrow keys  to select the desired 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 and then  using &lt;Enter&gt;  to select  and  mod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o file the changes you should select the save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y modifications.   The options that may 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itialisation String (consult your modem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hat you change this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 time.   This  is  the delay time  (in  seconds) 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 condition  being  met  and  the  time  that  the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 executes.   For  telecommunications   actions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this figure be set high enough to allow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another person may be using your phone locall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 an  incomming call.   The minimum delay period 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 max = 999999.  Any values entered outside of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default of 180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tone.   prior to  Comcall starting  an  action 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condition,  the delay period (as  of 2  above)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 a warning tone  sound.   This is useful if 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 locall personel of such an impending action so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orted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CALL B option allows you to browse the Comcall Call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counts (lower/upper) should be set to the number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that you wish COMCALL to trigger an action upon receipt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may be identical so as to stipulate an  exa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NGS to  trigger.   The minimum  number of rings that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is  1.   The  maximum upper level is  999  RING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of RING COUNTS the values are considered to be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 COMCALL 2 1 2 E echo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dem connected to COM2  with 1 to 2 rings (inclusive)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,  E(xecute)  the command 'echo  hello'  upon 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RINGS varies from country to country.  For example in the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Brrr-brrrr  ring Comcall will take  all or 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o  be  a full  ring.   It  is  worth noting  that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that the ring heard by the caller and the ring he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d person may not be  in phase.   Comcall 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rings received locally.   Comcalls ring  counte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when your modem detects such a ring.   This can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of  where say where a caller  hears only  one  ring cy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s  at  the receiving end  a  two  ring  cycle 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d.   For critical  operations  it  is therefor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elect  a ring  trigger  range  over  a  number  of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.   When you wish to trigger this,  then select  a mi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etween these two values when making the trigg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&gt;  parameter should be set according to  what 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action should be eg 'T'  a telephone advisory cal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using TONE signalling to the number  defined in &lt;ACTNU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 -  same  as  for the 'T'  option  above  except  using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ling  methods.   'E'  if  there is  a command to 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n advisory  call.   In using the 'E'  option,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program filename may be called (even a call  to a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required),  together with any parameters requir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rogram (there is a upper  limit of 4  paramete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passed  with  this option).   eg you could 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invoke COM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CALL 2 1 1 E DIR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ill  simply  monitor  the  phone  line  through 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on  COM 2.   If a single  ring (and only  one ring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ring count level set to  the same  as the  lower leve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eg 1)) then an action of EXECUTE will be made.  Th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eing the dos command DIR /W (note  one paramet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s  command  -  that  of  the  /W  for  a  WI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CALL automatically issues the commands ATE1V1H0S0=0  at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o as  to place  the  modem in verbose  messaging, never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mode.  This may be  modified   using the Comcall 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not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 some  form of indication  at the recipient 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elephone number  this  program issues  a  reverse ring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ignal to your modem when making an advisory 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about reverse dialling,  do not worry too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sically means that  the person  answering the  advisor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ar DATA TONES.   Thus implying that an advisory call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   Without  the  reverse  dialling  mode,   the 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the call  would hear  nothing  and  may  assume 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 error  had  occurred.   Not  all  modem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ringback option,  but the ones that do usual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 of /R to invoke this option  (consul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further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CALL  will   re-issue a call   if   the BUSY tone is 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 making   an   advisory   call.    You   will   notic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 are incorporated   into a  number  of   the 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CALL.   These delays   may be modified again 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given in  the comcall c  option.   These  de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o ensure that sufficient   delay  periods   exist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 functions   are performed.   For example the dela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 to  initiating the  execution or advisory message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so as  to   ensure that any incoming   message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  (eg  an  answerphone)  prior  to  COMCALL 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advisory call (after all  you would be  shar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lephone is being used by another person locally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ing condition has been met,  and the trigger  act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advisory  call,  then COMCALL will fail to 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y call.   To aid in  the advising of local  personn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CALL is about to trigger an advisory call or action,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 incorporates  a tone  generation to indicate  th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 Local  personnel  should  be  advised  that  they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y usage of that  phone line that COMCALL  is uti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 that of your  modem line)  prior to completion  of thi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difficulty  in  the anticipated functioning of  COMCAL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f  another incoming  ring is made  at the  same ins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en COMCALL issues an advisory call command. 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when this occurs should be extremely few in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imeslot window when such condition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ne of  the example usages  mentioned  previously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CALL 2 1 1 E 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your modem is connected to com port two)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call  will only log incomming ring  details (day/time  et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.   If the trigger conditon of one and only one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occur then comcall will only invoke a harmless R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ample two  mentioned  earlier,  assuming  y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 telephone number is 230 0012, your modem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 and your telephone utilises the tone dialling method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 to invoke com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CALL 2 1 999 T 2300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how the range may be used to select a full range of rings eg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999 so as to advise you of every call - this will trigg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call even though your phone may have  been  answe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2  or 4  rings -  eg if you have an answer phone.)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one calls your  home  phone number  you will 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call to indicate such at the number 230 0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ree above then,   assuming your modem 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r   PC's Com3   port and the .BAT   file  to  invok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 comms package is  called  PHONEME.BAT then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CALL 3 1 1 E PHON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gain note how the ring count range in this example is se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ring count of 1 by use of the same digits for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parameters eg 1  1.  - note that in this cas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me.bat would need to be in the same directory as COM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CALL to work your PC and Modem must be left on.  An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 to  your  system  will  result  in the loss of  the CO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.   To ensure against power glitches you coul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CALL command to  the last  line  of your autoexec.bat 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 power fail and then be restored then the P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 and re-execute the COMCALL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CALL  liaises  with  your  modem.   You  should  use  a 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DEM and command set.   COMCALL requires tha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returned from your modem (not digit values)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is set to never answer.  These can usually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(tention)  commands as defined for your  modem once CO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invoked.   The  most commonly used  AT comman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CALL is to set your modem to  never answer  (S0=0) and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(word messages).   This is automatically  se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process of COMCALL when invoked.   If how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does  not appear to react to  this  initialisation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enter the  command directly yourself at 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ession (consult your modem manual  for further  detai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 messaging).   eg Once you have invoked  COMCA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arameters you will  be  in a terminal session 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 So if the AT (attention)  commands to set your 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  ATE1V1H0S0=0  then enter   that  directly  at 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You should then see the modems response of OK. 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 occur  then  you  should  check   your   modem  an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have  set the modems  parameters  then try  typ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sed     RING      at the terminal screen. 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onse  of the  time of the ring  and the ring  cou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ings are entered in quick succession you  sh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count increment.   (Beware not  to enter the 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as  defined for your  trigger  otherwise  the  trig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t  this  test  stage.)   If  there are delays  of  ov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between the  last and the  next ring then  the ring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en to revert back to one (assumes a new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tilise the .BAT  file execution option,  then COMCAL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be resumed upon completion of this .BAT fil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utilities called (memory space etc).   Test your set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depending upon  them.   If COMCALL does not  resu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etting up the BAT file  to re-invoke  it at the end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 files  run.    Alternatively  add  the  COMCALL 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your autoexec.bat  file and initialise a  reboo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 your  executed  .BAT  file.   (There are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boot  programs around,  if you have any  difficul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 one of  these then  I  would  be  delighted 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you have a comms package that you wish to  invoke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ring  count condition being met.   Lets say  your 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 called  compac.   Your compac program allow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script  files.   You have created a script 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a comms link being automatically set  up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s invoked.  The compac package is assume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compac and the script directly from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  if the  script is called  ringoff.scr -  compac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it and the ringoff.scr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c ringoff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ant this comms package to  be  run every time  that co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 only one  ring (one and only  one rings).   W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that  your  modem  is  connected  to  your  COM  port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lets also assume that your comms package compa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called c:\comms  and that your COMCALL 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called c:\com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reate a .bat file  (consult your dos manual 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batch files)  -  lets call  it  doit.bat  -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c ringoff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co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call 2 1 1 e do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is .bat file to the directory from where you  call co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(eg the c:\comcall directory in thi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having ensured your modem is connected and powered on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 about this  if  you have  an  internal  modem) then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call  with  your  required parameters to  execute the do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the ring trigger condition is met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call 2 1 1 e do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ever  the trigger condition  is  met  (eg  one  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)  then after the delay period the doit.bat 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 The bat file results in the changing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:\comms and then the invoking of your compac pack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unction of ringoff.scr.  Your comms package (compac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erform  the function  that you defined in the 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mand of this script file should  be to drop  ba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S prompt from the comms package.  Thus the BA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umed and the next  line  executed  eg  CD c:\comcal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re-invoking comcall with the required parameters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  comcall as per  the initial inv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you should  browse  the  CALLRING.DTL  file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utomatically by COMCALL.   This file contain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and the times that  they  were  logged  whilst  COMCA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 This file will continue to  grow until  such ti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lete it.   Once deleted a new copy will be start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use COMCALL and a RING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CALL has primarily be  developed and tested  in  the UK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 in  the RINGING tone  received  whilst  COM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ere active have been reported.  This should not be a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cern.   In theory the package should work  as equal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 multitude of  telecommunications networks.   We have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e)  not received any reports of COMCALL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ny give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OMCALL initiates an  advisory call,  the respon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call are monitored.  If a BUSY message is receiv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will be  retried after a short dela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EXECUTE  and ADVISORY CALL modes,  a delay from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trigger  ring  receipt  was  received  and 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operates exists.  This is via a counter level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and displayed upon the terminal screen. 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trigger function  and resume  RING monitor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may be pressed during this delay period (e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swered  your  phone locally and you do  not wish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ory call to progress to comple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quit  out of  COMCALL use the combined  keystrokes  of AL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 limited  help  may  be  obtained  by  using  the 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of ALT 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QUIRIES MAY BE MADE DIRECT TO  THE AUTHOR AT THE 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COMPUSERVE TO ID     100014,31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found this package  to be of  some use and 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it beyond the evaluation  period of 30  day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t your  payment and details to  the address 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ive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1 Deer Park 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tc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r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R4 4DX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entitles   you   to   support   of   the 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al/electronic  mail  plus  telephone where possible). 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you will also be advised of upgrades  as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minimum registrational contribution is 10 UK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ling or 20.00 US Dollars. This entitles you to a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licence to usage beyond  the  30  day  trial  perio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 support together  with  automatic  upgrade  to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version as  and  when  this  becomes  available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 to  state  your  disk  size/format).    Current  Ver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(prior  to July 1992)  need only  send a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addressed envelope and disk for return of a person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lease.   Alternatively you may register on  a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 for the  current  version  only  for  5  UK  pounds  (8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CALL.EXE  source  code and rights are available for sa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   The COMCALL package is currently dis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e-set form.   Upon  proof of  sufficient  inter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eg registrations/enquiries)  then the  author pled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rther  releases  of  improved  versions.   There 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areas in which such  improvements  would be bene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n greater configurability, better interfacing etc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ntributions will ensure that such improvement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of day.   Such later releases may only 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 1991.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e 1992. Version 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Initialisation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se Dialing bug fix - thanks to Kevi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 format modification - thanks to Dave Wool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definable delays/modem initialis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entry screen modified to delayed entry for auto r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Dave Hickman (CA, U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op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 log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tone toggl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time from real time and not machin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use shareware software on a regular basis.   If you 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 to  be paid to  receive and evaluate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and golden oldies programs then contact the 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 address.   This  is  a  genuine  offer  where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can be received for less than  ten minutes of 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