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CONNECT TIME Version 1.5            11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not public domain.  For thos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, shareware means that you are given permission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of this program and distribute them to friend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to various BBS's.  I require that no charge be made for the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 reasonable small fee for media and/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programs CT and CTR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Tuley.  I reserve all rights.  You may use these program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not to exceed thirty (30) days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ou continue to use the programs, I ask that you send m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0.00.  This registration fee will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vailable version of the CONNECT TIME product, and any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Send a check in that amount to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T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7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us Christi, Tx 78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IMPORTANT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as well as could be expected, but I, Richard Tu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ity for any errors, omissions, problems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'As Is' without warranty of any kind.  Further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uley, do not warrant, guarantee, or make any claims of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purpose with regard to this softwar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/or performance of this software is assumed by you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luding, but not limited to, loss of profits, los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By using this software you agree to the abov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I'm glad we've gotten all the legal necessities out of the w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that CONNECT TIME works very well, and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If so, of course, I want to know about it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PLEASE report it to me immediately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.  I have tested this program ver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others do so for me as well.  However, the nature of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occasional 'bug' does slip by.  Of course we won't know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n this case until somebody finds one. Lets all hop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flicts with the DesqView multitasking progra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words, it would seem that CTRES hooks certain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qView wants for itself.  So if you have previously loaded CTR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load DesqView, you get a very nice little crash.  If you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please report them to me.  But before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ad things in a different order.  CTRES usually should be loaded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memory resident programs because it can remove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'CONNECT TIM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 is a set of two programs to accurately track your tim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owed to computer information services.  One program, CTRES,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nd collects the information.  The other, CT, does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TIME package uses two data files.  They are named C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OG.DAT.  CT.DAT holds the information on the Services and Ra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OG.DAT holds the transactions from the calls you hav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 NOT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ata files should be on the root directory of your drive. That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s \CT.DAT and \CTLOG.DAT.  This is where the CONNECT TI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files.  It is also important to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*the current logged drive*.  If, for some reason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drive A: instead of C: the programs would look for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.  Please be aware that you should always be logged onto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CONNECT TIME so that you don't wind up with duplic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TO USE '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, as stated above, is the program that prints the reports, and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 the files.  When you type 'CT' as the DOS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Copyright notice, and asked to press a key.  I put tha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it 'guarantees' that you have seem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, a set of pull-down menu selection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major menu choices are:  Services, Rates, Print Rpts (R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'reports'.), Delete/Reset, and Quit. 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 of pull-down menus, this is how the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l-down menu is first shown, one selection is lit up with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is the current major choice you are 'lined up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other major choices is also highlighted,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ajor choice only requires that you press that highlighted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For instance, if you wanted to go to the 'Print Rpts' s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do is press the 'P' character, and the highlighted bo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major selection.  Once you have 'lined up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election you want, either press the Return key, or press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will display the pull-down. The pull-down is a lis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under the heading of the major choice above. For instance, 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'Print Current Totals' and 'Print Activity Log' unde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'Print Rpts'.  Once the pull-down has been selected, the top ch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-down's list is highlighted with a box the same way tha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bove is highlighted.  This is the current selection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the highlighted choice is the one you want, you need on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in order to perform the highlighted function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form another selection on the pull-down list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to move the highlighted box to the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'lined up' on the selection you want, just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you will be performing that function. Its as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you should be aware of when using pull-down men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 major selection and caused the pull-down box to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s will move the pull-down box to the adjacen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top line.  For instance, if you had started the pull-down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Rpts' choice, and then pressed the right arrow, you woul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ll-down box for the major choice 'Delete/Reset'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ull-down boxes are return to the top line where the maj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you need only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. HOW TO USE THE MAJOR CHOICE 'SERVI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. a.  HOW TO USE THE 'ADD A SERVICE' CHOICE IN THE 'SERVICES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s CONNECT TIME uses the term, means any computer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ll with your computer.  Examples are Services lik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Local bulletin board systems are also included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T and CTRES to give you information, you have to fir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s you call.  This is done in the 'Add A Service'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rvices' pull-down.  CONNECT TIME doesn't need to know very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o it shouldn't take you long at all to ad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'Add A Service' screen.  The items to be fill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Service Name:  The Source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Current Minutes:  0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urrent Connect Charge:      0.000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is, obviously, the name of the Service you are adding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s the number of minutes you have been connected to this Ser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tart at 0 minutes, and let the number grow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urrent Minutes to 0 on a regular basis; usually monthly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Delete/Reset section.  Current Connect Charge is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we this Service for the time you have been connected.  Thi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at 0 dollars and get larger as the month progres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oticed that there are not two but three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 in the Current Connect Charge.  This is because som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Rates that are fractional values of a whole cent when tak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 Rate.  CONNECT TIME has made provision for this, and allow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these values.  A half cent, or some other fractional number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arge difference, but over the span of a month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CONNECT TIME strives to be completely accurat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led in the last item in the screen, you will be prom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hand corner of the screen.  The prompt reads 'Any Changes: N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go back and correct your mistakes, if you ma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yping is far from perfect, and this allows you to redo the ent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art back at the pull-down box.  If you press the Return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ing the 'N' value that is already on the screen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, I don't have any changes'.  In other words, "I'm through."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you DID make a mistake later, you can always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you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 has been written such that at ANY time you ar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, you can press the ESC key and ESCape from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ing.  For instance, if you had mistyped the Service Name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all the way through the items and then correct the nam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go back to the pull-down box and begin again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at times.  Just remember that if you see something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r are in a place you don't want to be, simply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. b.  HOW TO USE THE 'CHANGE A SERVICE' CHOICE IN THE 'SERVICES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Service is done when you need to correct any of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might be that you want the Service Name to read differ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he Services screen.  When you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box for 'Services', you are presented with a list of the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ile.  You then need to choose which Service you wan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listed in a box in the middle of the screen fiv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have the following effect on how this list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--Goes 'backwards' one screen worth of Services on the list. 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list,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--Goes 'forward' one screen worth of Services on the list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has been reached,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--Moves the arrow that points to the current Ser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shows which Service will be selected for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-Selects an entry on the list so that 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-Exits the selection of a Service to be changed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'Change A Service'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&gt;&gt;--&gt; 1. The Source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2. CompuServe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3. People Link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4. The Mail Room BBS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5. CCSU BBS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'lined up' the arrow on the Service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ed the Return key to select it, the screen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hosen Service, and allow you to change each ite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change a particular item on the screen, you need on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to leave it as it was before.  The screen will loo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'Add A Service' (See Above), and contain the sam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will be that the items will already have someth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the last item on the scree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Any Changes: N'.  If you are through, simply press the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more changes, type the letter 'Y' (for YES)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'N' to the prompt, which means that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Service, you will be returned to the list of availab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another Service, make the selection and do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you should press the ESC key to return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any point which you are asked to press a key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ill exit the function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. c.  HOW TO USE THE 'DELETE A SERVICE' CHOICE IN THE 'SERVICES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ervice works much the same as changing a Service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st of Services, and allowed to choose which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.  Make your choice of the Service to be dele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you choose a Service to be changed (See Above)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Return key to select a Service to be delet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hand corner of the screen.  The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 This Service: N'.  Notice that the default response is 'N' or N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certain that an extra keystroke does not accidentally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did not intend to delete.  You must type a letter 'Y'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in order to delete the chosen Service. Once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Y' or 'N', you will be returned to the listing of 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elete another Service, make the choice.  If no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return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. d.  HOW TO USE THE 'SHOW SERVICE TOTALS' CHOICE IN THE 'SERV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you, on the screen, what the current total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onnected and Amount Owed for each Service.  You cannot change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ny information in this selection.  It is solely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screen for this selection is shown below. 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lf-explanatory. The Up and Down arrows, PgUp and PgDn,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the same way that they do when showing the list availabl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.  The Return key is not used in this sele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elect a Service for anything.  This is ju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Once you have finished looking at the scree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ill return you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Service                               Minutes        Amoun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&gt;&gt;--&gt; 1. The Source                              100        18.0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2. CompuServe                                0         0.0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3. People Link                              60        10.8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4. The Mail Room BBS                       120         0.0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5. CCSU BBS                                  5         0.00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. HOW TO USE THE MAJOR CHOICE 'R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. a.  HOW TO USE THE 'ADD A RATE' CHOICE IN THE 'RATES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ng of a Rate record functions the same as adding a Servi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 The thing that is different is the items you be fil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'Add A Rate' screen.  The items to be fill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Rate Description:  STC 1200 Baud Non Primeti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Per Minute Rate:       0.180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Description is, of course, how you would like to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ate.  You might want to simply call this entry 'Non Primetime'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ate is exactly that.  The amount of money that each minute cos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ine.  If you only have an hourly connect charge figure, simply divid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number to get the per minute version of the 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oticed that there are three and not two numb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.  That is because some Services charge R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penny when figured on a per minute basis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$3.90 per hour works out to be 0.065 cents per minute.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in the box above is 18 cents per minute. If the Rat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n even number per minute, there is no need to type the l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'.18' and press Return.  You will be prompted and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putting in the last item.  Make any changes need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, press Return or type an 'N' on the keyboard w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'Any Changes: 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. b.  HOW TO USE THE 'CHANGE A RATE' CHOICE IN THE 'RATES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ate to be changed works the same as selecting a Ser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same keys have the same effect on the list shown.  'Line up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you want to change, and press the Return key. After you hav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Rate you want to change, you will be allowed to change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o see what this screen looks like, see above.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you will be prompted for 'Any Changes: N'.  If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changes, type a letter 'Y' on the keyboard and make the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ress Return or type a letter 'N' on the keyboard.  After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, you will be returned to the list of Rates available to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another Rate, use the keys list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'line up' on the Rate and press the Return key to selec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are through changing all Rates, press the ESC key whil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tes is displayed to return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. c.  HOW TO USE THE 'DELETE A RATE' CHOICE IN THE 'RATES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ate works the same as deleting a Service (See Above)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to be deleted in the same way as you choose any Service 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Services or Rates available.  Once you have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to select the Rate to be deleted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 This Rate: N'.  If you press the letter 'Y' on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deleted.  Any other key will simply return you to the list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deleted.  If you have any other Rates to delet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.  If you are through deleting Rates, press the ESC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ates available to be deleted to return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. HOW TO USE THE MAJOR CHOICE 'PRINT R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. a.  HOW TO USE THE 'PRINT CURRENT TOTALS' CHOICE IN THE 'PRINT R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or choose in order to print the current tota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do is press the Return key when this selection is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otals will be printed.  Make sure that your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has paper in it before you try this function. 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s the exact same information that you see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'SHOW SERVICE TOTALS' selection on the 'SERVICES' pull-d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is function give you a 'hard copy' of that information,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ll at once as opposed to viewing it five Servic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HOW SERVICE TOTALS' function.  After the Services have begun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tructed by a line on the screen to press the Return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you will be returned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. b.  HOW TO USE THE 'PRINT ACTIVITY LOG' CHOICE IN THE 'PRINT R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the information about the calls that you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RES.  The first item you must enter to run the report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he report to begin with.  Enter the month/day/ye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you want.  Similarly, you next enter the da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the report on. For instance if you wanted the first 15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to be printed, you would enter the two dates 11/01/88 and 11/15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ype are the numbers in the day.  The slashes ar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dates, you must specify if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s or select a single Service to print.  If you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ype the letter 'A' on the keyboard, the report will include 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og records on the dates you put in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 'S' on the keyboard, you will be able to pick a sing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Picking the Service works the same way as in othe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Use the Return key to select the Service you w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while on the screen to select a Service, C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rinting all Service.  The last line inside the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whether you chose all Services, or will show the sing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ll or a single Servic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y Changes: N'.  If you need to change any of the selections you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 'Y' on the keyboard.  Otherwise, press the Return key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'N' on the keyboard to begin printing the report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ill be printed have been read, you will be instructed by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press the Return key. When you do so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ll-down box.  Make sure that the printer is turned on a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 the printer before you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press the ESC key at any time to get back to the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'Print Current Total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Beginning With Which Date:   __/__/__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Ending With Which Date:   __/__/__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(A)LL Or (S)ingle Service:   A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. HOW TO USE THE MAJOR CHOICE 'DELETE/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. a.  HOW TO USE THE 'RESET TOTALS TO 0' CHOICE IN THE 'DELETE/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is function once a month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nutes connected and the amount owed to 0 for the Ser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reset to 0 for all Services or a singl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s if you want All or Single. Press the Return key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 on the keyboard to reset all Services.  If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ervice to reset, type the letter 'S' on the keyboard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s, you will be returned automatically to the pull-down bo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has processed all the Services in the file. If you choos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rvice, you will be allowed to select a Servic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selection screens in the program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Totals For This Service: Y' after you have selected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 Press the Return key or type the letter 'Y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this is the Service you want.  After you have cleared th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rvice, you will be returned to the list of availab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ther Services you wish to clear, or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pull-d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. b.  HOW TO USE THE 'DELETE LOG THROUGH A DATE'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/DELETE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give a cutoff date through which all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 For instance, if you put in a date of 11/15/88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1/15/88 but NOT INCLUDING 11/15/88 would be deleted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ly deleted from the disc, but MARKED as delet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Print Activity Log' will not print them anymore, b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disc.  For this reason, it is recommended that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og file at the end of the month, or some other regula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may want to use the DOS function called REN to rename your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CTRES create a new one for you.  For instanc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tlog.dat ctlog.nov  This would identify which month's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, as well as get it out of the way so you can start fre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. c.  HOW TO USE THE 'ERASE LOG FILES' CHOICE IN THE 'RESET/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letely deleted the entire Log file from the dis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this, or rename your old file once a mont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with a message asking if you are sure you want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is 'N'.  So, in order to delete the file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Y'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. HOW TO USE THE MAJOR CHOICE 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. a.  HOW TO USE THE 'QUIT TO DOS' CHOICE IN THE 'QUIT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does just that.  It terminates the CT program. 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ull-down box, but keep in mind that you can also exi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 key from the major choice line (before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ave been activated).  To use this function, you need on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n the pull-down box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. b.  HOW TO USE THE 'DOS SHELL' CHOICE IN THE 'QUIT'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 function lets you temporarily drop into DOS and copy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whatever you want to do.  CT has sent you to DO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you need only type EXIT at the DOS prompt.  This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T program.  To use this function, you need only highligh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ll-down box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USE 'CT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 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 only supports the COM1 and COM2 devices on a DOS mach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that is connected to a COM port of a higher number, CT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 does not have any pull-down menus.  It does, however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lect an entry off a list of available Service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 is a memory resident program (Also called terminate-stay-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). In order to load it into memory, you need only type 'CT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es prompt.  You will see the Copyright information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CTRES has been installed.  Since CTRES can be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is suggested that you load it last if you are load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mory resident program.  This will avoid any 'holes'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nload 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TRES must be loaded into memory for it to pop-up when nee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ways remember to type CTRES at the DOS prompt befor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program.  Or you could do it the easy way.</w:t>
        <w:tab/>
        <w:t>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This will make sure that CTRES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ll times.  You just need to make sure that CTRES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in your PATH statement.</w:t>
        <w:tab/>
        <w:t>If you are unsu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just put CTRES.EXE on the root directory of the drive.  That i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ould be \CTRES.EXE.  My AUTOEXEC.BAT file is list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what it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dfedit;c:\bat;c:\nor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 sits in memory on your computer and periodically (about once every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re is a carrier detected.  If so, CTRES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at it first found the carrier.  Then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eck to see if the carrier has been dropped.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(when you disconnect from a Service), CTRES pops 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*BY ITSELF* and lets you pick a Service off the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.  After you have verified that you ch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you are then asked to choose the Rate that was in effe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es this, you will be shown how many minutes you we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money owed.  This is computed by ta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onnected times the per minute Rate.  This screen is als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'Remove CTRES From Memory: N'.  If you just press Return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N' on the keyboard, CTRES will remain in memory an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ll, whenever it may be. If you type the letter 'Y', C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moved from memory.  I, personally, leave CT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 the time.  You can't tell its there until you mak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onnect.  Then CTRES reminds you that it is there by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 rounds up anything over 30 seconds of time connected to a full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ere connected to a Service for 1 minute and 42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ES would record this as 2 minutes.  This is the way that all pa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aware of operate.  And if it's a free Service, the amoun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s not tru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ES can be popped up at any time by pressing the 'hot key'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is ALT-CTRL-C. This means that ALT and CTRL are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then (while still holding those two keys down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C' on the keyboard.  This will force CTRES to pop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hange Rates 'on the fly'.  For instance, if you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formation system to download files, and then decide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Chat service (which is generally billed at a lower Rat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Rates while still connected.  To do so, you w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 key' combination, and pick the Rate that you had been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 far*.  This way, the amount of time you had already spent on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correct Rate.  When this is done, CTRES remembers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, and takes that as its new time of connection.  By thi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*do* disconnect, the time would be from the point for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d the 'hot key' to pop up CTRES while still connected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wo connections, each with the correct amount of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ate, even though there was only one call actually plac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remember to change Rates 'on the fly'.  CTRES pops up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is dropped, but for anything beyond that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TRES pops up, either by disconnecting or pressing the 'hot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you have the option to IMMEDIATELY remove it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0 key.  This is stated on the line above the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choose a Service. If you press the F10, CTRE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.  Why would you want to do that?  Well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unction called PRINT is a memory resident program too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'in the background'.  If you have a long file to print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o it, you might find it worth you while to unload 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quired by a license agreement to include the following tex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 do not enjoy this requirement, and find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overly paranoid consideration.  However, I am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so here it is. 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SeRact  Standard for  Ram-Resident Program 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 TesSeRact, contact  the TesSeRact 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MAIL: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CIMAIL  Account has  been provided  to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