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(or used) the SPU to diagnos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, then this is the license for you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btain personalized support to assist you with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pport 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REE CompuServe IntroPak which gets you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attractive 85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REE upgrade to any major update within *12*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up to *60* minutes of personal assistance with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*new* bonus utility "FindCOM", which will locate any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stalled in your computer system. This utility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search of the I/O address area to find any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erial port at *any* address. A very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90* minutes of technical support (one authorized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on ONE COMPUTER AT A TIME.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ituations where multiple installed cop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upported by a serial port or modem. A very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ituations where an IRQ conflict could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* a software application could just use a different IR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U V1.3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ersonal             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ersonal PLUS                        $35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rofessional                         $59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rofessional PLUS                    $79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: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:                     $4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