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file.bat is a simple batch file that use command line parame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cript file for downloading files from CIS forum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cript file (DOWFILE.SCR) can be used with AUTOSI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command line parameter or with the Alt-T command when AUTOSI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syntax of DOWFILE.B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FILE forum 1st-lib# 1st-filename [second-lib# second-filename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FILE IBMCOM 3 COMM3.ARC 1 ACLS.ARC 1 ATODV.ARC 1 SETUP.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g on to the IBMCOM forum, go to Data Library 3,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3.arc" using the Compuserve Quick B protocol, switch t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1, download "acls.arc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nly dowfile or entering dowfile ? will show a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of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syntax uses an F or G to signal that you wish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orum and download one or more files there.  Thi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FILE forum 1st-lib# 1st-filename [second-lib# second-file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orum2 nth-lib# nth-filename G forum3 n+1th-lib# n+1th-filena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 DOWFILE IBMCOM 3 COMM3.ARC F PCVENA 8 MX602P.EXE 8 MX60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ZNT:FREEUTIL 1 Vul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og on to the IBMCOM forum, go to Data Library 3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3.arc," go to Lib 8 of PCVENA and download the files MX602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602A.EXE, go to the ZNT:FREEUTIL area and DL Vulcan.doc from Lib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log off.  All Dowfile DLs use the CIS Quick 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d complex syntaxes can be combined in any order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characters in the command does not exceed 127. (DOS 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itial forum and those following an F switch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appropriate Autosig forum names (as shown o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um Configuration Screen), while those following a G swit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correct CIS/ZNT Goword. The purpose of the G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downloading from a forum not currently included in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file, but you must have already joined the foru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options must be ATO-compatible; to use DOWFILE at all you als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hosen CIS B as your standard D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ndard D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was uploaded 2/94 to fix a problem in gett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, and to allow downloads from more than one forum in 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im McKeown for help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a time-saver to me, and may be more conven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 facility for quick downloads of known files.  I hop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onkel, 72241,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from the original DOWFILE of Doug Williams [70511,7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ruary 10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