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Host - A Powerful Host/BBS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5, released 27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 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</w:t>
      </w:r>
      <w:r>
        <w:rPr/>
        <w:t>Ŀ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�</w:t>
      </w:r>
      <w:r>
        <w:rPr/>
        <w:t>ķ         �Ľ              Fin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xecutive�Ľ oftware � roducts        for Intellig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Wright - Owner, Programmer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ptions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Menu  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 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User File 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 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Data File 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ext Files for View 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the Host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ile Lists (with descriptions) 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 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 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 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 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 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 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XECUTIV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fully functional BBS or just a remote acces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this is the program for you.  Executive Hos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ntirely flexible and can be set-up in a matter of min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easy to use program that comes with everything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 immediately, and yet has the power to all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and handle multiple bulletins, filelists,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is written entirely in the SALT languag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program Telix, version 3.12 or above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If you are not currently using Telix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choice, Executive Host is one of two reasons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now.  The other reason being that Telix is beyond a doub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, most powerful, and easy to use communications pack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host and how does it differ from a BBS?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ifference between a host and a self-standing 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at a host is programed in a special scrip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it to directly interface a communications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's powerful features (in this case Telix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op to take advantage of all of the speci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built into Telix.  For example, the registration and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s not necessary since these come with Telix.  Also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etting two programs for the drive-space of on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xecutive Host is using the internal communicat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it is a very small program in itself.  An alternativ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be much larger and also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 will allow it's operator to access his computer from remo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on business or pleasure.  Executive Host also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the access of several hundred callers (up to 999), each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ssigned a security level for varied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anced message base and file transfer routines make it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or someone interested in running a Bulletin Board Syste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or business needs.  All of this for a low cost of only $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ared to from $200-$500 for programs with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VE HOST IS SHARE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use of this program after a 1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it's registration with the author.  Some li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to the unregistered version of Executive Hos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mpliance.  The file REGISTER.TXT is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print and mail with your check or money order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.S. dollars).  If you live outside the USA, please se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S dollars, or a personal check for your curr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.  Send your check or money orde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 S Virgi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on, IL  629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CREDIT CARD! - You may now register on-line at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Visa/Mastercard/Discover card.  To ord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 BBS - (618) 993-5091 (38400,N,8,1) - HST/V32.b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your computer needs, call Micro-Mart Computer Center, dea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&amp; Cardinal modems, Novell, Sanyo, Brother, DTK and DF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Carbondale, Illinois at (618)457-4663 (voice).  Open 1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ull-featured, personalized Host with Zmod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ternal protocol support including Puma, Bimodem, J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grades for up to the release of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nlimited On-Line BBS support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bility to use custom menus with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Quarterly Exechost Announcements mailed to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finest, most powerful Host/BBS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rtions of Executive Host are Copyright and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Sampaleanu 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 Jon for his permission to use portions of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was written entirely in SALT, Telix's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Special thanks go to Colin Sampaleanu, author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uthor makes no warranties expressed or implied as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ality, performance or merchantability of this program. 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l not be held liable for any direct, indirect, incidental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equential damages resulting from the use of this progra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use of this program constitutes your agreement to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imer and your releasing the author from any form of warrant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ability, or litigatio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- 384k of memory and Dos version 3.0 or abo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ersion 3.12 or abo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od text editor that accepts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is required. (Qedit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 operator that is familiar with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ic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Executive Host, copy all Executive Host files into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you do not have your text editor configured in Teli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.  This is done by running Telix and entering "ALT-O"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ames and paths" and enter your editor's name under option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scape to exit this screen.  If you do not have Telix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tus bar on the bottom of the screen, do so now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terminal options" setup screen.  Save your new set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ZIP files, ensure that a copy of pkzip and pkun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host directory or somewhere in your system's path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kunzip are written and copyright programs of PKWARE, Inc, 7547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hingtion Rd., Glendale, WI 53217.  The late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grams is PKZ110.EXE, and is available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py of Doorway.exe, copy it into your Teli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will use it automatically for your remote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lso makes a door.sys file that allows the use of doo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orway.  Doorway is written by Marshall Dudley.  The late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way is DRWY210.ZIP and may be downloaded from Data Worl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5) 966-3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your "main" and "upload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m with the "MD" command.  The "main" directory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rom the uploads directory is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t-up would be:           C:\ -- Telix --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----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xecutive Host Main Files Directory : C:\Telix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Executive Host Uploads Directory    : C:\Telix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nection Type                     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inutes Allowed per Call  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Hour of day to run event (0-23)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Host Access (Public or Private)     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SysOp's Page Turned On/Off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New Caller's security Level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Type of Monitor (Color/Mono)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Lock Baud Rate (high-speed modems)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Exit and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: is the full path of where your main file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: is the full path of where your upload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: should be left as "Modem" unless you are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: Is the total minutes allowed on-line per call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1 and 60 minutes may be chosen or "0" for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: Time that the Host will execute it's event (even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may be run on any hour of the day (0-23),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: This setting, if set at "private", will not allow caller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registered to access the host.  If set at "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allers may access the host at the security level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: This option sets whether the SysOp's page will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: This option selects the security level tha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ew, unverified callers prior to their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  Same as 1, but may also view file directorie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 search on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may also gain access to doors, and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Same as 4, but has full guest privileges including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: Is the type of monitor and should be set as "Mo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J: This option should be left as "No" unless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by typing "H" from the Main or protocol Menus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set up multiple doors, bulletins,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com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EXECUTIVE HO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۲����۲����۲���       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</w:t>
      </w:r>
      <w:r>
        <w:rPr/>
        <w:t>SYSOP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D)ownload Fil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U)pload Fil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F)ile Directories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V)iew File         ����      (M)essage Menu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T)ext Search       ����      (B)ulletin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O)pen Door         ����      (UTIL)itie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X)pert Mode        ����      (I)nfo on Host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۲����������۲���������۰���      </w:t>
      </w:r>
      <w:r>
        <w:rPr/>
        <w:t>(C)olor on/off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    </w:t>
      </w:r>
      <w:r>
        <w:rPr/>
        <w:t>(P)age SysOp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    </w:t>
      </w:r>
      <w:r>
        <w:rPr/>
        <w:t>(H)elp on Menu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)oodbye            �����</w:t>
      </w:r>
      <w:r>
        <w:rPr/>
        <w:t xml:space="preserve">۲����������۲����������۲����                            </w:t>
      </w:r>
      <w:r>
        <w:rPr/>
        <w:t>Executive Host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 - Sends a file from Executive Host to you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ies made available by the SysOp. 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ext, file names, portions of file names, or even da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ormat) are allowed.  Wildcards (* or ?)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terally and should not be used.  If the SysOp has not se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this option may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pert Mode - This will make Executive Host stop displa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toc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essage Menu - This option displays the three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SysOp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all public messages - this option, although dangero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to have available in some extreme cases.  A safet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may skip this menu by entering (E) or (R)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nter or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choice in this case.  The shell to dos may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"door.sys" file and drop to DOS using this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will allow the SysOp to run any program from remot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bit-map graphics.  This includes most word-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, and spreadsheets.  Of course enough memory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rogram to run.  Doorway is share-ware, and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good BBSs as DRWY20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op.bat".  The SysOp may modify this file to use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method of his choice (i.e. gateway, CTTY)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Host will run it to perform the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's internal redirection function to allow the SysOp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The SysOp will not be able to run most programs, bu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OS programs, pkzip/pkunzip, and other progra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 Guest List - Allows the SysOp to view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dd a new guest to list - This option allows the SysOp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name and password to the guest list.  The new caller al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full guest access to the Host (leve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hange Caller's Security Level - This option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caller's access level and set it from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ny a Guest Access to Host - This in effect "locks-out"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his access level is set to 0, and when h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his correct password he will be immedia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spend Download privileges - This options will suspe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privileges of a caller by setting his access level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urn off Host - Shuts down the host from remot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the SysOp will be prompted to decide which environmen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quit to (Telix or DOS).  By quitting to DOS,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a batch file that was ru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ge - If the page is turned on, this will page the SYSOP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EXECUTIVE HO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۲����۲����۲���      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</w:t>
      </w:r>
      <w:r>
        <w:rPr/>
        <w:t>GUEST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D)ownload Fil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U)pload Fil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F)ile Directories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V)iew File         ����      (E)nter Messag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T)ext Search       ����      (R)ead Message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O)pen Door         ����      (B)ulletin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(X)pert Mode        ����      (I)nfo on Host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۲����������۲���������۰���      </w:t>
      </w:r>
      <w:r>
        <w:rPr/>
        <w:t>(C)olor on/off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    </w:t>
      </w:r>
      <w:r>
        <w:rPr/>
        <w:t>(P)age SysOp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    </w:t>
      </w:r>
      <w:r>
        <w:rPr/>
        <w:t>(H)elp on Menu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)oodbye      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t menu is identical to the SysOp menu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of the following commands in the plac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Message - Will allow you to enter a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is board.  Choose "Yes" for th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f you are entering messages normally, "no"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wrap turned off, such as when entering ansi escape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 - Will allow you to read your private mail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messages that are in the Executive Host message ba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 S) to read mail that has been left since you last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 on BBS - This will display information about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the SysOp wants to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Key - This key will initiate chat with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ey - This key will allow the SysOp to edit the message 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ait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level (lev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5 (full gues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Key - This key toggles the page on/off switch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llers will be able to page the SysOp.  If it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instructed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 directories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6 - Same as 5, but no time limit is imposed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7 - Not used (same a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8 - Not used (same a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- SysOp status.  Caller has full access to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may not be assigned via the Guest List Edi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this powerful level to a caller other than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dit the "exechost.usr" file with your text editor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not give anyone an access level 9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Access level 9 will give the caller complet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disastrous results could occur either by acciden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EXECHOST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one example of an Executive Host Guest List File (exechost.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----------------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�--------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�-----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| �---  User's Data Number (used in exec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| |     (semicolons used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right;host;9;1              &lt;&lt; Sys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 Williams;dud;5;2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t Taft;whipped;5;3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Fuller;guy;5;4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Ripper;nut;5;5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Coffey;pup;5;6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de Hammond;smart;5;7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s may be changed by directly modifying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This is the only way you will be able to assig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easiest way to change access levels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guest list editor.  Once logged on either local or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edi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is divided into two main categories,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message systems operate totally independent of one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eaves a private message, it is appended to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 file.  The private message file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 number of the receiver, which is found in the EXECHOST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ach user has his/her own data number, and a fil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as a file description. i.e. a private messag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th the data number 5, would be called "5.MES".  When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his mail, the Host looks for his message file, "5.M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t to the caller.  After reading the private mail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bvious that the message data numbers foun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&amp; EXECMAIL.DAT, are extremely important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EXECHOST.USR file, to not change a user's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right to delete a user from the list, as long as the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users are not changed.  If you add a new us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your text editor, be sure and add a new lin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(EXECMAIL.DAT).  Otherwise the caller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the Host searches for his mail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edit either of these files 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exactly what you are doing.  It is much easier (and saf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changes with the (EDIT) Guest List op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message base also uses the message data number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different way.  The data numbers are added sequent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MAIL.DAT, where the user's message information is stor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bits of information are stored here.  The fir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's last message read.  This is stored in ord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 idea of where he left off from the last time he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it of information is the number of the last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 user.  This is stored in order to quickly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has new mail or not.  When a caller logs on, the Hos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 file, and compares the last message rea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ritten to the caller may be deleted once re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ill at the bottom of the message.  The SysOp may delete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 (or in the event) in order to trim down the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nd speed up it's operation.  Read the file PACK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take a look at your EXECMAIL.DAT file to see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in neat, sequential order.  If a data number is miss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ing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      (semicolons user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;00040;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;00039;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;00040;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;00022;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;00035;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EXT FILES FOR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that the SysOp wishes to be available for view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mpress all of the text files into a .ZIP file called "text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lace this .ZIP file in the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List all of the available files in a descrip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.dir".  This description file should be included in your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as explained in the next section.  This will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e what text files you have made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r text files may now be viewed by Executive Host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ith the same name as a text file exists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xecutive Host will not allow a view of tha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no important fil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but guest callers may download from only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ies.  Therefore, in order to mak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, they must be copied into one of thes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ngement makes no difference;  all files may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l files may be in the uploads directory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e and the Host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2, multiple download directori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Host to recognize them properly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f of the main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\Telix \Main \Utility          &lt;-- Notice that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ames                subdirectori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rogram              Main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00 subdirectories may be created and used with the H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.  If you elect to separate your files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eave the "Main" directory empty (except for the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peed up the Host's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your description files (Option A).  After your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good idea to add the new programs to th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copying them into the download directories. 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fficient way to do this is to first separate new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represented by your description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of your new utility files into a temporary directory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 to add the new files to your utility description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enter a path such as "c:\temp\*.zip", instead of ad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ividually.  All that is left is to copy the files into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y, delete the original files in the temp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file directories, however most SysOps who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bbs will want to use a series of filelists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, dates, and descriptions.  Executive Host ha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 built in, and filelists can be setup easi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ide how many different filelists you wish to us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s in the directory data file "di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ant to use only one big filelist, the "dir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 Just name the filelist "main.di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use the "dir.dat" file, you must also us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list".  This file is the menu that will be display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chooses to view the filelists, and should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with their corresponding number.  An ansi directory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used and must be called "dirlistg".  Ansi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ded to "dirlist" if this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Recent Uploads filelist should also be creat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new.dir".  This file is where the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directory of all text files that are available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s also necessary.  This filelist is called "text.di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ist of the files and descriptions of text fi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text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nce the data file has been setup and each descrip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the Host Filer (F6) will recognize your setup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d modify these files when necessary.  All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nsi colors are added to the filelists automatically, 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- The set-up for bulletins is similar to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directories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use only one bulletin file, name it "bulleti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is file must be called "bull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filelist data file.  Enter each bulletin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file "bulletin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are using multiple bulletins, you must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lllist", which is the menu displayed to caller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lllist.g" may also be used to display a color bulletin menu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or the file "rules", should be "rule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door.bat" that will run the door.  "Door.bat"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use multiple doors, modify the file "door.da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ame and corresponding number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so modify the door menu file "doorlist", which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list.g" may be used to create a color door menu to caller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the batch file for each door to be run.  "Fishing.bat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wo files are created when a door is opened, "Door.sys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Doorway only, and "dorinfo1.def" which i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- By Pressing the F5 key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screen, the SysOp may enter the Host Utilities are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SysOp may choose from 10 different utility functions (A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ysop's Host Utiliti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List Caller's Log               F&gt;  Edit Door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Edit Messages                   G&gt;  Edit Door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Bulletin List              H&gt;  Edit Door Data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Bulletins                  I&gt;  Test-Run Do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Bulletin Data File 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Choose a Utility Option? &lt;Enter&gt;=quit -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List Caller's Log.  This option will use V. Buerg'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Host caller's log.  A copy of List.com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directory or in the system's path.  The latest version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75A.ZIP, and is available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Edit Messages.  This option will use the text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to edit the Host's public message base.  Message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, modified or deleted by the SysOp.  To delet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simply delete the entire message along with the "To:, From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" header.  Also, the data line that comes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must be deleted.  This data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;;02;00012".  Although it is not crucial, no spaces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messages.  Messages with data lines that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;;02;00012", have been marked for deletion by a call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leted automatically with the PACK.EXE program (see PAC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- Press C to bring up the bulletin menu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shows callers the bulletin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modified, and you are also using the file "bulllist.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color menu, you will have to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- Option D will allow the editing of each bulletin that i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lletin data file (bulletin.dat).  First yo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menu, from which you must select which bulleti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- Option E allows will bring up the bulletin data file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is the file that tells the host, which bulletin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sp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Option F will allow the editing of the door menu file "door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of all doors available for callers,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enters "O" for open door.  If you ar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list.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Choosing option G will allow you to edit any of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ecute doors.  The Host will display your door menu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the batch file to edit, and will then bring u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hoos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Option H allow you to edit the door data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name of each door available for call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This option will test-run any of the doors that you hav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 data file.  It will display your door menu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oor to test-run.  Once you have done this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batch file, and allow you to test your set-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will allow the SysOp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pplication without dropping to DOS.  A Drop to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pressing the &lt;Enter&gt; or &lt;ESC&gt; ke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Add New Files to Dir File       F&gt;  Verify Dir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Auto-Describe Dir File          G&gt;  Sort Dir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Directory List             H&gt;  Run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Directories                I&gt;  Run Lis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Directory Data File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The "Add new files to dir file" option allows the SysO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new files that he has acquired to a file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be asked for the path of the new programs firs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*.zip" may be entered. Then the SysOp will be asked whi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dd the new programs to.  The file adder will ad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cription file and allow the manual entry of descrip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Also remember to sort the description file after the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The "Auto-Describe Dir File" option will add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from an existing filelist.  The descrip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rrect format (PCB), however the search file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bbs format i.e. PCB, RBBS, dBBS, etc.  The SysOp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urce file name, which is the name of the descrip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descriptions added.  Next the name of the search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tered.  Both files must be sorted alphabetically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  A .bak file of the description file is crea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.  All files must be in the Telix (Hos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Verify Dir File - This option will verify tha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really exist in either the main or upload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ir file with 75 files, a successful verific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Sort Dir File - This option will sort a file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"sortit.bat".  The DOS programs "sort.com" and "fi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the default batch file.  Both of these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path and come with your DOS package.  A custom s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by modifying the file "sortit.bat"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should always be sorted in order to give call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ly display of files available for download.  Also, di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prior to using the "Auto-Describe Dir Fil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r.  To sort a file from the dos promp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tit [name of dir fil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Run Editor - This option simply runs the editor defined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Run List - This option will run V. Buerg's List.com 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sent in the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Downloading may take place from either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ies, and all files in either of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for download by all callers.  The SysOp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ull path and download from anywhere on the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drive space problems, and have two partitions,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on one drive and the uploads directory on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split up the files into the two directorie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your hard-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ddition the "uploads.bat" file will be ru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 This batch file could perform various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nd integrity checks on the uploaded file(s)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ull path when uploading, and the file can be sen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- The Guest List containing the nam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mail.dat - The public message 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txt  - The 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mes        - Private message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log - Host usage log - contains registration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t.bat   - batch file used by Directory Sort option in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     - batch file used for remote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bat   - batch file run whenever a caller up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at    - batch file run as an "event" at 12 pm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bat  - runs the optional Bimodem protoc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   - ansi version of bul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      - filelist file menu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- news file that is display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- ansi version of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- file displayed when a caller chooses I)nfo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       - text file displayed after new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display custom information such as "last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"what happened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g       - ansi version of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- The following are limits of Executive Host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Regist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Program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,999 Messages in 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Support for Executive Host is available 24 hours a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ve Software Products support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 BBS, (618) 993-5091 (38400,N,8,1) - HST/V32.b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lso available on Compuserve in the IBMBBS area (76605,1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hecks this conference weekly.  Do not leave privat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defeats the purpose of a public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of support will always go to Registered Executive Host 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GISTER EXECUTIVE HOST ON-LINE WITH YOUR VISA/MASTERCARD/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24 HOUR SUPPORT BULLETIN BOARD.  ORDERS ARE USUALLY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WITHIN 24 HOURS.  FOREIGN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