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most often asked questions and their answer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temporary fix for the documentation.  EZ-Reader 2.00 wi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EZ-Reader says it can't find my editor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EZ-Reader is set up to use the environmental variable PATH.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et  via  the  PATH command.  If your editor  is  no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listed in the PATH,  you will need to supply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the editor in the CONFIG program. Say you pu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D  in the directory C:\EZ.  If C:\EZ cannot be found via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need to supply the full path for the editor in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: C:\EZ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i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A  tagline is a line of information appended  to the end of  ea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by  an off-line mail reader and the networking 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istributes your messages.  EZ-Reader allows you to hold  u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50  at a time.  You can store more taglines in various 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mport them into the CONFIG file with your editor,  if 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allows you to import files (QEdit does,  Ted doesn't).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enter or modify taglines from the message information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function key &lt;F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I edit a reply once it has been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Look at the Conference menu.  The second row from the top,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corner has a conference named "Replies".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es  are kept.  Select this conference.  Page  throug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es  till you come to the one you want to modify.  Press &lt;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ply to this reply.  Don't worry, EZ-Reader know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reply  and will preserve the header portion of  the 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here you can change any of the header  information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9&gt;  and then change your reply.  Your original repl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as KILLED.  You can always go back and unkill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file contains my replies? Which one to I upload to th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When  you downloaded a Qmail packet,  the packet had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_ID name with an extension of .QWK. EZ-Reader creates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ile  named BBS_ID.REP.  This is the file you uploa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Mail  or  MarkMail door.  If your BBS_ID is DATAWARP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 the  file DATAWARP.REP.  Some examples of  BBS_IDs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, YOB, CHANNEL1, ESCAPE, SLEEPY, S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:  EZ-Reader says "Unable to Arc/Unarc file".  What does this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Your  unarchiving program (PKZIP/PKUNZIP,  PKPAK/PKUNPAK, 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an error. Instead of trying to determine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  EZ-Reader  halts  immediately to  let  you  cor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tion. Generally this error occurs for two reasons.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ut of disk space.  Two you don't have enough memory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rchive/unarchive program.  If you are out of  disk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will need to erase some files. If you are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to unload some of you TSRs or try EZ-Junior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you want to recover any replies you have  generate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es  are kept in a file named BBS_ID.MSG.  (Se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for a discussion of BBS_IDs.) You will need to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and place it in your communications program's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I use Switch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For  Hot Keys,  the Editor,  and archival programs you mus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haracter '!' in the first position.  For  example,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load the editor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ould save all but 12K of the program to EMS or dis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batch file EDITOR.BAT.  When EDITOR.BAT has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,  Switch! will reload EZReader and you will be righ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I get a large DOS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Simply  define a Hot Key,  such as &lt;Alt&gt;&lt;D&gt;,  to b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 "!".  A  single  character '!' is enough  to  ob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st DOS shell possible.  Don't forget to type EXIT to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Z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I get the Address Book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 Address  Book only works in the registered versions  of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. If you have a registered version, then you need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filename, including the path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