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FileMark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. Dave Williams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rk is a utility for PCBoard sysops. It will take a PCBoard fil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tandard format and feed the file descriptions into your files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oon to users, who often download a neato file and then forge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, and find there's no docfile in there anyway. (You know...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when YOU were one of those scummy "users"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, a nice file description has more class than loading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ll my BBS at 555-1212! GIFs! GIFs! GIFs!" into all your files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rk will take a normal PCBoard directory entry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HR.ARC         1971  06-10-89  Change DOS's 12 hr clock to 24 h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fix you up wit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PAK     FAST!     Archive Extract Utility     Version 3.61    08-0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6-1988 PKWARE Inc. All Rights Reserved. PKUNPAK/h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: 24HR.ARC - Change DOS's 12 hr clock to 24 h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Length   Method     Size   Ratio    Date      Time  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------   ------    ------  -----    ----      ----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HR              3592  Crunched     1971   41%   06-10-89  20:14:30  3F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------             ------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             3592               1971   4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tilities will work with FileMark. All have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command          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--------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rc -x                PKARC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z                PKZIP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   -H                PAK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   -comment          ZOO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c   i                 DWC 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ileMark, you must go to the directory you wish to convert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ion utility must be in your PATH. Construct a command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ash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rk  pkzip  -z  filelist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ny name+command in the table above to run your prefer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or. Your file list name would replace "filelist.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CD10 (.MD files) doesn't support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 1.13b doesn't really support comments. Yet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AH doesn't support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220 (.LBR files) doesn't support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z (Unix) format doesn't support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rk doesn't check for file extensions when it feeds commands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or. If you have some PAKs mixed with ZIPs and you're doing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PKzip will grumble about things. If you have files in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at don't exist, PKarc will create files with those names. (for sh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rk is shareware. If you find the program to be of u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ville, AR 72076-018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Twit's End BBS, 12/24/96/14.4k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1)771-0114, 771-0688, and 758-2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Relay Hub TWITSEND (HUBLR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gabyte Board!  (1300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/09/90 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orks on my system. I can't guarantee it will work on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ark is dependent on external programs written by other people who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y not maintain features FileMark depends on. FileMark reads and mod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your system. If something bad happens, I will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. I recommend that you back up any files which might be affec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end-of-author's-file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