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T POWER 1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5, 1992: by P&amp;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e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 or just GT for short,  is a communications program for 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 Computers  and compatible units.  P&amp;M Software Co.  reser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to this program and all related materials.  The use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ed  a  license  to  use  the  program and is encouraged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ion  if  the  program  is  found  to  be  useful.  $70  U.S. 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.  Send the dona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&amp;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04 E. Camelback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enix, AZ   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602) 897-9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: (602) 897-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further information about the GT POWER registration plan,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file called REGISTER.DOC,  which comes with this program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es the benefits of full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he user is granted the right to make unlimited cop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to distribute these copies as he/she  desires, 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P&amp;M Software Co.  reserves  the  sole  right  to  distrib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profit.  If the user distributes the product,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 for a duplication charge, not to exceed $10 pe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tocols 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DSZ Log Support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Important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 Usage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DOS 3.2 . . . . .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 xml:space="preserve">     DOS 3.3 . . . . .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 xml:space="preserve">     DOS 5.0 . . . . .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Notes On DOS 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Modem Result Codes  . . . . . . . . . . . . . . . . . . . 19</w:t>
      </w:r>
    </w:p>
    <w:p>
      <w:pPr>
        <w:pStyle w:val="PreformattedText"/>
        <w:bidi w:val="0"/>
        <w:jc w:val="left"/>
        <w:rPr/>
      </w:pPr>
      <w:r>
        <w:rPr/>
        <w:tab/>
        <w:t xml:space="preserve"> Multiple Result Codes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 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ASCII Transmit  . . 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BREAK Signal  . . . 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Capture Mode  . . . 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Capture Header  .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Phone Directory . . .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Dialing The Modem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Dial Prefix Override 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Half Duplex . .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Take A Time Fix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Redial Previous Number 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The HELP Screen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Custom Configure The Program 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Program Version And Serial number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Erase A File  .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Disk Directory Listing 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Macro Keys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Enhanced Keyboard Support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Macros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 A DOS Command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re any program to a Hot Key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Start Recording Keystrokes 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Stop Recording Keystrokes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Playback Previously Recorded Keystrokes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Toggle Status Line Update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Keys In Macros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Change Logged Disk Drive 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Sort Phone Directory 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Print A File  . . . 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Hang-up The Telephone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Download A File . . 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Use &lt;PgDn&gt; Key  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DOS Path &amp; External Protocols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Change Communications Parameters 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Upload A File . . . . . . . . . . . . . 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The Pick List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&lt;PgUp&gt; Key 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DOS Path &amp; External Protocols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Report Time Used 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View A File .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Clear Screen 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Exit The Program 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Copy A File .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Toggle Monitor Mode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Shell To DOS 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Screen Dump .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Execute A Script 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Macro To Execute A Script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Suspend Capture Mode 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Force Checksum Xmodem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Circular Dialing Queue 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Split Screen Mode . .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Review Capture Mode .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Quiet Mod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Manual LOG Entry 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Enter Host Mode .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Toggle The Printer 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Transparent Mode 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25 Line Operation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  . . . . . 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Dial Scripts  . . . . . . 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An example Dial Script  . 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Script Menus  . . . . . . . . . . 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Text Editing Keys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GT POWER Netmail System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. . . . .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Script Line Labels  . . 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Script Command Summary  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Script Command Descriptions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ab/>
        <w:t xml:space="preserve"> Status Line Indicators  . . . . . . . . . . . . . . . . . 73</w:t>
      </w:r>
    </w:p>
    <w:p>
      <w:pPr>
        <w:pStyle w:val="PreformattedText"/>
        <w:bidi w:val="0"/>
        <w:jc w:val="left"/>
        <w:rPr/>
      </w:pPr>
      <w:r>
        <w:rPr/>
        <w:tab/>
        <w:t xml:space="preserve"> System Files  . . . . . . . . . . . . . . . . . . . . . . 75</w:t>
      </w:r>
    </w:p>
    <w:p>
      <w:pPr>
        <w:pStyle w:val="PreformattedText"/>
        <w:bidi w:val="0"/>
        <w:jc w:val="left"/>
        <w:rPr/>
      </w:pPr>
      <w:r>
        <w:rPr/>
        <w:tab/>
        <w:t xml:space="preserve"> Color Number Table  . . .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 xml:space="preserve"> ANSI Emulation - Received Characters  . . . . . . . . . . 78</w:t>
      </w:r>
    </w:p>
    <w:p>
      <w:pPr>
        <w:pStyle w:val="PreformattedText"/>
        <w:bidi w:val="0"/>
        <w:jc w:val="left"/>
        <w:rPr/>
      </w:pPr>
      <w:r>
        <w:rPr/>
        <w:tab/>
        <w:t xml:space="preserve"> ANSI Emulation - Transmitted Characters . . . . . . . . . 80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USRobotics Courier 2400 . . . . . . . . . . . 81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USRobotics Courier HST - 9600 Baud  . . . . . 82</w:t>
      </w:r>
    </w:p>
    <w:p>
      <w:pPr>
        <w:pStyle w:val="PreformattedText"/>
        <w:bidi w:val="0"/>
        <w:jc w:val="left"/>
        <w:rPr/>
      </w:pPr>
      <w:r>
        <w:rPr/>
        <w:tab/>
        <w:t xml:space="preserve">     Modem Init String 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Setup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 xml:space="preserve">     19200 Baud Rate . 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 xml:space="preserve">     Fixed DTE Operation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 xml:space="preserve"> Hayes 2400 Init String  . . . . . . . . . . . . . . . . . 84</w:t>
      </w:r>
    </w:p>
    <w:p>
      <w:pPr>
        <w:pStyle w:val="PreformattedText"/>
        <w:bidi w:val="0"/>
        <w:jc w:val="left"/>
        <w:rPr/>
      </w:pPr>
      <w:r>
        <w:rPr/>
        <w:tab/>
        <w:t xml:space="preserve"> Help For IBM Modems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the following for their support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Fletcher          Perry Alexander          Russell K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ella-Torre         Ken Thompson             Cory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Hazel               Raymond Wood             Chris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Scallorn             Stephen Deplater         Ray Su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 Green              Oliver Bell              John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icciardelli     Ed Bragg                 Mike Fo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hasby              Terry Dansey             Bob C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Cavender              Keith Coyne              Jim Krey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Walker           Warren Leadbeatter       B.J.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the users of GT POWER, and especially the 100 or so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 beta test version 17.0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missed  you,  I  apologize.  These  people  have  each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contributions to the development of GT POWER. 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contributions has been intangible.  Things like the 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deas, the encouragement to excel, and bug reports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ork  has  been  contributed,  for example several peopl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considerable effort to design new screens  for  GT POW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rewrite  the  documentation  (any  bad  or missing th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still the author's responsibility,  I write terr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ory for trivia buffs.  Donald Fletcher, whose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head of  the  list  above,  is  virtually  unknown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community,  yet  he  continues  to  be  a great suppor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.  He was the first registered user of GT POWER,  and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 holds S/N 00001.  Hey,  Don, if you are reading this, than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pport over the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SI Standard terminal emulation, compatible with many super-mini</w:t>
      </w:r>
    </w:p>
    <w:p>
      <w:pPr>
        <w:pStyle w:val="PreformattedText"/>
        <w:bidi w:val="0"/>
        <w:jc w:val="left"/>
        <w:rPr/>
      </w:pPr>
      <w:r>
        <w:rPr/>
        <w:tab/>
        <w:t xml:space="preserve">  and super-micro computers.  The VT-100 terminal,  manufactured by</w:t>
      </w:r>
    </w:p>
    <w:p>
      <w:pPr>
        <w:pStyle w:val="PreformattedText"/>
        <w:bidi w:val="0"/>
        <w:jc w:val="left"/>
        <w:rPr/>
      </w:pPr>
      <w:r>
        <w:rPr/>
        <w:tab/>
        <w:t xml:space="preserve">  Digital Equipment Corporation,  is an example of an ANSI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T-52 terminal emulation,  compatible with many telephone banking</w:t>
      </w:r>
    </w:p>
    <w:p>
      <w:pPr>
        <w:pStyle w:val="PreformattedText"/>
        <w:bidi w:val="0"/>
        <w:jc w:val="left"/>
        <w:rPr/>
      </w:pPr>
      <w:r>
        <w:rPr/>
        <w:tab/>
        <w:t xml:space="preserve">  systems.  The VT-52 terminal is manufactured by Digital Equipment</w:t>
      </w:r>
    </w:p>
    <w:p>
      <w:pPr>
        <w:pStyle w:val="PreformattedText"/>
        <w:bidi w:val="0"/>
        <w:jc w:val="left"/>
        <w:rPr/>
      </w:pPr>
      <w:r>
        <w:rPr/>
        <w:tab/>
        <w:t xml:space="preserve">  Corporation and is an older type of comput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SI.SYS style color graphics, without the need of ANSI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ASIC  style "PLAY" for single voice music.  Some BBS systems can</w:t>
      </w:r>
    </w:p>
    <w:p>
      <w:pPr>
        <w:pStyle w:val="PreformattedText"/>
        <w:bidi w:val="0"/>
        <w:jc w:val="left"/>
        <w:rPr/>
      </w:pPr>
      <w:r>
        <w:rPr/>
        <w:tab/>
        <w:t xml:space="preserve">  send music strings to terminal programs,  formatted according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"PLAY" command in BASIC.  GT POWER can decode thes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nd play the music on the 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ultiple  telephone directories,  with 999 entries each.  Records</w:t>
      </w:r>
    </w:p>
    <w:p>
      <w:pPr>
        <w:pStyle w:val="PreformattedText"/>
        <w:bidi w:val="0"/>
        <w:jc w:val="left"/>
        <w:rPr/>
      </w:pPr>
      <w:r>
        <w:rPr/>
        <w:tab/>
        <w:t xml:space="preserve">  the password for each BBS,  as well as the date and time of  last</w:t>
      </w:r>
    </w:p>
    <w:p>
      <w:pPr>
        <w:pStyle w:val="PreformattedText"/>
        <w:bidi w:val="0"/>
        <w:jc w:val="left"/>
        <w:rPr/>
      </w:pPr>
      <w:r>
        <w:rPr/>
        <w:tab/>
        <w:t xml:space="preserve">  contact.  The  total number of calls,  accumulated time,  up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s are also recorded.  The directory  may  be  perused</w:t>
      </w:r>
    </w:p>
    <w:p>
      <w:pPr>
        <w:pStyle w:val="PreformattedText"/>
        <w:bidi w:val="0"/>
        <w:jc w:val="left"/>
        <w:rPr/>
      </w:pPr>
      <w:r>
        <w:rPr/>
        <w:tab/>
        <w:t xml:space="preserve">  while on-line with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ircular  redialing  queue.  Up  to  999  numbers may be put into</w:t>
      </w:r>
    </w:p>
    <w:p>
      <w:pPr>
        <w:pStyle w:val="PreformattedText"/>
        <w:bidi w:val="0"/>
        <w:jc w:val="left"/>
        <w:rPr/>
      </w:pPr>
      <w:r>
        <w:rPr/>
        <w:tab/>
        <w:t xml:space="preserve"> 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apture Mode, limited only by the amount of disk spac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A spill file is used,  when  the  capture  buffer  is  full. 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buffer can be reviewed on-line, before saving to disk, so</w:t>
      </w:r>
    </w:p>
    <w:p>
      <w:pPr>
        <w:pStyle w:val="PreformattedText"/>
        <w:bidi w:val="0"/>
        <w:jc w:val="left"/>
        <w:rPr/>
      </w:pPr>
      <w:r>
        <w:rPr/>
        <w:tab/>
        <w:t xml:space="preserve">  it  acts  as  a  scroll-back  buffer.  The  amount of data in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buffer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SCII file transmission,  using  XON/XOFF  protocol and/or line-</w:t>
      </w:r>
    </w:p>
    <w:p>
      <w:pPr>
        <w:pStyle w:val="PreformattedText"/>
        <w:bidi w:val="0"/>
        <w:jc w:val="left"/>
        <w:rPr/>
      </w:pPr>
      <w:r>
        <w:rPr/>
        <w:tab/>
        <w:t xml:space="preserve">  by-line pacing and/or inter-characte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Support  for an ENQ answerback.  For systems requiring a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to the Ctrl-E,  ENQ,  character.  The same substitutions used  in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macros are available for use in the ENQ answerback, such</w:t>
      </w:r>
    </w:p>
    <w:p>
      <w:pPr>
        <w:pStyle w:val="PreformattedText"/>
        <w:bidi w:val="0"/>
        <w:jc w:val="left"/>
        <w:rPr/>
      </w:pPr>
      <w:r>
        <w:rPr/>
        <w:tab/>
        <w:t xml:space="preserve">  as '|' for carriage return and '~' for a 1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ull control of all communication parameters.  Plus, ful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for the 16550A UART including FIFOs (very nice for use with  high</w:t>
      </w:r>
    </w:p>
    <w:p>
      <w:pPr>
        <w:pStyle w:val="PreformattedText"/>
        <w:bidi w:val="0"/>
        <w:jc w:val="left"/>
        <w:rPr/>
      </w:pPr>
      <w:r>
        <w:rPr/>
        <w:tab/>
        <w:t xml:space="preserve">  speed modems and/or multi-tasking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40 function keys, to store logon,  passwords,  etc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keys  have  full  macro  capabilities,  so that auto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be easily accomplished,  includes record and playback</w:t>
      </w:r>
    </w:p>
    <w:p>
      <w:pPr>
        <w:pStyle w:val="PreformattedText"/>
        <w:bidi w:val="0"/>
        <w:jc w:val="left"/>
        <w:rPr/>
      </w:pPr>
      <w:r>
        <w:rPr/>
        <w:tab/>
        <w:t xml:space="preserve">  features.  On  enhanced  keyboards,  with F11/F12 keys,  GT POWER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48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ull printer support, using XON/XOFF flow control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Xmodem/CRC  protocol.   Plus  optional  support  for  the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su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WXmodem  protocol.  This is the full-duplex,  windowed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Ymodem/CRC  protocol.  Both  the batch and single file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protocol are supported.  Ymodem uses 1024 bytes  per  packet</w:t>
      </w:r>
    </w:p>
    <w:p>
      <w:pPr>
        <w:pStyle w:val="PreformattedText"/>
        <w:bidi w:val="0"/>
        <w:jc w:val="left"/>
        <w:rPr/>
      </w:pPr>
      <w:r>
        <w:rPr/>
        <w:tab/>
        <w:t xml:space="preserve">  vs.  128  bytes  per  packet in Xmodem.  During transmission of a</w:t>
      </w:r>
    </w:p>
    <w:p>
      <w:pPr>
        <w:pStyle w:val="PreformattedText"/>
        <w:bidi w:val="0"/>
        <w:jc w:val="left"/>
        <w:rPr/>
      </w:pPr>
      <w:r>
        <w:rPr/>
        <w:tab/>
        <w:t xml:space="preserve">  file with Ymodem,  if more than 5  errors  are  encountered, 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mission  will  fallback to normal length blocks.  This saves</w:t>
      </w:r>
    </w:p>
    <w:p>
      <w:pPr>
        <w:pStyle w:val="PreformattedText"/>
        <w:bidi w:val="0"/>
        <w:jc w:val="left"/>
        <w:rPr/>
      </w:pPr>
      <w:r>
        <w:rPr/>
        <w:tab/>
        <w:t xml:space="preserve">  time,  because of the high overhead encountered with  Ymodem  re-</w:t>
      </w:r>
    </w:p>
    <w:p>
      <w:pPr>
        <w:pStyle w:val="PreformattedText"/>
        <w:bidi w:val="0"/>
        <w:jc w:val="left"/>
        <w:rPr/>
      </w:pPr>
      <w:r>
        <w:rPr/>
        <w:tab/>
        <w:t xml:space="preserve">  transmission of err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modem-G  protocol.  This  protocol is supported in batch format.</w:t>
      </w:r>
    </w:p>
    <w:p>
      <w:pPr>
        <w:pStyle w:val="PreformattedText"/>
        <w:bidi w:val="0"/>
        <w:jc w:val="left"/>
        <w:rPr/>
      </w:pPr>
      <w:r>
        <w:rPr/>
        <w:tab/>
        <w:t xml:space="preserve">  It  is  a  full  streaming  protocol,   and  is  extremely  fast,</w:t>
      </w:r>
    </w:p>
    <w:p>
      <w:pPr>
        <w:pStyle w:val="PreformattedText"/>
        <w:bidi w:val="0"/>
        <w:jc w:val="left"/>
        <w:rPr/>
      </w:pPr>
      <w:r>
        <w:rPr/>
        <w:tab/>
        <w:t xml:space="preserve">  especially when used with the newer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Telink/CRC bat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The  exclusive GT POWER protocol,  1k Telink,  which combines the</w:t>
      </w:r>
    </w:p>
    <w:p>
      <w:pPr>
        <w:pStyle w:val="PreformattedText"/>
        <w:bidi w:val="0"/>
        <w:jc w:val="left"/>
        <w:rPr/>
      </w:pPr>
      <w:r>
        <w:rPr/>
        <w:tab/>
        <w:t xml:space="preserve">  batch capabilities of Telink with the efficiency of  Ymodem's  1k</w:t>
      </w:r>
    </w:p>
    <w:p>
      <w:pPr>
        <w:pStyle w:val="PreformattedText"/>
        <w:bidi w:val="0"/>
        <w:jc w:val="left"/>
        <w:rPr/>
      </w:pPr>
      <w:r>
        <w:rPr/>
        <w:tab/>
        <w:t xml:space="preserve">  bloc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The  exclusive  GT POWER protocol,  MegaLink,  which combines the</w:t>
      </w:r>
    </w:p>
    <w:p>
      <w:pPr>
        <w:pStyle w:val="PreformattedText"/>
        <w:bidi w:val="0"/>
        <w:jc w:val="left"/>
        <w:rPr/>
      </w:pPr>
      <w:r>
        <w:rPr/>
        <w:tab/>
        <w:t xml:space="preserve">  latest 32  bit  CRC  technology  with  a  full-flow,  PC  Pursuit</w:t>
      </w:r>
    </w:p>
    <w:p>
      <w:pPr>
        <w:pStyle w:val="PreformattedText"/>
        <w:bidi w:val="0"/>
        <w:jc w:val="left"/>
        <w:rPr/>
      </w:pPr>
      <w:r>
        <w:rPr/>
        <w:tab/>
        <w:t xml:space="preserve">  friendly,  batch  protocol.  This  protocol  is  among 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and reliable of protocols.  PC Pursuit is a service  of</w:t>
      </w:r>
    </w:p>
    <w:p>
      <w:pPr>
        <w:pStyle w:val="PreformattedText"/>
        <w:bidi w:val="0"/>
        <w:jc w:val="left"/>
        <w:rPr/>
      </w:pPr>
      <w:r>
        <w:rPr/>
        <w:tab/>
        <w:t xml:space="preserve">  Telenet Communication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SEAlink   transfer  protocol  is  supported.   This  protocol  is</w:t>
      </w:r>
    </w:p>
    <w:p>
      <w:pPr>
        <w:pStyle w:val="PreformattedText"/>
        <w:bidi w:val="0"/>
        <w:jc w:val="left"/>
        <w:rPr/>
      </w:pPr>
      <w:r>
        <w:rPr/>
        <w:tab/>
        <w:t xml:space="preserve">  extremely efficient and ideal for use with such  BBS  systems  as</w:t>
      </w:r>
    </w:p>
    <w:p>
      <w:pPr>
        <w:pStyle w:val="PreformattedText"/>
        <w:bidi w:val="0"/>
        <w:jc w:val="left"/>
        <w:rPr/>
      </w:pPr>
      <w:r>
        <w:rPr/>
        <w:tab/>
        <w:t xml:space="preserve"> 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Eighteen slots for external protocols to be added  by  the  user.</w:t>
      </w:r>
    </w:p>
    <w:p>
      <w:pPr>
        <w:pStyle w:val="PreformattedText"/>
        <w:bidi w:val="0"/>
        <w:jc w:val="left"/>
        <w:rPr/>
      </w:pPr>
      <w:r>
        <w:rPr/>
        <w:tab/>
        <w:t xml:space="preserve">  GT POWER  comes  with  several of these slots pre-setup:  Zmodem,</w:t>
      </w:r>
    </w:p>
    <w:p>
      <w:pPr>
        <w:pStyle w:val="PreformattedText"/>
        <w:bidi w:val="0"/>
        <w:jc w:val="left"/>
        <w:rPr/>
      </w:pPr>
      <w:r>
        <w:rPr/>
        <w:tab/>
        <w:t xml:space="preserve">  Kermit,  Jmodem,  Super8k,  and  BiModem.  These  can  be  easily</w:t>
      </w:r>
    </w:p>
    <w:p>
      <w:pPr>
        <w:pStyle w:val="PreformattedText"/>
        <w:bidi w:val="0"/>
        <w:jc w:val="left"/>
        <w:rPr/>
      </w:pPr>
      <w:r>
        <w:rPr/>
        <w:tab/>
        <w:t xml:space="preserve">  changed  or  added to by modifying the External Protocol Table in</w:t>
      </w:r>
    </w:p>
    <w:p>
      <w:pPr>
        <w:pStyle w:val="PreformattedText"/>
        <w:bidi w:val="0"/>
        <w:jc w:val="left"/>
        <w:rPr/>
      </w:pPr>
      <w:r>
        <w:rPr/>
        <w:tab/>
        <w:t xml:space="preserve">  the GT POW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DOS Shell.  Exit to  DOS  then  return,  GT POWER  stay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n  extensive,  interactive,  script  language,  to automate many</w:t>
      </w:r>
    </w:p>
    <w:p>
      <w:pPr>
        <w:pStyle w:val="PreformattedText"/>
        <w:bidi w:val="0"/>
        <w:jc w:val="left"/>
        <w:rPr/>
      </w:pPr>
      <w:r>
        <w:rPr/>
        <w:tab/>
        <w:t xml:space="preserve"> 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Optional LOG file.  Keeps a complete record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Advanced "call progress" detection.  Detects BUSY, VOICE, NO DIAL</w:t>
      </w:r>
    </w:p>
    <w:p>
      <w:pPr>
        <w:pStyle w:val="PreformattedText"/>
        <w:bidi w:val="0"/>
        <w:jc w:val="left"/>
        <w:rPr/>
      </w:pPr>
      <w:r>
        <w:rPr/>
        <w:tab/>
        <w:t xml:space="preserve">  TONE,  and more,  with modems that support extended result code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USRobotics Courier 2400 Modem.  Multiple result  code</w:t>
      </w:r>
    </w:p>
    <w:p>
      <w:pPr>
        <w:pStyle w:val="PreformattedText"/>
        <w:bidi w:val="0"/>
        <w:jc w:val="left"/>
        <w:rPr/>
      </w:pPr>
      <w:r>
        <w:rPr/>
        <w:tab/>
        <w:t xml:space="preserve">  entries  can  be  entered so that more than one modem type can be</w:t>
      </w:r>
    </w:p>
    <w:p>
      <w:pPr>
        <w:pStyle w:val="PreformattedText"/>
        <w:bidi w:val="0"/>
        <w:jc w:val="left"/>
        <w:rPr/>
      </w:pPr>
      <w:r>
        <w:rPr/>
        <w:tab/>
        <w:t xml:space="preserve">  easily supported.  For example,  the result codes for Racal-Vadic</w:t>
      </w:r>
    </w:p>
    <w:p>
      <w:pPr>
        <w:pStyle w:val="PreformattedText"/>
        <w:bidi w:val="0"/>
        <w:jc w:val="left"/>
        <w:rPr/>
      </w:pPr>
      <w:r>
        <w:rPr/>
        <w:tab/>
        <w:t xml:space="preserve">  and  Hayes  modems  could  be simultaneously recognize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very handy for users of PC Pursuit,  allowing  them  to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tive mode of the Racal-Vadic modems in use by tha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Smart  modem  result  code  handling.  Automatically  detects the</w:t>
      </w:r>
    </w:p>
    <w:p>
      <w:pPr>
        <w:pStyle w:val="PreformattedText"/>
        <w:bidi w:val="0"/>
        <w:jc w:val="left"/>
        <w:rPr/>
      </w:pPr>
      <w:r>
        <w:rPr/>
        <w:tab/>
        <w:t xml:space="preserve">  usage of MNP, baud rate and connection,  even if the modem result</w:t>
      </w:r>
    </w:p>
    <w:p>
      <w:pPr>
        <w:pStyle w:val="PreformattedText"/>
        <w:bidi w:val="0"/>
        <w:jc w:val="left"/>
        <w:rPr/>
      </w:pPr>
      <w:r>
        <w:rPr/>
        <w:tab/>
        <w:t xml:space="preserve">  code  table  is  incomplete  or inaccurate.  This eases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procedure for many modems!  Verbose modem result  codes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take advantag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Use of the environment variable,  GTPATH,  to simplify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On-screen clock,  so there is no need for a memory resident clock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Host  mode.  Allows the user to setup a system to accept incoming</w:t>
      </w:r>
    </w:p>
    <w:p>
      <w:pPr>
        <w:pStyle w:val="PreformattedText"/>
        <w:bidi w:val="0"/>
        <w:jc w:val="left"/>
        <w:rPr/>
      </w:pPr>
      <w:r>
        <w:rPr/>
        <w:tab/>
        <w:t xml:space="preserve">  calls.  If you have ever wanted to become a sysop,  there  is  no</w:t>
      </w:r>
    </w:p>
    <w:p>
      <w:pPr>
        <w:pStyle w:val="PreformattedText"/>
        <w:bidi w:val="0"/>
        <w:jc w:val="left"/>
        <w:rPr/>
      </w:pPr>
      <w:r>
        <w:rPr/>
        <w:tab/>
        <w:t xml:space="preserve">  need to buy a separate BBS program!  GT POWER includes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BBS  package.  Complete  security  is incorporated into the host.</w:t>
      </w:r>
    </w:p>
    <w:p>
      <w:pPr>
        <w:pStyle w:val="PreformattedText"/>
        <w:bidi w:val="0"/>
        <w:jc w:val="left"/>
        <w:rPr/>
      </w:pPr>
      <w:r>
        <w:rPr/>
        <w:tab/>
        <w:t xml:space="preserve">  The  host  mode  also  includes  a  powerful  message  system.  A</w:t>
      </w:r>
    </w:p>
    <w:p>
      <w:pPr>
        <w:pStyle w:val="PreformattedText"/>
        <w:bidi w:val="0"/>
        <w:jc w:val="left"/>
        <w:rPr/>
      </w:pPr>
      <w:r>
        <w:rPr/>
        <w:tab/>
        <w:t xml:space="preserve">  flexible  ring-back  procedure if provided to enable sharing of a</w:t>
      </w:r>
    </w:p>
    <w:p>
      <w:pPr>
        <w:pStyle w:val="PreformattedText"/>
        <w:bidi w:val="0"/>
        <w:jc w:val="left"/>
        <w:rPr/>
      </w:pPr>
      <w:r>
        <w:rPr/>
        <w:tab/>
        <w:t xml:space="preserve">  data line with voi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Support for the non-standard COM ports: 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Support for non-standard IRQ assignments for the COM port.  Up to</w:t>
      </w:r>
    </w:p>
    <w:p>
      <w:pPr>
        <w:pStyle w:val="PreformattedText"/>
        <w:bidi w:val="0"/>
        <w:jc w:val="left"/>
        <w:rPr/>
      </w:pPr>
      <w:r>
        <w:rPr/>
        <w:tab/>
        <w:t xml:space="preserve">  IRQ 15 on 286/3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For  those  with  limited disk space,  a terminal only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GT POWER is distributed.  This version is referred to as GTO, for</w:t>
      </w:r>
    </w:p>
    <w:p>
      <w:pPr>
        <w:pStyle w:val="PreformattedText"/>
        <w:bidi w:val="0"/>
        <w:jc w:val="left"/>
        <w:rPr/>
      </w:pPr>
      <w:r>
        <w:rPr/>
        <w:tab/>
        <w:t xml:space="preserve">  GTerminal Only.  It saves  more  than  90k  of  disk  space  when</w:t>
      </w:r>
    </w:p>
    <w:p>
      <w:pPr>
        <w:pStyle w:val="PreformattedText"/>
        <w:bidi w:val="0"/>
        <w:jc w:val="left"/>
        <w:rPr/>
      </w:pPr>
      <w:r>
        <w:rPr/>
        <w:tab/>
        <w:t xml:space="preserve">  compared with the full GT PO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 With  non-batch  protocols,  such as Xmodem,  WXmodem and Ymodem,</w:t>
      </w:r>
    </w:p>
    <w:p>
      <w:pPr>
        <w:pStyle w:val="PreformattedText"/>
        <w:bidi w:val="0"/>
        <w:jc w:val="left"/>
        <w:rPr/>
      </w:pPr>
      <w:r>
        <w:rPr/>
        <w:tab/>
        <w:t xml:space="preserve">  GT POWER will scan the screen for the filename indicat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BBS.  This  can save double typing of the filename.  A very handy</w:t>
      </w:r>
    </w:p>
    <w:p>
      <w:pPr>
        <w:pStyle w:val="PreformattedText"/>
        <w:bidi w:val="0"/>
        <w:jc w:val="left"/>
        <w:rPr/>
      </w:pPr>
      <w:r>
        <w:rPr/>
        <w:tab/>
        <w:t xml:space="preserve">  feature.  To make complete use of this feature,  you  should  set</w:t>
      </w:r>
    </w:p>
    <w:p>
      <w:pPr>
        <w:pStyle w:val="PreformattedText"/>
        <w:bidi w:val="0"/>
        <w:jc w:val="left"/>
        <w:rPr/>
      </w:pPr>
      <w:r>
        <w:rPr/>
        <w:tab/>
        <w:t xml:space="preserve">  the  default  protocol  for  each  BBS to be one of th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 Support   for  Zmodem  auto-download.   This  means  that  during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mode operation,  the program will trap  out  the  Zmodem</w:t>
      </w:r>
    </w:p>
    <w:p>
      <w:pPr>
        <w:pStyle w:val="PreformattedText"/>
        <w:bidi w:val="0"/>
        <w:jc w:val="left"/>
        <w:rPr/>
      </w:pPr>
      <w:r>
        <w:rPr/>
        <w:tab/>
        <w:t xml:space="preserve">  signature  coming  from  the host and automatically drop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ZMRX.BAT file wheneve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Support for 43 line mode on EGA systems and 50 line mode on</w:t>
      </w:r>
    </w:p>
    <w:p>
      <w:pPr>
        <w:pStyle w:val="PreformattedText"/>
        <w:bidi w:val="0"/>
        <w:jc w:val="left"/>
        <w:rPr/>
      </w:pPr>
      <w:r>
        <w:rPr/>
        <w:tab/>
        <w:t xml:space="preserve"> 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Support  for  DESQview  -  an  excellent  multitasking 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by Quarterdeck Office Systems.  GT POWER will give-up</w:t>
      </w:r>
    </w:p>
    <w:p>
      <w:pPr>
        <w:pStyle w:val="PreformattedText"/>
        <w:bidi w:val="0"/>
        <w:jc w:val="left"/>
        <w:rPr/>
      </w:pPr>
      <w:r>
        <w:rPr/>
        <w:tab/>
        <w:t xml:space="preserve">  unused  time  to DESQview and will write directly to the DESQview</w:t>
      </w:r>
    </w:p>
    <w:p>
      <w:pPr>
        <w:pStyle w:val="PreformattedText"/>
        <w:bidi w:val="0"/>
        <w:jc w:val="left"/>
        <w:rPr/>
      </w:pPr>
      <w:r>
        <w:rPr/>
        <w:tab/>
        <w:t xml:space="preserve">  video buffer - for fast screen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GT POWER NetMail.  This is a very inexpensive way to  communicate</w:t>
      </w:r>
    </w:p>
    <w:p>
      <w:pPr>
        <w:pStyle w:val="PreformattedText"/>
        <w:bidi w:val="0"/>
        <w:jc w:val="left"/>
        <w:rPr/>
      </w:pPr>
      <w:r>
        <w:rPr/>
        <w:tab/>
        <w:t xml:space="preserve">  with  your  fellow  GT POWER  users.  Most  GT POWER hos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ticipate in the network,  which stretches from Australia  thru</w:t>
      </w:r>
    </w:p>
    <w:p>
      <w:pPr>
        <w:pStyle w:val="PreformattedText"/>
        <w:bidi w:val="0"/>
        <w:jc w:val="left"/>
        <w:rPr/>
      </w:pPr>
      <w:r>
        <w:rPr/>
        <w:tab/>
        <w:t xml:space="preserve">  the  US and Canada to the United Kingdom and Germany.  NOTE:  The</w:t>
      </w:r>
    </w:p>
    <w:p>
      <w:pPr>
        <w:pStyle w:val="PreformattedText"/>
        <w:bidi w:val="0"/>
        <w:jc w:val="left"/>
        <w:rPr/>
      </w:pPr>
      <w:r>
        <w:rPr/>
        <w:tab/>
        <w:t xml:space="preserve">  GT POWER NetMail programs are not shareware.  They  are 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at  no  extra  cost  to  users  who  register GT POWER.  An extra</w:t>
      </w:r>
    </w:p>
    <w:p>
      <w:pPr>
        <w:pStyle w:val="PreformattedText"/>
        <w:bidi w:val="0"/>
        <w:jc w:val="left"/>
        <w:rPr/>
      </w:pPr>
      <w:r>
        <w:rPr/>
        <w:tab/>
        <w:t xml:space="preserve">  incentive to register GT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GT POWER is a shareware product.  This means that it is 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at  little  or no cost to the end user for an evaluatio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 decides  to  continue  using  GT POWER  past  a  reasonabl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 period,  then  the  user  is  expected  to submit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donation.  In this spirit,  GT POWER  has  incorpora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 it  a  "usage  counter",  for each usage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delay startup for an additional 1/30th of a  second.  This  delay</w:t>
      </w:r>
    </w:p>
    <w:p>
      <w:pPr>
        <w:pStyle w:val="PreformattedText"/>
        <w:bidi w:val="0"/>
        <w:jc w:val="left"/>
        <w:rPr/>
      </w:pPr>
      <w:r>
        <w:rPr/>
        <w:tab/>
        <w:t xml:space="preserve">  has  a  maximum  value  of  120  seconds.  If the user decides to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GT POWER,  then the  user  will  receive  a  key,  which</w:t>
      </w:r>
    </w:p>
    <w:p>
      <w:pPr>
        <w:pStyle w:val="PreformattedText"/>
        <w:bidi w:val="0"/>
        <w:jc w:val="left"/>
        <w:rPr/>
      </w:pPr>
      <w:r>
        <w:rPr/>
        <w:tab/>
        <w:t xml:space="preserve">  bypasses  the delay and allows the user to enter the program much</w:t>
      </w:r>
    </w:p>
    <w:p>
      <w:pPr>
        <w:pStyle w:val="PreformattedText"/>
        <w:bidi w:val="0"/>
        <w:jc w:val="left"/>
        <w:rPr/>
      </w:pPr>
      <w:r>
        <w:rPr/>
        <w:tab/>
        <w:t xml:space="preserve"> 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 a  set  of  programs  and  files  that  provide 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your system.  It has been designed to be bas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and  compatible  micro-computers and it supports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ncluding all Hayes compatibles, USRobotics, and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ave seen from the previous pages  which  listed  m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of  this  program,  there  are  a large number of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provided by GT POWER.  Nevertheless,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unctions have  been  provided  in  a  very  user 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 and  that  the software is quite easy to us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 for example,  to remember any commands or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ogram as there is a comprehensive Help Menu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three usages of a communications  system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 call  other  computer  systems  and  engage  in  'telex-like'</w:t>
      </w:r>
    </w:p>
    <w:p>
      <w:pPr>
        <w:pStyle w:val="PreformattedText"/>
        <w:bidi w:val="0"/>
        <w:jc w:val="left"/>
        <w:rPr/>
      </w:pPr>
      <w:r>
        <w:rPr/>
        <w:tab/>
        <w:t xml:space="preserve">  conversations with the person (or computer)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transfer files (programs and data)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establish an  unattended  host  mode  environment  that  other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users can call and interact with.  For example,  to send</w:t>
      </w:r>
    </w:p>
    <w:p>
      <w:pPr>
        <w:pStyle w:val="PreformattedText"/>
        <w:bidi w:val="0"/>
        <w:jc w:val="left"/>
        <w:rPr/>
      </w:pPr>
      <w:r>
        <w:rPr/>
        <w:tab/>
        <w:t xml:space="preserve">  files to your system or  to  leave  messages  for  later  review,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 called 'Electronic 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provides  these  three  broad  categories of functio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more.  A few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bility  to  use any of the DOS Commands without ex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pturing to disk all the text that is  exchanged  whil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'telex-like'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dialing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ing a complete log of all telepho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ing  a  secure  environment  that protects your system from</w:t>
      </w:r>
    </w:p>
    <w:p>
      <w:pPr>
        <w:pStyle w:val="PreformattedText"/>
        <w:bidi w:val="0"/>
        <w:jc w:val="left"/>
        <w:rPr/>
      </w:pPr>
      <w:r>
        <w:rPr/>
        <w:tab/>
        <w:t xml:space="preserve">  unwanted invasion by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GT POWER you will need to install the  softwar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.  The installation process is relatively easy to per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require that you know a few things about  your  system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  For example,  you will need to know which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(usually #1 if you have a parallel printer or #2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eed  to  know a few technical things about your modem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If you are using a Hayes or Hayes compatible modem (1200 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already setup for your use.  If not,  the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copy of the technical reference  manual  that  was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tarted GT POWER, a shareware notice will appea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ll commence (1/30th of a second for each usage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maximum  delay of 120 seconds).  After the delay has exp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vite you to 'Press any key to  continue'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key  results  in the display of the 'Copyright' scree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details of the GT POWER shareware plan,  and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to  press  'Y'  to  continue.  Pressing 'Y' results in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irectly into it's Dialing  Directory  display  (the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program is extremely simplified for registered users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enter the program automatically without any keystro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the 'Copyright' notice for a couple of seconds)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Directory  you will see a list of name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old GT POWER about during previous usage  and  a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is  shown  at  the  bottom  of  the screen.  If you wish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at this time you need only move  the  curs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line  and  press  the  Enter  key.   GT POWER  will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al the requested  telephone  number  and  monit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 of  the  call.  That  is,  it will show you that the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ced and it will tell you what is happening on  the 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thereafter.  For  example,  if the telephone on the other 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it will show BUSY (if your  modem  has  extended  result  cod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gets  through to the other computer,  GT POWER will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connected wit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many  ways  in  which  files  can  be  transmitted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 Text   files   are   often  sent  without  any 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that insure the  integrity  of  those  transmission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iles  are always sent utilizing what is called a 'protoco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s that utilize a protocol insure that the file receiv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on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nine built-in and eighteen  external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for  your  use.   Each  one  has  its  own  advantag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over the others.  More important than their 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at  many  of  the  computers  that  you will be calling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 few different protocols and the variety provided by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s that you can use the ones provided on the othe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sections of this document will show  you  the  many  var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 and  features available with GT POWER in great detail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capabilities are so extensive, however, that we have 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separate document to describe them in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GT POWER is a shareware product that may be  obtain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 the  author,  from  any existing user of the product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file transfer of the program from any  of  hundred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in  board systems near you.  In almost all cases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 the product as a set of six files (GT1706_1.LZH, 2,  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,  5  and  6).  These  files  will  be  in what is known as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format.  In order to extract  the  actual  program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 files  from  the  archive  file  you have you must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extraction program  such  as  LHARC  which  is  read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many bulletin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4.20,8.00,9.00,9.10,9.20,11.00,14.00,15.00,15.50 and 17.00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ntroduced new formats for the phone directory.  One may a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y so many changes?".  The answer is simple, we at P&amp;M Software (P&amp;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s  for Paul and Mari) believe in providing functions reques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users,  whenever possible.  Because of all the improvemen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 directory,  users  of  older  versions of GT POWER must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T_UTIL to convert their old directories to the new format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 you will like the newer format,  it includes the date  and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last called each number in the directory, the total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you called each number, the total duration of your calls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 a  record  of  upload  and  download  amounts to each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file transfer protocol,  logon script,  dialling  script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m for ample comments.  When run,  GT_UTIL will rename your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o '_GT.DIR',  so that you will retain  a  copy  of  it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ergency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  comes  packaged  as a small .EXE and a much larger .OV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EXE is a stub that loads and executes functions from the .OVL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.  In  order for this to happen effectively,  GT POW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cate the .OVL and other  configuration  and  control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two methods available to have GT POWER locate th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Start GT in the directory that contains all of these 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will detect the default directory and will refer bac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hen needed, even after the user has changed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e the Environment variable GTPATH,  to point to  the 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 GT POWER's  files.  This  method is more difficul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,  but is much more flexible once the  program  is  prop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e following line should be added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course,  this assumes that 'C:\GT' is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placed  the  GT POWER  files.  If  you  chose  a 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r drive, use the path you have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GTPATH is set, GT POWER will not look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of  the  needed  files,  instead  it  will  look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ndicated by GT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may be placed on any drive and directory,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hone directory is set in the configuration file via the  Alt-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There  are  also  separate  PATH's  for  upload and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 and  other  areas.  The  phone  directory  path  MUS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, otherwise the program will not be able to use the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 but the upload and download PATH's are optional.  A 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s also configurable, so that a separate directory may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scripts.  A capture path can be  configured,  so  that 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know  where  to  save your capture sessions (it is usually not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idea to save your captures in the current  working  directory 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ould  quickly lose track of them!).  Other pathnames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GT POWER's setup, refer to item #26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hipped,  GT POWER comes pre-configured for 4  external  protoco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18 possible external protocols.  To alter these definitions 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new  protocols,  you must bring up the Alt-I configuratio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elect  #6,  the  setup  for  external  protocols.  You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with the following tab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BAT     Menu   Batch   Two   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   Name        File    Char   XFER?   Way?   Log</w:t>
      </w:r>
    </w:p>
    <w:p>
      <w:pPr>
        <w:pStyle w:val="PreformattedText"/>
        <w:bidi w:val="0"/>
        <w:jc w:val="left"/>
        <w:rPr/>
      </w:pPr>
      <w:r>
        <w:rPr/>
        <w:t xml:space="preserve">            ��   ������������   �����   ����   �����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Jmodem          JM       J      N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Kermit          KR       K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Zmodem          ZM       Z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BiModem         BI       I      Y       Y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8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9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0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1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2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3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4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18   ____________    __       _      _       _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T File" column contains the first two characters that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pose  the  name  of  the  batch  file  required 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Batch files are provided for the pre-configured 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MRX.BAT ...... Jmodem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TX.BAT ...... Jmodem Trans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RRX.BAT ...... Kermit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RTX.BAT ...... Kermit Trans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MRX.BAT ...... Zmodem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MTX.BAT ...... Zmodem Trans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RX.BAT ...... BiModem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X.BAT ...... BiModem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two characters of each name indicate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  and  the  next  two characters indicate either receive(RX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(TX).  Since BiModem is a  "TWO  WAY"  protocol,  sen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 at  the  same  time,  the  BiModem  batch  files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or both receive 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al structure of each batch file is dependent on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ividual protocol driver in use.  Each driver vari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 it  has.  The  interface  from GT POWER to these batch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,  so that you can quickly learn to create new files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Up to 9 parameters can be passed to a protocol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1st is the COM port number in use and the 2nd is the curren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used on the  COM  port.  Parameters  3  through  9  ar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With batch protocols, the filename specific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the  wild  card  characters  '?'  or '*'.  Please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atch files for examples of proper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 temporary directory,  GT$WORK$,  GT POW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g  the  actual  files that are received by an external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create this directory  automatically  under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directory  and  will  move  the  files  received  in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fter logging has been completed.  If  duplicate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they will be moved to a DUPS directory crea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 user's  download  directory.  Under normal oper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$WORK$ directory will be removed automatically after it  has  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urpose.  If  it  should  remain on your disk,  then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has been encountered, that GT POWER is unabl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using the command line arguments to pass file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batch files,  when uploading or transmitting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batch  of  files,  GT POWER  also  creates  a  list  file -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XMIT.LST - in the GTPATH directory  (or  the  directory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GT POWER,  if no GTPATH environment variable has bee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ile is very  handy  for  use  with  protocol  driv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feature, due to the limited size of the command l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-- it is limited to 128 characters!  Here is an exampl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Zmodem upload using the list fil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sz port %1 speed %2 both sz @C:/gt/gt_xmi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'C:\GT' is the GTPATH directory.  Also notice the use of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after the '@C:',  the DSZ program supports the use of '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delimiter  within  pathnames due to its UNIX heritag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not support the '/'  character  in  pathnames,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normal DOS '\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o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ticular protocol,  such as DSZ or HSLINK,  require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 logging,  then  one should place a 'Y' into the DSZ Log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protocol table entry for that protocol.  If this is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examine the DSZ log upon return  from  the  protoc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what files have been transfered.  Because of this, 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cannot be a  cumulative  file.  Here  is  an  example,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file is named ZMODEM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 ZMRX.BAT, showing DSZ Log usage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rem                SAVE PREVIOUS CONTENTS OF DSZ LOG</w:t>
      </w:r>
    </w:p>
    <w:p>
      <w:pPr>
        <w:pStyle w:val="PreformattedText"/>
        <w:bidi w:val="0"/>
        <w:jc w:val="left"/>
        <w:rPr/>
      </w:pPr>
      <w:r>
        <w:rPr/>
        <w:tab/>
        <w:t xml:space="preserve"> type %DSZLOG% &gt;&gt;c:\gt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******** &gt;&gt;c:\gt\zmodem.log</w:t>
      </w:r>
    </w:p>
    <w:p>
      <w:pPr>
        <w:pStyle w:val="PreformattedText"/>
        <w:bidi w:val="0"/>
        <w:jc w:val="left"/>
        <w:rPr/>
      </w:pPr>
      <w:r>
        <w:rPr/>
        <w:tab/>
        <w:t xml:space="preserve"> rem                DELETE DSZ LOG, PREPARE TO RECEIVE NEW ENTRIES</w:t>
      </w:r>
    </w:p>
    <w:p>
      <w:pPr>
        <w:pStyle w:val="PreformattedText"/>
        <w:bidi w:val="0"/>
        <w:jc w:val="left"/>
        <w:rPr/>
      </w:pPr>
      <w:r>
        <w:rPr/>
        <w:tab/>
        <w:t xml:space="preserve"> del %DSZLOG%</w:t>
      </w:r>
    </w:p>
    <w:p>
      <w:pPr>
        <w:pStyle w:val="PreformattedText"/>
        <w:bidi w:val="0"/>
        <w:jc w:val="left"/>
        <w:rPr/>
      </w:pPr>
      <w:r>
        <w:rPr/>
        <w:tab/>
        <w:t xml:space="preserve"> dsz port %1 handshake both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available to have  GT POWER  hang-up  th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irst,  the default method, the "Hang-up String"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e "Hang-up  String"  must  contain  an  escape  character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"~+++~"  for  Hayes  type  modems,  so  make sure that the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f your modem is set properly.  GT POWER can als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via the DTR signal,  which is the preferred method.  If the 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is  set  to  the "normal" position on the modem,  GT POW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the phone line by dropping the DTR signal.  NOTE: the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or the DTR switch is  not  the  factory  setting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to  force  DTR at all times (which is completely usel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).  If you choose the DTR method,  you  must  delete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rom  the  "Hang-up String" in the GT POW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does not use the DTR method by  default,  since  most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 setup  properly to use it,  but the DTR method is the be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est way to hang-up.  Some modems require the following string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dded to the modem init string (under Alt-I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ome "Hayes Compatible" modems,  these two  software  switch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 to get proper DTR and DCD handling.  Other modems have a D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hat needs to be set -- this is common on  older  Hayes  mod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 USRobotics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 very  important  that  the  modem  result  codes  are  prope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.  If  the program cannot connect properly then th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rrect.  There are several things  which  must  agree  to  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to  recognize  the modem's result codes:  (1) the desired V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must be added to the modem init strings,  V1  is  recommen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the  desired  Xn command must be added to the modem init strin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) the result codes corresponding to the selected Vn command mus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 in  the result code table.  The Vn command controls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returns verbose, V1, or numeric,  V0,  result codes.  The 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controls  the  result  code set reported to GT POWE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,  X0 tells the modem to use  the  basic  result  code  set 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ly  useful),  X1  is  better and is the first of the "extende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code sets,  however you should use one of the result code 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include  the  BUSY  result  code,  usually  X3 or above --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ly speeds the diall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ded that the verbose result codes are  used  with  mod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have  many  different  variations  of  the  CONNECT result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re simply is not enough  room  in  GT POWER's  result 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 to  hold  all of them!  If verbose result codes are retur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,  GT POWER will be able to use its  advanced  algorithm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 these  codes  automatically.  GT POWER is able to det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 of error correction, in many different flavors (i.e.  MNP,  ARQ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42,  etc),  the  DCE  baud  rate,  and  the presence of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-  all  automatically  -  when  verbose  result  cod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.  There  is  an  assumption  here,  and that is that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heres to the Hayes standard format style for verbose codes. 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verbose connect codes should start  with  the  word  CONN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the DCE baud rate, and then the error correctio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that all the GT POWER files have been placed in  a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\GT on drive C (and a few other assumptions, please read below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n your AUTOEXEC.BAT file plac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=C:\GT;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VBUF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NO_EMS=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Z=CST6C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DOS's PATH variable may have additional directories lis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mi-colon to separate the names.  The GTPATH variab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only  1  parameter,  the  home directory for the GT POW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wise to include the root directory in DOS's PATH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enables COMMAND.COM  to  be  executed  more  easily  b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-- this is necessary to run the DOS Shel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TVBUF variable tells GT POWER how big to make its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smaller it is,  the more memory you will have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 but the slower GT POWER will run.  The default is 80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maller than 30, nor greater than 160 (you should find a ha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between thos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_EMS  variable  tells GT POWER whether or not to skip it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sence of EMS memory.  If EMS memory  is  present, 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 up  to  512k as a virtual memory cache (allowing the GTVB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o be minimized and still retain a  very  responsive 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EMS  can  be  set  either  TRUE or FALSE,  if it is not set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assumes FALSE,  and auto-senses  the  EMS  memory  (b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  slight  delay  and  does not always work with old or ex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).  If the  auto-sense  routine  doesn't  work  well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set NO_EMS=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Z  variable  tells GT POWER the relationship of your timez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MT timezone.  In the above example,  the timezone is the 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Timezone  (CST),  which  is  6  hours  behind  GMT.  The 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6 indicates the daylight time is currently in effec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 will  automatically  compensates  for  daylight  tim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time was not currently in effect,  the 'set' statement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TZ=C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interesting examples of TZ 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stern Standard Timezone,  5 hours behind GMT,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stern  Standard Timezon,  5 hours behind GMT,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ing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Z=GT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ould be the GMT timezone proper, 0 hours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Z=EU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ould be a European timezone that is 1 hour ahead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ific Standard Timezone,  8 hours behind GMT,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live in a timezone that changes to/from daylight time twi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n the TZ statement will need to be altered twice a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aracters following  the  GMT  offset  need  to  be  removed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ime is in effect,  or added when daylight time star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3.2 and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place certain entries into the CONFIG.SYS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DOS  3.2 for the proper operation of GT POWER.  Th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CKS=30,2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FFERS=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S value can be less if you are using a hard disk with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i.e.  less  than  100  files  per  directory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an also be less, as DOS doesn't use the extra FIL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so it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value is very important,  especially for  users  tha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usage of scripts.  Random failure of the system is possib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command does not have large enough valu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DOS  3.3,  the  same recommedations are valid, 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value should be increa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CKS=30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5.0  appears  to  be  a very good release of DOS.  Personally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it highly (there has been no better  version  of  DOS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 in  my experience).  SMARTDRV works very well under DOS 5.0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Windows 3.0 and 3.1.  Here is my recommendation fo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EXEC.BAT for use with DOS 5.0 -- assuming  that  you  hav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 megabytes of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VICE=C:\QEMM\QEMM386.SYS RAM NOSH FRAME=E000 X=D000-DFFF</w:t>
      </w:r>
    </w:p>
    <w:p>
      <w:pPr>
        <w:pStyle w:val="PreformattedText"/>
        <w:bidi w:val="0"/>
        <w:jc w:val="left"/>
        <w:rPr/>
      </w:pPr>
      <w:r>
        <w:rPr/>
        <w:tab/>
        <w:t xml:space="preserve"> DOS=HIGH</w:t>
      </w:r>
    </w:p>
    <w:p>
      <w:pPr>
        <w:pStyle w:val="PreformattedText"/>
        <w:bidi w:val="0"/>
        <w:jc w:val="left"/>
        <w:rPr/>
      </w:pPr>
      <w:r>
        <w:rPr/>
        <w:tab/>
        <w:t xml:space="preserve"> SHELL = C:\COMMAND.COM /p /e:640</w:t>
      </w:r>
    </w:p>
    <w:p>
      <w:pPr>
        <w:pStyle w:val="PreformattedText"/>
        <w:bidi w:val="0"/>
        <w:jc w:val="left"/>
        <w:rPr/>
      </w:pPr>
      <w:r>
        <w:rPr/>
        <w:tab/>
        <w:t xml:space="preserve"> BREAK = off</w:t>
      </w:r>
    </w:p>
    <w:p>
      <w:pPr>
        <w:pStyle w:val="PreformattedText"/>
        <w:bidi w:val="0"/>
        <w:jc w:val="left"/>
        <w:rPr/>
      </w:pPr>
      <w:r>
        <w:rPr/>
        <w:tab/>
        <w:t xml:space="preserve"> BUFFERS = 1</w:t>
      </w:r>
    </w:p>
    <w:p>
      <w:pPr>
        <w:pStyle w:val="PreformattedText"/>
        <w:bidi w:val="0"/>
        <w:jc w:val="left"/>
        <w:rPr/>
      </w:pPr>
      <w:r>
        <w:rPr/>
        <w:tab/>
        <w:t xml:space="preserve"> FILES = 10</w:t>
      </w:r>
    </w:p>
    <w:p>
      <w:pPr>
        <w:pStyle w:val="PreformattedText"/>
        <w:bidi w:val="0"/>
        <w:jc w:val="left"/>
        <w:rPr/>
      </w:pPr>
      <w:r>
        <w:rPr/>
        <w:tab/>
        <w:t xml:space="preserve"> STACKS=0,0</w:t>
      </w:r>
    </w:p>
    <w:p>
      <w:pPr>
        <w:pStyle w:val="PreformattedText"/>
        <w:bidi w:val="0"/>
        <w:jc w:val="left"/>
        <w:rPr/>
      </w:pPr>
      <w:r>
        <w:rPr/>
        <w:tab/>
        <w:t xml:space="preserve"> LASTDRIVE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 I use QEMM386.SYS with DOS 5.0.  I have found i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exible than the standard HIMEM.SYS and  EMM386.EXE  that 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DOS  5.0.  The  parameters I use with QEMM386.SYS are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my peculiar hardware setup  --  so  you  should  use  whatev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AUTOEXEC.BAT file that I use with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qemm\loadhi C:\WINDOWS\MOUSE.COM /Y /C2</w:t>
      </w:r>
    </w:p>
    <w:p>
      <w:pPr>
        <w:pStyle w:val="PreformattedText"/>
        <w:bidi w:val="0"/>
        <w:jc w:val="left"/>
        <w:rPr/>
      </w:pPr>
      <w:r>
        <w:rPr/>
        <w:tab/>
        <w:t xml:space="preserve"> c:\qemm\loadhi C:\WINDOWS\SMARTDRV.EXE 1024</w:t>
      </w:r>
    </w:p>
    <w:p>
      <w:pPr>
        <w:pStyle w:val="PreformattedText"/>
        <w:bidi w:val="0"/>
        <w:jc w:val="left"/>
        <w:rPr/>
      </w:pPr>
      <w:r>
        <w:rPr/>
        <w:tab/>
        <w:t xml:space="preserve"> c:\qemm\loadhi C:\QEMM\BUFFERS = 10</w:t>
      </w:r>
    </w:p>
    <w:p>
      <w:pPr>
        <w:pStyle w:val="PreformattedText"/>
        <w:bidi w:val="0"/>
        <w:jc w:val="left"/>
        <w:rPr/>
      </w:pPr>
      <w:r>
        <w:rPr/>
        <w:tab/>
        <w:t xml:space="preserve"> c:\qemm\loadhi C:\QEMM\FILES = 80</w:t>
      </w:r>
    </w:p>
    <w:p>
      <w:pPr>
        <w:pStyle w:val="PreformattedText"/>
        <w:bidi w:val="0"/>
        <w:jc w:val="left"/>
        <w:rPr/>
      </w:pPr>
      <w:r>
        <w:rPr/>
        <w:tab/>
        <w:t xml:space="preserve"> prompt $p$g</w:t>
      </w:r>
    </w:p>
    <w:p>
      <w:pPr>
        <w:pStyle w:val="PreformattedText"/>
        <w:bidi w:val="0"/>
        <w:jc w:val="left"/>
        <w:rPr/>
      </w:pPr>
      <w:r>
        <w:rPr/>
        <w:tab/>
        <w:t xml:space="preserve"> set GTPATH=C:\GT</w:t>
      </w:r>
    </w:p>
    <w:p>
      <w:pPr>
        <w:pStyle w:val="PreformattedText"/>
        <w:bidi w:val="0"/>
        <w:jc w:val="left"/>
        <w:rPr/>
      </w:pPr>
      <w:r>
        <w:rPr/>
        <w:tab/>
        <w:t xml:space="preserve"> set DSZLOG=C:\GT\DSZ.LOG</w:t>
      </w:r>
    </w:p>
    <w:p>
      <w:pPr>
        <w:pStyle w:val="PreformattedText"/>
        <w:bidi w:val="0"/>
        <w:jc w:val="left"/>
        <w:rPr/>
      </w:pPr>
      <w:r>
        <w:rPr/>
        <w:tab/>
        <w:t xml:space="preserve"> set MOUSE=C:\MOUSE</w:t>
      </w:r>
    </w:p>
    <w:p>
      <w:pPr>
        <w:pStyle w:val="PreformattedText"/>
        <w:bidi w:val="0"/>
        <w:jc w:val="left"/>
        <w:rPr/>
      </w:pPr>
      <w:r>
        <w:rPr/>
        <w:tab/>
        <w:t xml:space="preserve"> set TEMP=C:\WINDOWS\TEMP</w:t>
      </w:r>
    </w:p>
    <w:p>
      <w:pPr>
        <w:pStyle w:val="PreformattedText"/>
        <w:bidi w:val="0"/>
        <w:jc w:val="left"/>
        <w:rPr/>
      </w:pPr>
      <w:r>
        <w:rPr/>
        <w:tab/>
        <w:t xml:space="preserve"> PATH C:\WINDOWS;C:\DOS;C:\QEMM;C:\GT;C:\</w:t>
      </w:r>
    </w:p>
    <w:p>
      <w:pPr>
        <w:pStyle w:val="PreformattedText"/>
        <w:bidi w:val="0"/>
        <w:jc w:val="left"/>
        <w:rPr/>
      </w:pPr>
      <w:r>
        <w:rPr/>
        <w:tab/>
        <w:t xml:space="preserve"> verif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there is a considerable amount of Windows stuff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-- everyone is going GUI, it se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very  easy  to  use  all  available  file handles with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Especially if you are using external processes like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,  the  DOS  Shell,  or  multi-tasking  software.  So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 that adequate FILES are reserv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n  your  DOS  boot  disk.  I recommend that no fewer than 60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DOS 3.1,  it has been found that a large number of 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 beneficial.  On  the  GT POWER  support  BBS,  BUFFERS=9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used wit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large number of buffers useful with DOS 3.1 can  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e  problems  with DOS 3.2.  For example,  never us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for BUFFERS  greater  than  40  with  DOS  3.2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riation  between  such closely related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urprising to this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tting of the modem result codes is terribly importan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dialing routines are to work properly.  Again, 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I command, then select the modem result code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present a list of possible resul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he modem uses to signal each result.  You may  chang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result codes, each code may be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52  characters long.  The default codes are set to th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upported by the USRobotics Courier HST 9600 baud modem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es not signal all of the possible results,  do not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codes.  Especially  if  you use PC Pursuit,  the modem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send the BUSY code instead of  the  NO CARRIER  code,  s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leave  these  codes  in the table,  even if your modem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m.  The modem result codes are setup under Alt-I, item #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glect the Modem Init String!  This string  can  have  a 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n your modems result codes.  Especially important,  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highest possible Xn command  in  Modem  Init  Str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use X5 with my USRobotics Courier.  For the Hayes 1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 I  suggest  a value of X1 and for the 2400 baud Hayes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4.  Naturally, the Vn command is equally import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V1 in the init string,  then you should have verbose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m result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supports multiple result codes to mean  that  mean 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.  This is extremely handy if you have a modem that send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des to indicate one of the results in the table, o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an  application  which requires use of different modem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etup (for example, PC Pursuit uses Racal-Vadic modems,  but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have  Hayes  compatible  modems).  To  indicate multiple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 you simply enter the various codes with a comma  between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.  Do not enter any extra blanks or other non-essential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result code t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OK,GOOD,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CONNECT,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 the  first  line  above  defines  4  separate codes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 to the "OK" response.  The second line defines 3 cod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rrespond to the "CONNECT"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 when using this feature to access non-Hayes type mod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must  remember  to  switch the Dialing Pre-string to th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each modem -- this can easily  be  done  with  one  of  G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eatures of the program are self-documenting,  howev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ke of the novice user, some explanation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start by creating a GT POWER directory on your  hard  di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 C:\GT  is what is used in this document.  After GT POW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opied  into  its  own  directory  and  the  DOS  PATH 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,  as  well as definition of the GTPATH variable in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, as explained above,  the program can be started by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 the name of the program to DOS,  GT1706,  followed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sually convenient to create  a  batch  file  that  will 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for you.  For example,  you might create a batch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.BAT which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t17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at batch file anywhere in the DOS PAT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 GT POWER  from any directory by merely typing GT.  Again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file assumes you are using the C:\GT  directory,  if  not,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batch file as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ser has successfully  entered  the  program,  the 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ill appear.  Press the 'Y' (if you are a registered user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uto-start), the phone directory screen will then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is used to store the phone numbers of the 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 you  call.  You  must enter these numbers before GT POW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 your dialing chores.  Use the  &lt;A&gt;dd  command  in  the 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o add numbers,  by pressing the &lt;A&gt; key.  The &lt;Esc&gt; key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to exit from the phone directory to  the  on-line  screen.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of the on-line screen appears various status indicat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that Alt-H is the help key.  A complete list of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can be obtained by selecting Alt-H.  Commands may b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the  Help window is still on screen,  so that the user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open the Help window repetitively,  however some command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readily  executable  while  any  "window"  is  open  -  the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commands,  Alt-U and Alt-F,  are an example.  If  they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 while the Help window is open,  they will cause the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!  This is not harmful in any way,  but renders the Help 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25th  line  on your monitor provides important statu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your  system  while  running  GT  POWER.  Please  refer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 at  the  end  of this document for a complete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25t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 initial  execution  the  program  creates  several  f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home directory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Comman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KEY ..... Alt-M ...... Stores the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DIR ..... Alt-D ...... Stores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CNF ..... Alt-I ...... Stores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keystrokes  shown  above  under  "Modify  Command"  are  the o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bring up screens which will allow  you  to  customiz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your specific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start GT,  there are several command line switche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You may indicate a script file to be executed upon  start-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    You may indicate whether or not you wish to have GT drop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R signal to the modem when GT exits back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    You  may indicate whether you are connected via cable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You may initiate the capture mode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        You may control the duration and tone of beeps produc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m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m' is  a  number  from  0  to  9,  which  varie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y  of  the beep.  0 is the lowest and 9 the highe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'n' is the duration of the  beep  is  milleseconds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n' is in milliseconds and defaults to 225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E       You may specify the pre-event wait interval, and whether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he phone to go offhook during the  wait.  By  defaul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uses a 5 minute pre-event wait and leaves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hook.  An example of this parameter is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would  set the pre-event wait to 3 minutes,  and t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 offhook during tha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s the pre-event wait to 7 minutes,  but  leave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onhook, the defaul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events mentioned above are those scheduled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.  Please see the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in the GT17HOST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       You may configure the port addresses in use by  your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.  The  actual  port  number to be configured,  1-8,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 after  the  slash.  The  new  base 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port  is  placed  after  the slash number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ign and be in hex notation,  for example $3F1 would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address to use.  GT POWER uses standard addresses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do  not  override  with this option.  To change the IRQ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ment,  the port address can be followed with a ':'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new  IRQ value.  The permissible range of IRQ values is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15.  Please make sure you don't use an IRQ  already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something else!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706 /4 $5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706 /3 $522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example shows COM4 being configured to hex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228, but using the standard IRQ,  which is 3 for COM4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 example  shows  COM3 being configured to hex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220 and IRQ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n     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ng number upon which  GT POWER  will  answer  incom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.  For  example  /R3  would cause GT POWER to answer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3rd ring.  NOTE:  that the host mode modem  init 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contain S0=0 to allow this to work properly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may disconnect,  not  allowing  any  calls  to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Bmm:nn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GT POWER  should answer the modem after a "ring back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able this option to work properly,  the host mode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 string must contain S0=0.  Once installed properly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makes the GT host mode answer the phone on the 2n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rd  ring  after a gap of between 'mm' and 'nn' seconds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ap between rings is less than 'mm' seconds  or 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'nn'  seconds,  GT  will  not  answer the phon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the use of an answering machine  on  the  sam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 as  the  computer.  The  answering  machine 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med to answer on a later ring,  the 4th  or  5th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rb09:30  This  would  cause  the  gap to be 9 - 32 secon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ormal ring interval is 5  -  6  seco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  end of this range should *not* be set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4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This option modifies the 'quiet' mode.  When present, the /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the sysop page to be  heard,  effectively  overri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 mode for that singl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     This  option  specifies a new keyboard timeout value fo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host mode.  The default value  is  10  minutes.  The  'n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new value in minut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hange the keyboard timeou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listed above may be placed on  the  command  line  in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here are some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                       This command would  start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ithout any script,  GT POWER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rop DTR on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D                     Again  no  script,  but  this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T POWER  would  maintain  the  DT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gnal to the modem after  exi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script.scr /d          Now GT POWER would start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ile  named automatically and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ntain the DTR signal on exi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script.scr             GT POWER  will now drop DTR on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DOS,  automatically execut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amed script upon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C                     GT POWER   will  know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onnected via cable to the ho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ill not  automatically  ente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c /D                  Shows the combination of the /C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 /D  switches.  Indicat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T POWER is connected via cabl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 host  and that GT POWER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ntain  the  DTR   signal  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xiting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k /2 $3E8             This line would start  the 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ode  and  reconfigure  COM2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ase address 3E8 hex.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ust be given in hex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$  sign  character.  It is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configure the IRQ too.  Se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ext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3 $248:10             In  this  example,  COM3  is 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eassigned  to port address 248 h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nd the IRQ used will be #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p                     This  would start GT POWER and 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n the system printer to recor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g.  The log will also be 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 the  disk file GT.LOG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andy for host mode operators,  w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uld  like  to be able to rea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g  without  taking  their 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-of-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06 /rb host.scr           This would start  GT POWER,  en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ing-back   mode  and  execut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'host.scr' script  file.  (Probab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  start   a  GT  Host  session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sually,  the 'host.scr' contain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ngle command,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D option allows the user to maintain the DTR signal to the 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exiting  from  GT POWER  and one might ask,  "Why should DTR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after exit to DOS?".  If DTR is maintained, you may ex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without having to hang-up the modem,  therefore it is possi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 another  comm  program,  while  still connected to the host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if you wanted to  run  the  PCKERMIT.EXE  program  manu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 of  through  GT POWER,  the  DTR  should  not be dropp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from GT POWER.  You may wish to do  this  if  you  don't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memory to run GT POWER and PCKERMIT.EXE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 with the program is a file called RAMDISK.BAT. 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 install  and  run  the  program  from  a  RAM  disk.  To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ISK.BAT,  place  the  program disk in one of the floppy driv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it the default, then enter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ISK d: e: [scr]      Where:   "d:"  is  the  drive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gram disk, "e:" is the RAM driv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[scr]" is an optional script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ecuted  on  start-up.  The brackets [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ust indicate that the  script 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RAMDISK A: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dditional  command line argumen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laced after the drive letters and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ll  be  passed as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GT POWER within the batch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 program  is  used  without  a  modem,  using  a  direct  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,   all  the  dialing  and  modem  control  string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 should be set to empty strings.  Also, when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cable connection,  the "Carrier is Forced?" parameter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to TRUE.  Also,  the command line switch,  /C,  should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the direct connection to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ning a direct connection via cables,  with one of the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operating in the host mode,  the operator on the terminal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an wake up the host system by striking carriage return.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both systems must be set to the same baud rate  ahea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The  host  system  will  use  the  default  baud  rat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.  The terminal mode GT must use the same  rate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the  default,  then  set  the  required  baud rate with the Alt-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     ASCII transmission of a file using  the  XON/XOFF 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 the  DC1  character  is  used  for  XON  and  the DC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is used for XOFF.  If the Pacing Character is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line-by-line pacing is also done, i.e.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for the pacing character to echo from the host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 of  each  line,  thereby insuring that an overru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occur.  The default  is  not  to  use  line-by-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ing.  Also associated with the ASCII file transmit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-of-Line Mode,  it determines what characters ar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at the end of each  line.  The  normal  End-of-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 for  IBM  compatible  hosts is CRLF,  i.e.  a carri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and a linefeed, however some hosts, for example UNIX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 just LF,  and others may require only  a  CR.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he three options for End-of-line Mode.  Also, 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specify an inter-character delay,  in millisecond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elay is set to 0.  The Pacing Character, 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-Line Mode and the inter-character delay,  are options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onfiguration file.  Use the Alt-I command to al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The ASCII  inter-character  delay  add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 number   of   milliseconds  delay  between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transmitted.  When uploading messages to IBM sty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systems,  blank lines will cause a problem,  since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cause the host system to terminate message input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overcome by setting the Pad Blank Line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UE.  All of these  parameters  are  located  und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Xmit &amp; Macro parameters of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 uploading messages to most IBM style BBS's,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you should use an End-of-Line mode of CR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    Send  BREAK  signal  to  host  computer.  The serial por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d  into  the  spacing  state.   This  is  useful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  to  some minicomputers that require the signal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ke-up and allow you to logon.  It is not  used  with 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  systems.   The   length   of  the  BREAK  signal,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lliseconds,  is configurable via the Miscellaneous 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election of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    Turn  capture  mode  ON,  if it is OFF,  or OFF if it is 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is mode is  turned  OFF,  either  through  the  Alt-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or with the Alt-X command, the user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a file name wherein to save the contents of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During  capture  mode  operations,  a  number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in the lower left corner of the screen, 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characters,  in 1000's,  in  the  capture  buff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  mode  is useful for recording complete session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ew later,  so you don't  read  so  much  on  those 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phon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in-memory capture buffer is full,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to a spill file on disk,  the file name  used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$SPILL.  The operation of the spill file is automatic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program is interrupted for some reason,  the file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  catalogued.  Therefore,  the user should remove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hen required.  It will be placed in th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verlay files.  The size of the in-memory captur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figurable,  in 1,000's of characters,  via  the 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ress Alt-C,  accidentally while capture mode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 you may continue capturing data by 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that  is  saved  after  a  capture session will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r appended to it.  This header will name the last 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called (if any) and the date and time the captur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.  This will help you later,  especially if you 'append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ple captures to one large file.  The headers  will  a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eparators between vari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Modem  dialing  and  phone  directory management.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may have up to 999 entries,  if  there  is  en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  space.   The   directory  screen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ppear whenever a CONNECT type result  is  detected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.  Multiple phone directories are supported, to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than 1 phone directory use the (E)xch command whi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 directory is being displayed,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between directories.  Among other things,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 support  2 very important items:  a) personal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,  and b)  default  transfer  protocol.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alized  passwords,  one can store a different pass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host system listed and then access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a a macro key when logging into each system.  A macro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rogrammed with %P to enable it to send the pro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 for each system.  (Please refer to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Alt-M below for a discussion of macro key setup.)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elect a default transfer protocol for each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directory,  then you will be able to eliminate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keystrokes required to start a file transfer,  as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nticipate the selection of the protocol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17.00 introduced a new field in the phon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Dial Prefix Override".  It is very useful with th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icated  modems.   Which  sometimes  require  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  when  calling  different  destinations.   Norm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DT, or whatever you are using as the Modem Dial Prefix,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equate.  But sometimes a special prefix is  required  (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use a different Xn value)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X5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would enable X5 for the system which had  this 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a  "Dial Prefix Override".  Please note,  that i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to specify this  field  for  all  phone 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ies (so that the X5 can be reset), once the overrid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  being   used.   That  is,   some  modems  may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reset to default values upon dis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Turn Half Duplex ON if it is OFF,  or OFF if it is on.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ex is used when the host does not echo what you type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lf  Duplex  indicator  will show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, HDX,  when in this mode.  Also,  the duplex mod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set  automatically by entering that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Fix time.  That is,  mark the current time,  so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sure time used, with the Alt-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Redial  the  last  number  dialed.  This  command  will lo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ously until a CONNECT is signaled by the modem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presses &lt;Esc&gt; to quit.  The user may  press  (N)ex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 the  program  to  perform  a quick redial.  The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contains an option to enable automatic red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Produces the HELP scree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 When Alt-I is pressed,  the  main  configuration  scree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 for the user.  The cursor control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which entry is highlighted.  The carriage  return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bar  can be used to select an item to edit.  Item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only a few possible settings are  toggl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  of  settings  by  pressing  the  carriage  return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bar.  For example,  many items have only TRUE or  FAL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,  once such an item is highlighted, the setting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changed by pressing the carriage return or space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Display version and serial number of GT POWER in use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ree memory left for GT POWER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Kill a file. 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Display disk directory,  under a  user  supplied  mask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see all files with a PAS extension on the lo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 and current directory,  the user would enter the m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*.PAS",  when prompted.  Or see  just  the  files 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 of  .C  by entering the mask "*.c" when promp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 the program will show all files,  if no mask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Macro  key  management.   Allows  the  user  to  defin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of the function keys F1 through F10 (plus  F11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2  on  enhanced  keyboards),  and  all combinations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s and Shift,  Ctrl or Alt.  This gives the 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  different  macro  keys.  The  password,  from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 may be stored in a  macro  key  by  putt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 %P into one of the keys,  then whenever tha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truck the password for the currently connected BB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ransmitted.  For  example,  I put my name into F1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Y into F2 and my password into F3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= 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= 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These 3 items could just as easily have been placed  into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~Y|~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'|' character is entered into a macro key whe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to send a carriage return,  a '~' is used when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 a  1 second delay,  and a ';' is used when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a comment in the macro key.  The  ';'  characte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,  in  case  you need to include it in the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.  Use the Alt-I  command  to  setup  GT POWER  for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nhanced keyboards,  i.e.  those  having  12  Fn  key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can support up to 48 different macro key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entry  in  the  phone  directory  can hav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associated with  it,  so  you  can  customize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  for  each  BBS you call.  Makes things a lot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e and easier to man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haracters can also be  placed  into  a  macro 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you can use the Alt key and the numeric keypad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know the ASCII code for the character, howev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control  codes  that  cannot be placed directly in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 such as Ctrl-Z.  To put a Ctrl-Z,  or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  into  a  macro,  you enter a %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 the  decimal  value  of  its  ASCII  code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 the Ctrl-Z would be %26.  The value following the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not exceed 255 -the maximum value of any on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mission rate of characters from the macro  key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.  The  "Macro  character  delay"  under  Alt-I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 Xmit  &amp;  Macro  parameters,   is  used  to  pac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ssion of these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 with  14.00,  the  macro keys can be used as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dged 'keyboard macros'.  This means that  beyond  sto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s and other simple phases, they can now be used to e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operation  of the program itself!  Any command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give GT POWER from the keyboard can be stored in one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 keys.  Plus  there are some commands that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  via  a  macro  key.   Here  are  some  rule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ructing keyboard macro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'{' and '}' characters are used to denote a special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to the macro processor.  For example:  {HOME}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note  a strike of the 'Home' key.  Also,  'Alt' keystrok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issued in the same fashion,  for example  {@-} 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 the 'Alt -' keystroke.  The sequence {?} is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icit input from the user.  For example,  {@L}*.doc|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 the Alt-L command to list all DOC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or {@L}{?}| would list the files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are  some  commands  that  can only be accessed via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 (we ran out of other command keys!).  Here i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=}      Execute  a  DOS command.  Nifty way to execut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 program or command (such  as  a  text  edito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one keystrok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q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the 'qed' program and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T  when  finished.  In effect,  the 'qed'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ould be invoked with a single  keystroke,  a  H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program that the user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gt;}      Start  the  recording  of all keystrokes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back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gt;}foo.ma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 executed,   this  macro  would   cause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ing   keystrokes   to  be  recor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oo.mac'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.}      Stop the recording of keystrokes.  Once 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s  been  started,  this  command  will 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and close  the  macro  file  named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lt;}      Start  the  playback  of  the  keystrokes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ed in a macro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lt;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macro file  that  the 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d 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;}      This  command  toggles  the  update  o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.  The command is useful for  people  who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"text  to  voice" equipment,  i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is continually updated the voice  output 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quite a nuis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 keys  can also be represented via keyboard macro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have already seen how the Alt keys  can  be  represen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A  is  {@A} for example,  but other extended key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d also.  Here is a list of the  available  symbols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UP}      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OWN}    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DOWN}   Ctrl-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FT}   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  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HOME}    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HOME}   Ctrl-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ND}     End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END}    Ctrl-End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UP}    Pg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DN}    PgD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S}     I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EL}     De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S}     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SC}    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AB}     Tab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TAB}    Backward Tab key. (Shift Ta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PRT}    Ctrl-Pr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NUL}     The 'nul' character. 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n keys themselves can be indicated within a macro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{F1} would be a press of the F1 key.  {^F1}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the Ctrl-F1 key.  {@F1} would a press of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key.  And {$F1} would be a Shift-F1 key press. 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Fn key press in a macro key acts as a GOTO for the 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, no nesting of macros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addition  to  the old subtitutions that can be made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such as the %P for the password, the user may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       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       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 Current BBS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1       Commen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N2       Comment #2.  It is very handy to be 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   the   comments   from 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rectory  in  this  manner,  especi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 calling  systems that requir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an 1  password.  The  extra  pass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n  be  stored  in  the phon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ent fields  and  sent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rom a macro 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R        Substitutes  to  'ctty'  when 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motely, or 'rem' when done 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         Delay for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nn       Represent any  ASCII  keystroke  by 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cim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Allows  the  user to change to a new logged drive and/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Sort the dialing directory into ascending sequence by 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date, times on, elapsed time or baud rate.  Per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IN  MEMORY sort,  so there must be enough memory to h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phone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    Print  a  file.  Configuration  options,  under  Alt-I,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to enable pagination of the printed output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Q     Hang-up the phone line,  put the modem "ON HOOK".  If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"Hang-up String" defined in the configuration fil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nt to the modem,  otherwise the DTR signal to the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dropped  for  a second and then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is sent to the modem.  If you  have  trouble  g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to hang-up, the best advice is to erase the 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String from the GT POWER configuration and configu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 to  go  on-hook  when  the  DTR  signal   goe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ition.   With   newer   Hayes   compatible  modem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 commands  should  be  added  to  the 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:  &amp;C1&amp;D2.  Older  modems have DIP switches that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moved to achieve the sam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    To receive a file using either the default  protocol 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 the   phone  directory  or  one  chosen  from  a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 parameters are automatically changed  to/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bit no parity,  and the 8th bit stripping is disabl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uration of the transfer.  CRC is used automatically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 system supports it.  When using a batch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s of the files will be supplied by the host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signal from the host is lost during  file  transf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larm  will  sound  and  the "Carrier Loss"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.  The alarm will  continue  to  sound  until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VT-100 and/or VT-52 emulation mode is not being used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Dn&gt; key may be used instead of &lt;Alt-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proper operation of  external  transfer  protocol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 EXE  and  BAT files must be available i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 Switch communication parameters.  The  program  starts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values.  Here is a list of all the bau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GT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computers  and  UARTs may not be capable of the hig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rates.  For example,  the  PCjr  does  not  operate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s above 48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To  transmit a file using either the default protocol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phone  directory  or  one  chosen  from   a 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  parameters are automatically changed to/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bit no parity,  and the 8th bit stripping is disabled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uration  of the transfer.  CRC is used,  if the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requests it.  When using  a  batch  protocol, 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to transfer many files at one time (limited only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 memory  to  store  the  filenames).  If 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es to perform a batch  transfer,  he  must  specify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 of  the  files  to  transfer  using  the DOS wildc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ation;  for example,  to transfer all files with the .P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,   when  asked  for  the  filename, 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*.PAS".  A drive and path may optionally be specified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name.  The  files found matching the criterio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ransmitted.  If the carrier signal from the host is l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file transfer,  the alarm will sound and the "Carri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s"  window  will  open.  The alarm will continue to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user 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transmit command is invoked, the user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rtunity to select a 'pick list'.  When  prompted 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,  the user may type a file select mask,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arc and press the &lt;Tab&gt; key  instead  of  instead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 return.  This  will  produce  a sorted 'pick lis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hich the user can select the files to be  transmit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rrow  and other direction keys can be used to navig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st, the carriage return or spacebar will mark entri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&lt;Esc&gt; key will start the  transmission.  Of  cour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of  this  assumes  that  you are using one of the b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s,  like  MegaLink.   The  marked  entries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ted,  if  no entries are marked,  then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perform a transmission.  The 'pick list' functions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rotocols built into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VT-100 and/or VT-52 emulation mode is not being used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 key may be used instead of &lt;Alt-T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proper operation of  external  transfer  protocol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 EXE  and  BAT files must be available i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Used time.  Report  the  time  used  since  the  last  ALT-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and  the last dial of the phone or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,  whichever occurred last.  Total  elapsed  tim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minutes and seconds, is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 View  the  contents of a file,  uses the same style as MO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utility.  Use the &lt;Esc&gt; key to stop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Terminate and return to DOS.  If a script  is  active,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 will  not  be  effective  until  all  scrip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If the script is currently at an ONLINE 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Alt-X will cause termination of the ONLINE comman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control to the script.  To exit the script you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&lt;Esc&gt;  key  after  the  ONLINE  command  has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Copy a file.  This procedure will copy any unprotected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  must  be  fully  specified.   No  wildcard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,  the  current  drive  and  directory  need 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Toggle monitor mode on/off.  In monitor mode,  all cod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so that the user may see exactly what is being sent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computer.  Control  codes  are  shown  with  the 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 preceding,  i.e.  ^[ is the ESC code,  ^X is th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,  etc.  You should refer to an ASCII code chart 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1     DOS Shell port.  GT POWER stays in the background, whil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 to  DOS.  When  you  want to return to GT POWER, 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 the "EXIT" command to  DOS  and  you  will  retur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2     Dump  screen  to  the  file "$$SCREEN". 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s,  then the screen is appended to the file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is created and the screen written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3     Execute a script.  Scripts may also be executed  by  pl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ame of the script file on the command line that st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, for example:  "C:\GT&gt;GT1706 filename", would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nd cause the script stored in 'filename' to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.  Please  refer  to  the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language at the end of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execute  a  script via a macro key,  plac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of characters into a 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@3}foo.sc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foo.scr' represents the name  of  any  valid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is technique,  it is possible to have easy acces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of your scri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4     Suspends capture mode, if it is active.  While suspended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hit  Alt-4  again  to  resume  capturing  or  Alt-C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  capture  mode.  Useful when you wish to appe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from select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5     This  option  is used to force GT POWER to use "checksum"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Xmodem protocol.  This avoids  the  pitfall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CRC protocols with non-standard systems.  Very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ransferring  files  with  older  systems  or   non-IB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6     Begins  execution  of  the  "Circular  Dialing"  queue.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ed"  entries  in the phone directory will be diale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,  until a connection is made  or  the  user  stop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 by  pressing  &lt;Esc&gt;.  Individual  entries 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ed by pressing &lt;C&gt;, while the entry is being proc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screen.  The user may immediately proceed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in the queue by pressing the &lt;N&gt;.  The user can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aling  of  the  current  number,  if  found  busy,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 the  &lt;R&gt;.   Use  the  &lt;G&gt;  command  on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screen to "mark" entries for the circular  dia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,  see  explanation  of  the  Phone  Directory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.  Individual entries in the  phone  directory  can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, by highlighting them and then pressing the space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7     This  key  acts  as a toggle to begin/end split screen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split screen operation whatever the user  type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at  the  bottom  of  the screen and will be buff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a carriage return is str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8     Review  the  in-memory  portion  of the capture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,  &lt;PgDn&gt;,  &lt;Home&gt; and &lt;End&gt; keys may be used to 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ound  in  the  buffer.  &lt;PgUp&gt; and &lt;PgDn&gt; move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 a page at a time,  the &lt;Home&gt; and &lt;End&gt;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start  or  end of the buffer.  Use the &lt;Esc&gt; ke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viewing the buffer.  The (L)ocate command is  activ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 pressing  the &lt;L&gt; key.  It may be used to locate tex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below the current location.  If a fin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,  the text will be moved to the top of the screen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Up-Arrow&gt;  and  &lt;Dn-Arrow&gt;  keys  may be used to scroll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9     Toggle the beeps on/off.  Go into  quiet  mode  or  back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 mode.  Does  not  change the playing of music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whistle (which are both controlled via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under Alt-I),  just the bell.  To control the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stle and music playing refer to the miscellaneous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0     Make  a manual entry in the Log file.  Log file must be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can make entries.  Open the Log file  by 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og  file flag = TRUE on the configuration screen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-     The program will enter host mode and answer incoming  call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ompletely setup the host mode,  the user should con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docs, in a file called GT17HOS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PrtSc    Toggle the printer ON/OFF.  Press the &lt;Ctrl-PrtSc&gt; key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n-Echo&gt; on the PCj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Down     The &lt;Ctrl-DwnArrw&gt; key is used  to  toggle  the  Transpa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In  Transparent  Mode,  all  of  the  ALT and Fn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 their  extended  keycodes  to  the  host  compu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  of  being  executed  as  command keys for GT POW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Transparent Mode operations only  the  &lt;Ctrl-DwnArrw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will be recognized by GT POWER.  Also during Transpa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,  the  screen  will  automatically  be placed into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,  25 line mode.  Transparent mode is extremely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rying  to run programs remotely with such programs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Way are in use by the 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ome     The &lt;Ctrl-Home&gt; key is used to toggle full  screen  25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Unlike  the  Transparent  Mode,  all  ALT and Fn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 to act like GT POWER command  keys.  This  mod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 handy  when  reading  messages on a BBS and you nee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ttle extra room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   Add an entry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=    Change an entry in the dialing directory.  Whenever an ent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ed or changed in the phone directory, the user will be as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nter a password which can be used by placing a  %P  into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 =    Kill  an  entry  in  the  dialing  directory,  sorting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is recommended after this option or the Add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   Locate a BBS by name.  You may specify partial  nam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 is not sensitive to capital letters.  The search beg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urrent directory screen and proceeds to  the  end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   Find  the  next occurrence of the last BBS requested in the &lt;L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 above.  The search begins where the  previous  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 and finds the next match, if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=    Dial  a  number not in the directory.  The user is promp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communications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 one  of  the  entries  in  the  directory.  GT POWER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  change   the   communications  parameters. 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  that  the  phone  number  needs  to  be  prefixed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ed,  put one of the prefix characters before or af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 The 6 prefix characters are:  - + * !  ?  and  &amp;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ual prefix and suffixes must be setup via 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74   would cause the 74th number in the directory to be dia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prefix associated with the -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81!  would cause the 81st number in the directory to be dia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prefix associated with  the  +  and  the  suffi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ociated with the 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ccassion it may be necessary to actually  use  on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  characters as a part of the phone number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*70,' is often used to disable the Call Waiting  feature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 procedure  is to put the '*70,' in a prefix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that prefix character before the phone number in the 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 and  then let GT POWER insert it before dialing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not  done,  GT POWER  will  remove  the  '*' 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onfusing  it  with  a  prefix  character) and replace it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ever is contained in the '*' prefix (perhaps that prefix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pty, so GT POWER would simply remove the '*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=    Mark  a  BBS  for  entry into the "circular" dialing queu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marked,  the mark will be  removed.  So,  this 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s  as  a toggle between the marked and unmarked stat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command,  if the user responds  with  "CLEAR",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ked for the BBS number,  all marks will be cleared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enter a list of BBS's to be marked or cleared by separa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number from the next with either a  space  or  comma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 "22,30,40"  could  be  entered when 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 for BBS No's.  The user may also respond with the 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LL",  in  which  case  all  entries  will be marked. 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ly the user may enter a range of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2 30-40 55    would mark 22, the range 30 to 40, &amp; 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=    Exchange the current directory with another on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could  have  two directories,  1 for local BBS's and 1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distance calls.  Don't give  any  path  information,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 the  filename  this  option  calls  for  -  ALL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ies are located using the  "Directory  PATH"  from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 file.  Use the Alt-I command to set this pat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=    Toggle the display, between the call count and accumulated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, and the display of the date and time of the last cal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4 different displays possible to view  with  the  "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he &lt;Left-Arrow&gt; and &lt;Right-Arrow&gt; keys serve 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as the "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 Quit, returns to the on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= Display the nex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= Display the previous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Go to the fir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 Go to the la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Arrow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highlight to entry above the current highlighted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-Arrow =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highlight to entry below the current highlighted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 the entry currently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s the entry that is currently highlighted for  use  by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rcular  dialing  routine.  Similar  in  function  to  the 'G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above, but only marks one entry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one  may execute several of the Alt commands directly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Directory is still on  the  screen.  For  example,  you  may 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 to  the Circular Dialer by pressing Alt-6.  Ordinarily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lt commands that are not available while in the Phone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ose that would be executed while on-line,  for example the Alt-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ould make no sense while still in 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expanded in GT POWER 11.00 to include two 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:  the  logon script and the default file transfer protocol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on script is filled, then the indicated script will be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connection is made with the  associated  BBS.  The 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ransfer  protocol,  if  specified,  will  be automatically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doing a file transfer with the associated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again expanded in GT POWER  15.00.  This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nclude three new options:  duplex (full or half),  emulation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8th bit stripping.  These fields may be in one  of  three  stat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, FALSE or empty.  If they are empty, then GT POWER will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 settings  in  effect.  The  emulation  mode  may also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VT52' to indicate that VT-52 emulation is to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expanded again in GT POWER  15.50.  This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nclude  the  Dial Script and the PCP City.  If the Dial Scrip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the name of a script,  when GT POWER is instructed to 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ntry  control  will be passed to that script,  instead of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dial the number itself.  This is very  useful  in  situ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dialing procedure is extremely complicated, and the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procedures are inadequate -- for example,  when trying to 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 3rd party long distance carrier,  such as PC Pursuit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odem handling is different when dialing through PC Pursuit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uses the PCP City field to  signal  the  need  for 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handling (i.e. the continual presence of the DCD sig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7.00 the phone directory was once again expanded  to  includ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al  Prefix Override".  This field is extremely useful with th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 high speed modems, when you need to override the standard ATD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ix on a board by board basis.  For example,  you may need s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Xn value for a particular board,  in which case you shoul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 Prefix Override to 'ATX5D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al Script must end in a special manner,  via the SET ONLINE 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The  script  must  use  this  command  to  return contro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and to inform GT POWER whether or not a connection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ination has been successfully accomplish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erminate the Dial Script and inform GT POWER that a success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has been established.  On the other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terminate the Dial Script and inform GT POWER that a conn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not be successfully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 Scripts have several variables passed in from the phon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i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UM        This is a string variable in which GT POWER will 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ready  to  be dialed phone number.  For example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ght contain  "ATDT123-4567".  Besides  being  set 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T POWER for Dial Scripts, this variable is also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ipt command F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CITY       This  is  a  string variable within which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the contents of the PCP City field in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As with the %NUM variable, this variabl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set by the script command F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BUSY       Within  a Dial Script the DIALER command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dial  the  entry  automatically  from   the 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If  the  DIALER  command  fails to connec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.e.  if %FAIL is TRUE,  then it is  possibl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ipt to examine the boolean variable %BUSY,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failure  was due to a busy condition.  If the bus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ult was found,  then the script can choose to redi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a small interval via the DIAL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AME       This is a string variable within  which  GT POWER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 the  name  of  the entry selected from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tremely simple example of a Di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Attempting to dial '" %NAME "' 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Success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line was busy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Failed to make connection... don't know why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 Dial Scripts  must  always  terminate  with  a  SET  ON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 which  serves  two  functions:  (1)  to  return contro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 and (2) to let GT POWER know  the  result  of  the  di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  may be linked  to entries in  the phone directory  that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phone  numbers.  When such an entry is selected,  the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n script is executed.  This acts as a menu for scrip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editing  Phone  Directory  entries,   Macro   Key   defini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setup  entries  and  all  other text type entries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esponds to the following editing keys as indic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... Delete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 Move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End ..... Erase from the current cursor position to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 Move the cursor to the st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Home .... Erase  the current field entirely,  no matter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rent cursor position is with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.......... Toggle between insert and overwrite mode.  Whe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mode the cursor becomes f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... Move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.. Move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 Finish the current field and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......... Terminate edit.  Saves the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for host mode is complicated enough that a separate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has been written describing this procedure.  Rest assured,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proper setup has been achieved,  GT POWER operates with e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in  and  out of host mode.  Refer to the file GT17HOST.DOC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description of  the  host  mode  and  to  NETMAIL.DOC  fo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of  the  GT POWER  netmail  system  (please  look 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NDUM.NET file for many of the new features of the netmail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ipt language allows the user to automate most of  the 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GT POWER.  Following  is  a  description  of  the  script  synta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reliminary comments  about  scripts:  (a)  a  script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ed  by  hitting  &lt;Esc&gt;,  (b) the CYCLE command can be stopp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Ctrl-K&gt;,  (c) the strings and other literal  information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should  be  enclosed  within "..." if they contain wh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, blanks, tabs or commas, otherwise they need not be so enclo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elds and operators must be separated on the line by the  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-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 are interactive,  so that the user can modify them on-the-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o this, 30 variables have been setup,  they are called V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V29.  They  are  referenced  in either assignment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LN or GETLN statements.  In order to use them,  a techniqu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iable  substitution"  is  used.  Instead  of  the  letter  V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number is prefixed with a %,  thus V0 through V29,  become %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%29.  Variable  substitution  may  not  be done within "...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contents of a variable is considered to be a field, i.e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uild a field from several concatenated variable substitu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: %1%2 would be invalid.  It is not possible to do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 within "...", for example: "%2" is not valid. 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riable that has not been initialized,  it will be a  null  st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ata  in  variables is stored as strings of characters,  up to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d the word "field" in the paragraph above, by it I mean that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a  script  command that is either enclosed by "..." or contain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Script commands are sequences  of  fields  separa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30 user variables provided, there are also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 variables  that  provide  information  about the statu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UD    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     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DCD      The current  DCD,  Data  Carrier  Detect,  stat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 if present, FALS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FAIL     This variable is set after a SPAWN,  WAIT, DIAL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TCH or file transfer command to indicate su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failure.  TRUE if failure  detected,  FALS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i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MARKED   This variable is set by the execution of the F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It is TRUE if  the  selected  entry 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for the Circular Dial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NAME     This variable is set after connecting with  a 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a the DDIAL command (or a manual directory dia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me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ME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TE   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NUM      In Dial Scripts and after a  FETCH  command,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will hold the ready to dial phon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example: "ATDT123-4567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DELETED  This variable is  set  by  the  FETCH  comman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lect  the status of the last entry FETCH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CITY     In Dial Scripts and after a  FETCH  command,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will hold the PCP  City  field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entry in 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notice  the  words  TRUE  and FALSE in some of th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s above,  these are boolean constants that are used to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%DCD,  %BUSY,  %MARKED,  %DELETED,  and %FAIL state with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ipt may have line labels.  These labels are used  with  the  GO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to  alter  the flow of execution of the script.  A line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oded with a ':' character in the first position, 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 of up to 20 charact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other script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such a loop, the script writer must use the CASE state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for the proper exit condition.  Then a transfer of control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op can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............ A line that begins with a semi-colon is a com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......... Add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........ Causes an alarm-like sound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 ... Transmit a file using ASCII transmi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..... Send a whacking carriage return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........ Wait for a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 ... File transfer via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........ Make a short beep on 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....... Send a "Space Break"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........ Invoke another script, like subroutines, and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...... Toggle capture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 Test the value of a variable.  Or existenc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......... Change disk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........ Invoke another script, like subroutines, but N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........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....... Concatenate several strings into a singl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........ Copy part of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...... Control whether the screen cursor is visibl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........ Repeat execution of the current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AL ........ Dial a host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........ Add a delay to each command when ECHO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 Dial the specifie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....... To dial the selected entry in a Dial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.......... Divid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 . Change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....... Toggle duplex between FULL/HA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........ Echo script comma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...... Set ANSI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 Groups commands with a DDIAL or D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C ......... Terminates a CA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......... Change phone directories or keyboard macr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 Used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........ Fetch a specific entry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........ Throw away the contents of the serial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 Send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........ Read a line from serial port and store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........ Go To a line label in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....... Position cursor to the x,y screen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...... Hang up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......... Enter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.......... Return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......... Make an entry in the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........ Convert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..... File transfer via the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........ Make a video window with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.......... Multipli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 Used with DIAL command to name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....... Allows user to temporarily leav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.......... Pads string, either right or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.......... Find occurance of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 Toggles the print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..... You may use any external protocol in the Alt-I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........ Toggles the beep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 Exit from script, but remain in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....... Reads input from keyboard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......... Receive a file via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........ Copy the rightmost 'n' chars from string to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........ Remove a vide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...... Toggle screen output ON/OFF while WAIT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...... File transfer via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 Send a string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....... Send a string to the host, followed by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....... Used with DIAL command to manually set comm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 ... Used in Dial Scripts to return control to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..... Set screen colors, both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.. Single step execution of scripts.  For debu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........ Invokes external program, without extra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........ Set split 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....... Write to the status line (at bottom of GT's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......... Convert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.......... Subtract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......... Swap the positions of the BackSpace and De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....... File transfer via the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..... File transfer via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......... Remove leading and trailing blanks from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........ Timed wait in milliseconds, max wait is 3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........ Calculates the difference between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........ Convert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.......... Convert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......... Assign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......... Wait for some string to be received from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......... Trap a string sent from host, during a WAIT &amp;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....... Write a str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...... Write a string to the screen, followed by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......... Transmit a file via Xmodem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....... File transfer via the Y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..... File transfer via the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KTELINK  Transfer  a  batch  of  files  using the 1k Telink protocol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the same as TELINK,  described below,  but uses the 1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size for increased effici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     Adds  two  integers  and  stores the result in the reque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ADD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.  The integer tha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m of 3 and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    Causes  a  continuous  ringing  sound to be made until a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oke is made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rm is continuou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arm  continues  for  the  indicated 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conds,  5 in this example,  or until a key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 a file using  the  ASCII  protocol.  Refer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A  command  above under the explanation of command ke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ame  routine  that  executes  the  Alt-A  command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s the ASCII X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given is transmitted.  No wild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y  be  used.  Only  1  file  at  a time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ns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BAUD  Used  after  the DIAL or DDIAL command to set the hosts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to the caller's.  The  AUTOBAUD  command  can  us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the blank to set the rate.  Usually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is used and it is the default,  however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quire the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arriage retur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blan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host doesn't wake up and start transmitting, GT P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imeout after a few seconds and issu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IT     Used  to  delay execution of the script until the design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GT POWER uses 24:00:00 convention for  midnight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  field does not roll over until 1 A.M.  Therefore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 zero hour,  it  jumps  from  24  to  1.  For 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:30:00 would be 12:30 in the mo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9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 is formatted hours, minutes and seconds, all fiel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entered.  Note:  midnight is 24:00:00, the hour do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role over until 1 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 a batch of files via the Ymodem Bat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 listed  is transmitted.  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 may be used to send a batch o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Causes the speaker to emit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    Used to send a Space Break to the host.  Some hosts will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o wake-up and logon the user,  mostly UNIX system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mini-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     Causes  a  branch in the flow of execution to the script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and automatic return to the  calling  script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Upon  return to the calling script,  execu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at the next statement following the CALL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   Used to turn-on Capture Mode from  within  a  script.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wo forms:  "CAPTURE" and "CAPTURE filename"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is used  to  begin  capturing  data,  the  second 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s  Capture  Mode  and names the file to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             { Begin capturing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name      { Finish capturing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oggles, like the CAPTURE command, are someti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using, the CAPTURE command supports positive st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capture mode is off,  turn it on. 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F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 capture mode is on,  turn if off,  and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results  in   'filename'.   Otherwise,  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 ES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of you familiar with UNIX should recognize the us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, 'case' spelled backward.  For the others, ESAC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mark  the end of the CASE statement.  The CASE stat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 to test for the truth or falsity of some  condi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xample  it  could  be  used  to implement a menu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arget_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1 test_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2 test_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 there  may be any number of "op" tests and any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tatements between "op" tests.  The CASE  statemen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 the  following  tests  until it reaches the 1s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RUE, (target_value op test_value), when a TRUE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,  then the statements associated with that tes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.  Only  one set of statements is selected,  as so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y have been completed the remainder are skipped,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AC  is  encountered.  Execution  continue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.  If  no  test evaluates to TRUE,  then all are ski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xecution begins after the  ESAC.  Possible  "op" 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Test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Test if target_value greater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Test if target_value less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gt;=   Test  if  target_value  greater  than   or 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=   Test   if   target_value   less   than   or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    Test if the test_value  i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rge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    If  no  other  test  prior to this evaluat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, then this will be TRUE.  Usually placed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fore  the  ESAC.   There  is  no  need   for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 with this "op" code.  This is a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rator and is equivalent to the ELSE in Pasc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nd !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 two operators are used to test for the existe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file.  The "target_value" of the CASE stat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ame of a file and EXIST evaluates "true"  if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exists, while !EXIST evaluates "true" if th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es not exist.  Se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treat the "target_value" of a CASE statement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it  was  a  boolen  value.   A  value  of  zero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idered "false" and  non-zero  is  "true".  Furthe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"op"  code  field  may  contain  the word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LSE, so that a boolean test 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%DC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not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,  if the variable %DCD was TRUE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case  would  execute,  if  it was FALS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would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BUSY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CONNECT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Neither found in the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 the V2 variable is read  from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,  then  tested to see whether it contains the word BUS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e word  CONNECT.  The  match  is  not  exact,  bu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_value must be wholly contained somewhere in the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ommunications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1.  Call the PC Interconnection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2.  Call the Fido's Partner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3.  Call the Dow-Jones Retrieval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4.  Call the Compuserve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5.  Exit to DO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choice.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PCIN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FIDO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DOWJ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COMP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Goodby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Your only choices are 1 - 5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next example, the use of EXIST will be demonst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MIT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 "Skipping " %2 ", cannot locate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how all fields are entered with "white space"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 This  is  required,  as  "=5" is wrong,  and "= 5"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like the DOS equivalent, except that it has n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     Causes a branch in the flow of execution of  the  scrip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iptname  designated.  No  automatic  return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ing scrip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    Used to clear the screen and place the cursor  in  the  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Used to concatenate several strings in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CONCAT "xyz" "qed" "45678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oduce the string "xyzqed45678" on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    Copies  a  sub-string  from the input argument and sav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in the indicated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abcdxxxefgh" 5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extracts the string starting  the  5th  pos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a  length  of 3 characters.  Therefore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to the screen would be the string "xx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language contains no LEFT command, since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used to do this.  For example,  to  obtain  the 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3 characters from a string one would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qwerty"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  This command allows the script to control whether the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CLE     When  found,  it  causes  the  script  processor  to 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of the script from  the  beginning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wish to make a script to dial a list of BBS'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eat the script when finished it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yyyyyyyyyyy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YCLE  command  in  the  example  above would ca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to  repeat  5  times.  If  the  cycle  count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 then  10 times is the default.  Note:  it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od practice to put script  commands  that  toggle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/off states in a cycled script, unless you cycle them 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original  state before the CYCLE command is issu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the command will cycle on/off  from  executio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.  An  example  of  a  toggle  command is DUPLEX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,  you should put them into initialization script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 in  a script that is CYCLEed.  The CYCLE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terminated from the keyboard by pressing Ctrl-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                   Toggle beep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                Toggle command echo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1:30:00            Wait for 1:30 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-b           Execute script-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"        Name who we a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          Dial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            Execute script-b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default disk drive.  Works like the DOS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    This  command  causes  a  delay whenever a line of scrip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ed to the screen under the control of the ECHO 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lay is measured in millise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cause a 100 millisecond delay each tim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 is  echoed  to  the  screen.  See the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mand to turn this featur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Used to dia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57 WITH 2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49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IAL "Sam's Board" WITH 1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 WITH REDIAL (or REDIALS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optional number may proceed the word REDIALS (the 'S'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S is optional),  to  specify  the  maximum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s.  If  no  maximum  is specified,  then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 until manually  stopped,  or  a  connection  is 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unless  the modem returns a result code such as VOICE or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 TO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DDIAL form, the name, "Sam's Board",  is search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dialing directory and the parameters for baud rat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hone number are set automatically.  If the name  can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found  in  the  directory,  then  the script will res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after the next END statement,  as if the hos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vailable.  The  name  does  not  have to be complet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es for the first name in the directory  that 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esired  name  within it.  Upper and lower case 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reated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ommands,  following the DIAL or DDIAL command, 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ed together to form the commands required to  acces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host.  The END command is used to mark the e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 group.  If a connection cannot be made with the h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commands between the DIAL and the END are skipp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END is found,  the rest of the commands in the 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skipped.  Please  refer to the sample script that co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ER    This command is used to dial the selected entry from  with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ial  Script.  See  the  example  above  in  the 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bing the phone directory.  This command  is  extrem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e  and  easy  to  use.  It  has  no  parameters  and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EX    Toggle between full and half duplex.  The starting cond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ULL duplex.  You may also specify the state you wish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words ON or OFF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duplex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     Causes script commands to be displayed on the screen as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executed.  Useful for debugging new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   Starts or stops ANSI standard terminal em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all V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5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Used with DIAL to group commands for a particular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      Causes the program to exchange phone  directories,  keybo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s,  or  GT  config  files.  So  that  more than 1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macro or config file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 is  the  name  of  the  new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rectory.   Note,   there   is  one  dif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script command and the manual, 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, method to do this: this file must exist 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rror  will occur.  With the manual method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will be created,  if it  does  not 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MACR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 is  the  name of the new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cro file.  If it can be located,  its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loaded into th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CONFI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is the name of the new config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it can be located,  its contents will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GT.CNF values inside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name  on the EXCH command must not contain any 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.  The program looks for  all  phone 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 the  "Directory PATH" from the configuration fil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macro and config files in the  GT  home  directory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lt-I  command  to set the "Directory PATH" and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PATH environment variable to set the GT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Used to exit the program from within a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TCH     Allows a script  to  retrieve  information  from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i.e. BBS name, PCP city, baud rate, phone numb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3' means to FETCH the  third  entry  from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Any entry number may be specified, from 1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 number  of  entries,  999.  If  a value higher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available is requested,  then the  variable  %F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et  to  TRUE.  If  a value for a deleted entry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ed,  then the %DELETED variable will be set  to  TRU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value for a entry marked for Circular Dial is selec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 %MARKED  variable will be set to TRUE.  The %NUM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, %CITY and %BAUD variabl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 is a simple script that shows the usage of the FE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add %3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%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= %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USH     Flushes  the  contents  of  the serial input buffer. 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an ONLINE or before dialing a new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 one of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example would execute the string stor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AL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ecutes the contents of Alt-F2.  You  can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SHIFT and CTRL in addition to A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IMMEDIATE "xy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IMMEDIATE  form  of the FUNCTION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to execute a  macro  in  a  literal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ich  follows  the  word IMMEDIATE. 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al problem with macro stored  in  a 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,  that  is  the  '%'  character.   The  '%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 is  special,   both  to   the  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rpreter  and  to the script interpreter.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 to get the script interpreter  to  pass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%'  through to the macro interpreter,  on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 a double, like this: '%%'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IMMEDIATE "%%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cause the macro "%P" to  be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the macro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LN     Get  a  line  of  data  from  the  host.  Leading blank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s  are  stripped  off.  The  command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out   after  40  seconds  waiting  for  the  termin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line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Carriage  returns and linefeeds are stripp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 of  the  input.   One  of  these 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 will terminate input ONLY after som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 been accum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riable must  be  specified  to  receive  the  data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s have pre-assigned names: V0 through V2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     Transfer  flow  of  execution to another loc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cript.  The destination  location  must  be  m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'line label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FOO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XY    Used  to  position  the  cursor  at a x,y screen coordinat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osition is always calculated relative to  the 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, see MKWIN and RMWIN, if any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ion the cursor to column 10,  row 4. 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,  row 1 is the  upper  left 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een or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  Used to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    Used  to  enter  host  mode  automatically  from  a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hing else should be in  the  script  following  the 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This  command  should not be contained in a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called from another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MODE is optional and is used for  documenta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       Measures  the  length  of  a string and store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LEN "123456789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, because the string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Make an entry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"This is an entry in the log file, or whate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    Convert a string to  lowercase  and  store  in  the 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LOW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 Transfer a batch of files using the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listed is transmitted to the ho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rds are allowed, to do a batch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WIN     Makes a window on the video screen.  All cursor  positio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RITEs  will  take  place within the window until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d (see RMWIN below) or  overlaid  with  another  MKW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x1 y1 x2 y2 "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1' is the x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1' is the y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2' is the x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2' is the y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label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ext string that will be displayed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tle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3 10 78 15 "Text inpu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       Multiplies two integers and stores the produc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MUL 2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duces 000024 on the screen,  which is the produc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times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Used to name the host that the user is calling.  Shows up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dial  window.  Used  with the DIAL command.  Not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DIAL  command,  because  the  BBS  nam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   Used  to  exit,  temporarily,  from  script  to manual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when using a script to call a host and then  go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operation onc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When you press Alt-X, you exit back to the scrip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nd script execution begins where it left-off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       Pads a string with a pad character,  on the right  or  lef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specified width is reached, then stores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2 PAD "foo" 10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foo       " would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  PAD  "bar"  -7 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tring  "....bar"  would be printed on the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gative width indicates the  right  justification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pad character is the "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       Finds  the  occurence of one string within another. 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osition of the found string or 0 (FALSE) if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POS "xxx" "abcdxxxefgh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5 on the screen,  since the "xxx"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at the 5th character of the mask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0 POS "xxx"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int  000000  on  the screen,  since the "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within the 2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oggle the printer on and off.  The printer will run a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eived from the host.  Equivalent to Ctrl-Prt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the PRIN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ggle commands may specify the requested st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turn the printe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ET     Toggle  the  beeps on and off.  The starting condition i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beep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ggles  from  existing  state  to  the oppos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ff the beeps and oth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LN    This command is used to read data from the operator into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30 variables.  The variables have pre-assigned nam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0 - V29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ariab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desired time to start. (hh:mm:ss):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the %2 in the 3rd line of the example,  the  %  t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ipt  processor to do a variable substitution a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,  so the value input for variable 2 is  inserted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WAIT  command.  Thus causing the script to pause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ir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When responding to a READLN the user  must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onse  followed by a carriage return. 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nts to terminate the script at the READLN 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^K followed by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  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Extracts the rightmo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RIGHT "....xyz"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command  would  print  the string "xyz" on the scree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 right 3 characters  of  the  source  string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d in V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WIN     Remove  window made with prior MKWIN.  All windows mad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KWIN should be removed before final exit from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Used to turn-off the screen display, i.e. stop incoming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ppearing during the WAI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LINK   Transfers a batch of files using the SEAlink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nsmits the filename  given  to  the  host.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tch  of  files  may  be sent by using 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    Used to send a string to the host.  Up to 10 strings can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 to  the  host  with one command.  If a 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s to be transmitted,  the SENDLN command  must  be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wo strings would be sent to the host without  any  g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s may be enclosed within "...", if embedded blan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LN    Same as SEND above,  but sends a carriage return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to  10 strings can be sent to the host with one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rriage return is sent following the las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     Used to set the serial port parameters: COM port, baud rat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, data bits and stop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set 1200 baud, no parity, 8 data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 one  stop  bit.  Legal  parity  valu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=none, E=even and O=odd.  Legal data bits are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8. Legal stop bits are 1 o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M2 2400 E 7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command would work in a similar fash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the first  example,  however  it  would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witch the COM port to numb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a Dial Script,  this command is used to termin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,  returning  control  to  GT POWER,  and pass bac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n  indication  of  the  success  or  failure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ablishing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ipt  and return an indicator telling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  a   successful   connection   has  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ipt and return an indicator telling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  a  successful  connection  could  no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OLOR  Set  the  screen  colors  to  be used with the next WRIT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COLOR 1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foreground to 11 (Light  Cyan)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ckground to 0 (Bla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: Black            8 :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Blue             9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   This  command  allows  you  to  execute  any  program or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if there is enough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"copy file1 fil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cause the COPY command to  be  execu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named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allows script processing to be done  1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 time.  When in SINGLE STEP mode,  the script will p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execution of each line of code and display the '~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Any key may be pressed to resume execution -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~' will be erased and execution will continue with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SINGLE STE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WN     Invokes  an  external  program as a child process. 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 second copy of COMMAND.COM.  Sets the  %FAIL  fl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external program returns an error code on "exit()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AWN command supports arguments that are passed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 process  as  command line paramters,  up to 10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arg0 through arg9,  where arg0 i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 c:\gt\dsz.exe port %COM speed %BAUD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example would cause the DSZ.EXE program to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ceive files.  Upon return from  the  SPAWN,  the  %F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will be set according to the success or failur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 complete  and  full  pathname  must  be us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ing the SPAWN command.  No search  is 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ocate the reques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    Starts or stops Split-Screen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   Allows the script to  control  the  status  display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s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s  the  status line to original, 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d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n "..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s a string of characters to the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rting with column 'n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 STATUS 5 "F1=Menu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       Converts an integer argument to a  string  result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STR 234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bove  code  would  write  a  string to the scree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ed of 3 leading blanks and the numbers 234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the string in V5 would be "   234".  See the exa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ven  for  'SUB'  below.  The  width field is optional,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itted the result will not contain any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      Subtracts two integers and stores the resul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7 on the screen,  which is the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he result of 10 minu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contents of V21 was converted to a string, 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TR' command here is what i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20 STR %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"7" would print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      This command swaps the position of the &lt;Backspace&gt; and &lt;Del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.  This  is  needed  by  many  people who use the VT-1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would  swap the two keys,  &lt;Backspace&gt;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Del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reverse a previous  swapping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:  Key swaps made with this command are not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permanent part of the .CNF  file.  They 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ck to the default value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.  Use  the  Alt-I command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ap 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IFF     Calculates  the  difference  between  two  time  value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s the result in minutes in intege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ptur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= %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%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The current date/time is: " %1 " " %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lculate difference between now and th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TDIFF %time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onvert answer from integer to str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ell the operator about the time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" minutes spent ONLINE on " %name "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INK    Transfer a batch of files using the Telink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XMIT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ll files with the .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a group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     Removes leading and trailing blanks from a string and stor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as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TRIM "   qed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would strip the spaces and store  "qed"  in  V7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he WRITELN would print the "qe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AIT     Timed  wait,  in  milliseconds.  The  maximum wait perio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767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number" is the number  of  milliseconds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lay the execution of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    Convert  a  string  to  uppercase  and  store in the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UPP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the string "ABC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n =      Variables can be assigned values  in  2  ways,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LN command above,  or within the script itself, they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ssigned values,  much the same way it is done in FORTR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ther high-level languages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n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0 = "the PC Interconn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= "555-1234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Johnny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 use  of blanks to isolate the "=" from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s, this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Converts a string argument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 VAL "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oduce 000023 on the screen for the user to se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ight  have  contained  leading  white-spac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iling  non-numerics  (the  conversion ends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numeric.  If no characters are found to be numeric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would be 000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    Used  to  make  the  execution  of  the  script  wait 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tring to be sent from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n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ay be in "...", if embedded blanks are requi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2nd form, the "n" represents the number of secon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before timing-out the host.  Note,  the  timeout  c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counts down when no data is being sent by the host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rst  form is used,  the default time-out period is 4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WAIT command times out  waiting  for  the  string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ive,  the  %FAIL  variable will be set TRUE,  so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can test for the failure and take action  based  up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   Sets  up  a string to trap out,  while waiting with the W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henever the indicated string is trapp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e shown will be sent to the  host.  This  featur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ly  used  to trap the "More" string and send a Y or 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.  If required by the host, a carriage return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ed in the response string by using  a  '|' 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 the  string  trapped and the response are limited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of 30 characters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THE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keep the WAIT command from getting  stuck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re"  prompt.  Note:  up  to  6  WHEN  commands  may b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vidual WHEN's may  be  disabled  by  omitting  the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THEN "N"       Setup the tra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               Turns off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    Used  to write a string to the screen,  does not sen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.  Up to ten strings  can  be  written  with  on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Each string should have white-space surroud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tring1 string2 string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write the 3 strings to the screen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space 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foo." "b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write "foo.bar" to the scree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..."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Used to write a string to the screen with a carriage 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feed  combination at the end of the line,  does not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note that WRITELN behaves the same way as  th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, that it can write up to 10 strings to the scree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XMODEM   Transfer a file using the WX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   Transmit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Transfer a file using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Transfer files using the Ymodem-G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XMIT foo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nsmits  a  batch  of files that hav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oot  name,   'foo',   but   various   diffe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nsions, i.e.  foo.bat, foo.bar, foo.n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batch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h Line Status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: 999   Capture  mode  is  on,  and the number displaye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of data, in 1000's of characters, in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nd: 999   Capture  mode  is  on,  but  suspended  currentl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displayed  is  the  amount of data in 1000'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in the captur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Name       If no capture is currently active, the name of the BB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re  currently   communicating   with, 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Name    In host mode,  the name of the current caller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 will be displayed.  Appended to the call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the city and state where the caller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99:99  Time CONNECTed to a BBS in hours and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LINE       Indicates you are currently not connected to a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 CONNECT  Indicates  that  you  are  currently  using   a   c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 to your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The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B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            Carrier  Detected  (is present).  When carrier is los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larm s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     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    VT-100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VT-52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X            Half Duplex is true, the defaul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            Checksum Xmodem is true, the default is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            A script is currently active.  It may be hidden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INE command, but it i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     The current baud rate in use.  If you are using a fix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TE  baud  rate,  the display will show two baud rat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: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e to limited space on the status line,  the 00's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lef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:99     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and short description of each of the man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with the GT POWE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706.EXE .... Absolute program.  The on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706.OVL .... The overlay file for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706.EXE ... The GTerminal Only version of GT.  Called G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706.OVL ... The overlay file for the GTO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706.DOC .... This file. 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BIMOD.EXE ... Interface program for the BiModem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tocol executed in the BITX and BIRX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.. The program which performs Kermit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TXT .. Documentation for PCKERMI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EXE ....... Performs Zmodem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TXT ....... Documentation for DSZ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DIR ........ The phone directory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KEY ........ Macro key definitions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CNF ........ The configuration,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BAT ... Sample runstream to execute GT from ram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GT.LOG ........ Log file.  Note:  don't edit the log file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itor  which  places  a Ctrl-Z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.  Entries made after the Ctrl-Z will no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i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_UTIL.COM ... Program  to  convert  old  directories  to ne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at,   produce  printed   listing   of 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, import text list of BBS's to GT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_UTIL.DOC ... Short doc file for GT_UT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.SCR .... A sample script for use with G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.. Description of the registration pl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.WIN ........ Screen file for GT.  Must be  present.  Not 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nge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.DOC ...... A  registration  form,  ready to be filled 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7HOST.DOC .. Documentation for host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DOOR.BAT .... Executed when host mode caller requests "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DOOR1.BAT ... Sample  DOOR batch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DOORS.BBS ... DOOR menu tex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MAC .. Keyboard macros to use with ANSI.SYS and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WELCOM.BBS .. Welcome screen for host mode.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USER.BBS .... Record of last user's nam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.. Protocol menu text file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QUEST1.BBS ... Pre-questionnaire text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1.BBS .... Questionnaire template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ULLET.BBS .. Bulletin file for host mod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1.BBS ... Custom bulletin file #1.       } Exampl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2.BBS ... Custom bulletin file #2.       } in GT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ENU.BBS .... Main menu file for host mode.  } These are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SSWD.BBS .. Password file for host mode.   }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ELP.BBS .... Help file for host mode.       } be changed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IR.BBS ..... Directory control list.        }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.... Message area control list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DIR.BBS .... DOOR control list.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YSID.BBS ... Initial system ID for callers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... Message area welcome file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LLET1.BBS .. Message area bulletin fil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YE.BBS ..... Goodbye file for host mode.  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G500.COM ... The netmail bagger program.       }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9.COM .. The netmail driver program.       }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9.000 .. An overlay file for MDRIVER.      }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9.001 .. An overlay file for MDRIVER.      }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9.002 .. An overlay file for MDRIVER.      }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9.003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IST500.COM .. The netmail distribution program. }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... The netmail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NDUM.NET .. Addendum file for  netmail.  Many  of  the  n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eatures are documented in thi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.BBS ..... File containing most of the short text menu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mpts  used  in  the  host  mode.  May  b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stom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files  marked  with an "*" above  are  created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GT cannot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Recei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................................. ESC [ P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............................... ESC [ P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............................. ESC [ P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ward ............................ ESC [ P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............................ ESC [ Pl ; P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(Home) 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........... ESC [ Pl ; Pc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(Home) .... ESC [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ing Region ....................... ESC [ Pt ; Pb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igin Mode ......see notes below....... ESC [ ? 6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igin Mode .......................... ESC [ ? 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 ES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Index .............................. ESC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Linefeed ........................... ESC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.................................. ES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sor ................................ ESC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ursor ............................. ESC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Set ........................ ESC [ ? 1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Keypad Mode ....................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Reset ...................... ESC [ ? 1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Mode ........................ ESC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 Character Set .................... ESC (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Drawing Character Set .......... ESC 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Character Attributes .............. ESC [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old Characters .................... ESC [ 1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derlined Characters .............. ESC [ 4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linking Characters ................ ESC [ 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Reverse Video Characters ........... ESC [ 7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Tab Stop .................... ES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Horizontal Tab Stop ................ ESC [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Horizontal Tab Stops ............. ESC [ 3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Line ........... ESC [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Line To Cursor ..... ESC [ 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Line ........................ ESC [ 2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Screen ......... ESC [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Screen To Cursor ... ESC [ 1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Display ..................... ESC [ 2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................. ESC [ P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At Cursor ...................... ESC [ Pn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At Cursor ...................... ESC [ P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ert Mode ......................... ESC [ 4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sert Mode .......................... ESC [ 4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line Mode ........................ ESC [ 20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Newline Mode ......................... ESC [ 20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 Line Wrap Mode ................. ESC [ ? 7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uto Line Wrap Mode .................. ESC [ ? 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n ............................ ESC [ ?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ff ........................... ESC [ ? 4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n ................. ESC [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ff ................ ESC [ 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............................... ESC [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ursor Position Report ............. ESC [ 6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Cursor Position Report .... ESC [ Pl ; Pc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D ......................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VT102 ..................... ESC [ ? 6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is used to represent the  escape  character,  decimal  27.  P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 a  variable  numeric  parameter,  the  parameter 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 number  transmitted  to  the  program  by   using  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 Pl represents the LINE, and Pc represents the COLUM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are  numeric  parameters  sent  using ASCII characters.  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the TOP LINE of a scrolling region,  and Pb  repres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OM  LINE  of  a  scrolling  region,   these  are 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sent using ASCII characters.  The spaces shown are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ability, they are not sent by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"Origin Mode" is set, the cursor is confined to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on.  Whenever  a change takes place in the "Origin Mode"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is moved to the home position.  The cursor is also mo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position whenever a  change  is  made  in  the 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 User Programm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.............................. ESC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................................... ESC O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......................................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....................................... ESC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..................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....................................... ESC [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....................................... ESC [ O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.................................. ESC [ O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................Normal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..............Normal........... ESC [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..................Normal........... ESC [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................Normal........... ESC [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.....................................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lanks are includ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proper switch settings for the Couri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UP,  Normal  DTR.  This  is  not the factory setting,  so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changed by the user.  GT requires this setting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operation of the host  mode.  In  terminal  mode,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 not  require  this  switch setting.  Instead, 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hang-up string in the configuration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  Doesn't matter to GT.  Use the Vn command in the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to get proper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DOWN, Result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   DOWN,  No Command Echo.  Again,  this is preferred,  but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      UP,  carrier detect signal is  present  only  when  on-li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not the factory setting and should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OWN, Use Normal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Use Normal P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Courier HST,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settings for the HST modem are much the same as the Cou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  baud  modem  above,  so  I  will  not  discuss  them.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between these two modems falls into three cata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it Str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ST modem supports a variety of  '&amp;'  command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nto the init string.  The standard values for use with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&amp;M4,  &amp;H1, and &amp;B0.  These values should be added both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and host mode ini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with any modem that uses MNP or  ARQ  error  corr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,  GT  should have the "Honor CTS from modem"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= TRUE.  In this way,  GT will stop sending data to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TS signal is lo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9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sing the 19200 baud rate,  GT will not fallback to a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CONNECT time.  This means that the init strings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include &amp;B1,  which signals the modem that the cpu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rate is being held constant.  This is extremely useful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um thru-put is required.  However,  take note  that  GT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un  the  receiving  computer at 9600 baud.  GT is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t the very highest rates your computer is capable o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mote computer cannot accept the data at the higher r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run condition may arise.  GT will try  to  avoid  this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ng  any  XON/XOFF signal sent by remote during a Mega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ransfer (when the danger of overrun is the high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xed D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a high speed modem, it is quite often desir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 performance by forcing the computer to operate at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 baud  rate,  while  the  modem(DCE)  rate floats with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GT supports this capability through the use of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:  Fixed DTE,  CTS Flow Control,  and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 Control.  These  parameters  are  located  under #30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�I configuration screen.  When using these  options,  be 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 modem  is also set to use a compatible operating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TS flow control will be used during file transfers,  when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going  to  write  a  block to the disk,  GT will drop the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to the modem,  then write to the  disk,  raising  the 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afterward.  The CTS signal is used by the modem to stop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ransmitting  when  the  modem's buffer is nearly full. 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me transmission once the CTS  signal  is  raised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xed  DTE does not "freeze" the baud rate,  rather the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is selected in the normal manner (usually from the valu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aling  directory),  rather  the  Fixed  DTE  keeps G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to the DCE rate upon connection.  If you wish to have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zen baud rate,  you can set the minimum and maximum baud 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gram's configuration to the desired value.  This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 frozen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2400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yes 2400 baud modems do not have any switches that  need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he board with the exception of the port select switch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  on the end plate itself.  All settings that would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by switches are program selectable and,  once set,  they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to a writable ROM on the card itself for furth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is  the  Modem Initialization string that has been fou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E0 V1 X4 S0=0 L2 S2=43 &amp;C1 &amp;D2 M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is  the Host Mode Initialization string that has been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V1 Q0 E0 X4 S0=0 S2=255 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ting Strings for IBM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          &lt;Ctrl-N&gt;SP 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          &lt;Ctrl-N&gt;SP 4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o not know what the string should be for people who have  IBM  24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, but I suspect it would be: &lt;Ctrl-N&gt;SP 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mat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N-1           &lt;Ctrl-N&gt;FO 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M-1           &lt;Ctrl-N&gt;FO 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E-1           &lt;Ctrl-N&gt;FO 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O-1           &lt;Ctrl-N&gt;FO 3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N-1           &lt;Ctrl-N&gt;FO 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M-1           &lt;Ctrl-N&gt;FO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E-1           &lt;Ctrl-N&gt;FO 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O-1           &lt;Ctrl-N&gt;FO 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6-2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"?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register you will receive a key that will allow  an  you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jc w:val="left"/>
        <w:rPr/>
      </w:pPr>
      <w:r>
        <w:rPr/>
        <w:tab/>
        <w:t xml:space="preserve">  number.  If you distribute GT,  and someone registers your serial</w:t>
      </w:r>
    </w:p>
    <w:p>
      <w:pPr>
        <w:pStyle w:val="PreformattedText"/>
        <w:bidi w:val="0"/>
        <w:jc w:val="left"/>
        <w:rPr/>
      </w:pPr>
      <w:r>
        <w:rPr/>
        <w:tab/>
        <w:t xml:space="preserve">  number, you will get a split of the contribution.  For every copy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with your serial number,  you will receive 25% of the</w:t>
      </w:r>
    </w:p>
    <w:p>
      <w:pPr>
        <w:pStyle w:val="PreformattedText"/>
        <w:bidi w:val="0"/>
        <w:jc w:val="left"/>
        <w:rPr/>
      </w:pPr>
      <w:r>
        <w:rPr/>
        <w:tab/>
        <w:t xml:space="preserve">  amount 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spreadsheet 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jc w:val="left"/>
        <w:rPr/>
      </w:pPr>
      <w:r>
        <w:rPr/>
        <w:tab/>
        <w:t xml:space="preserve">  will  allow  you  to  pass  electronic  mail along the G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NOTE:  the GT netmail programs are not shareware and can</w:t>
      </w:r>
    </w:p>
    <w:p>
      <w:pPr>
        <w:pStyle w:val="PreformattedText"/>
        <w:bidi w:val="0"/>
        <w:jc w:val="left"/>
        <w:rPr/>
      </w:pPr>
      <w:r>
        <w:rPr/>
        <w:tab/>
        <w:t xml:space="preserve">  only be obtained thru registrat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handy  when  you call.  The number is 602-897-9557 voice,</w:t>
      </w:r>
    </w:p>
    <w:p>
      <w:pPr>
        <w:pStyle w:val="PreformattedText"/>
        <w:bidi w:val="0"/>
        <w:jc w:val="left"/>
        <w:rPr/>
      </w:pPr>
      <w:r>
        <w:rPr/>
        <w:tab/>
        <w:t xml:space="preserve">  602-897-9549 modem.  The modem line is open 24 hours a  day,  the</w:t>
      </w:r>
    </w:p>
    <w:p>
      <w:pPr>
        <w:pStyle w:val="PreformattedText"/>
        <w:bidi w:val="0"/>
        <w:jc w:val="left"/>
        <w:rPr/>
      </w:pPr>
      <w:r>
        <w:rPr/>
        <w:tab/>
        <w:t xml:space="preserve">  voice  line  is  available  during normal office hours,  8 - 5 pm</w:t>
      </w:r>
    </w:p>
    <w:p>
      <w:pPr>
        <w:pStyle w:val="PreformattedText"/>
        <w:bidi w:val="0"/>
        <w:jc w:val="left"/>
        <w:rPr/>
      </w:pPr>
      <w:r>
        <w:rPr/>
        <w:tab/>
        <w:t xml:space="preserve">  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screen will remove itself automatically.  In the spirit</w:t>
      </w:r>
    </w:p>
    <w:p>
      <w:pPr>
        <w:pStyle w:val="PreformattedText"/>
        <w:bidi w:val="0"/>
        <w:jc w:val="left"/>
        <w:rPr/>
      </w:pPr>
      <w:r>
        <w:rPr/>
        <w:tab/>
        <w:t xml:space="preserve">  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You will receive an growing program,  supported  by  its  author.</w:t>
      </w:r>
    </w:p>
    <w:p>
      <w:pPr>
        <w:pStyle w:val="PreformattedText"/>
        <w:bidi w:val="0"/>
        <w:jc w:val="left"/>
        <w:rPr/>
      </w:pPr>
      <w:r>
        <w:rPr/>
        <w:tab/>
        <w:t xml:space="preserve">  Continued  support  of  GT  or any other "User Supported"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epends on the financial support of its users.  Pure survival  of</w:t>
      </w:r>
    </w:p>
    <w:p>
      <w:pPr>
        <w:pStyle w:val="PreformattedText"/>
        <w:bidi w:val="0"/>
        <w:jc w:val="left"/>
        <w:rPr/>
      </w:pPr>
      <w:r>
        <w:rPr/>
        <w:tab/>
        <w:t xml:space="preserve">  the best and f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Standard version.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n/a   Overlay version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286 vers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n/a    n/a    n/a   FOSSIL vers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17.06 comes in Standard and 286 version only.  And the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7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6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7.xx of GT POWER, $35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6.00 to 17.xx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7.00 to 17.06 of GT POWER, $1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is upgrade is available at no cost, if you download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code from our BBS - (602) 897-954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7.06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