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T POWER - 17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85, 1992: by P&amp;M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ost Mod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June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 &amp; M Software Comp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104 E. Camelback Rd. #50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hoenix, AZ      850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Voice Phone: (602) 897-95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odem Phone: (602) 897-9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Summary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Host Mode . . . . . . . . . . . . . . . .  4</w:t>
      </w:r>
    </w:p>
    <w:p>
      <w:pPr>
        <w:pStyle w:val="PreformattedText"/>
        <w:bidi w:val="0"/>
        <w:jc w:val="left"/>
        <w:rPr/>
      </w:pPr>
      <w:r>
        <w:rPr/>
        <w:tab/>
        <w:t xml:space="preserve"> The Modem Init String . . . . . . . . . . . . . . . . . .  4</w:t>
      </w:r>
    </w:p>
    <w:p>
      <w:pPr>
        <w:pStyle w:val="PreformattedText"/>
        <w:bidi w:val="0"/>
        <w:jc w:val="left"/>
        <w:rPr/>
      </w:pPr>
      <w:r>
        <w:rPr/>
        <w:tab/>
        <w:t xml:space="preserve"> The Host Mode: Modem Init String  . . . . . . . . . . . .  4</w:t>
      </w:r>
    </w:p>
    <w:p>
      <w:pPr>
        <w:pStyle w:val="PreformattedText"/>
        <w:bidi w:val="0"/>
        <w:jc w:val="left"/>
        <w:rPr/>
      </w:pPr>
      <w:r>
        <w:rPr/>
        <w:tab/>
        <w:t xml:space="preserve"> The Modem Answer String . . . . . . . . . . . . . . . . .  5</w:t>
      </w:r>
    </w:p>
    <w:p>
      <w:pPr>
        <w:pStyle w:val="PreformattedText"/>
        <w:bidi w:val="0"/>
        <w:jc w:val="left"/>
        <w:rPr/>
      </w:pPr>
      <w:r>
        <w:rPr/>
        <w:tab/>
        <w:t xml:space="preserve"> The Modem Result Codes  . . . . . . . . . . . . . . . . .  5</w:t>
      </w:r>
    </w:p>
    <w:p>
      <w:pPr>
        <w:pStyle w:val="PreformattedText"/>
        <w:bidi w:val="0"/>
        <w:jc w:val="left"/>
        <w:rPr/>
      </w:pPr>
      <w:r>
        <w:rPr/>
        <w:tab/>
        <w:t xml:space="preserve"> Logging Status During Host Mode . . . . . . . . . . . . .  6</w:t>
      </w:r>
    </w:p>
    <w:p>
      <w:pPr>
        <w:pStyle w:val="PreformattedText"/>
        <w:bidi w:val="0"/>
        <w:jc w:val="left"/>
        <w:rPr/>
      </w:pPr>
      <w:r>
        <w:rPr/>
        <w:tab/>
        <w:t xml:space="preserve"> Hang-up During Host Mode  . . . . . . . . . . . . . . . .  6</w:t>
      </w:r>
    </w:p>
    <w:p>
      <w:pPr>
        <w:pStyle w:val="PreformattedText"/>
        <w:bidi w:val="0"/>
        <w:jc w:val="left"/>
        <w:rPr/>
      </w:pPr>
      <w:r>
        <w:rPr/>
        <w:tab/>
        <w:t xml:space="preserve"> The BBS/CBS Path  . . . . . . . . . . . . . . . . . . . .  6</w:t>
      </w:r>
    </w:p>
    <w:p>
      <w:pPr>
        <w:pStyle w:val="PreformattedText"/>
        <w:bidi w:val="0"/>
        <w:jc w:val="left"/>
        <w:rPr/>
      </w:pPr>
      <w:r>
        <w:rPr/>
        <w:tab/>
        <w:t xml:space="preserve"> The Default Message Base Path . . . . . . . . . . . . . .  7</w:t>
      </w:r>
    </w:p>
    <w:p>
      <w:pPr>
        <w:pStyle w:val="PreformattedText"/>
        <w:bidi w:val="0"/>
        <w:jc w:val="left"/>
        <w:rPr/>
      </w:pPr>
      <w:r>
        <w:rPr/>
        <w:tab/>
        <w:t xml:space="preserve"> The Default File Section  . . . . . . . . . . . . . . . .  7</w:t>
      </w:r>
    </w:p>
    <w:p>
      <w:pPr>
        <w:pStyle w:val="PreformattedText"/>
        <w:bidi w:val="0"/>
        <w:jc w:val="left"/>
        <w:rPr/>
      </w:pPr>
      <w:r>
        <w:rPr/>
        <w:tab/>
        <w:t xml:space="preserve"> File Reception Directory  . . . . . . . . . . . . . . . .  7</w:t>
      </w:r>
    </w:p>
    <w:p>
      <w:pPr>
        <w:pStyle w:val="PreformattedText"/>
        <w:bidi w:val="0"/>
        <w:jc w:val="left"/>
        <w:rPr/>
      </w:pPr>
      <w:r>
        <w:rPr/>
        <w:tab/>
        <w:t xml:space="preserve"> The Sysop Message Base 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nsiderations . . . . . . . . . . . . . . . . . . .  7</w:t>
      </w:r>
    </w:p>
    <w:p>
      <w:pPr>
        <w:pStyle w:val="PreformattedText"/>
        <w:bidi w:val="0"/>
        <w:jc w:val="left"/>
        <w:rPr/>
      </w:pPr>
      <w:r>
        <w:rPr/>
        <w:tab/>
        <w:t xml:space="preserve"> DSZ.EXE, PCKERMIT.EXE and Other Externals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Text Files  . . . 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Forcing a "More?" Prompt 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Disable the "More?" Prompt 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Nest the Display of Bulletins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Disable the ^K/^C Break 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ANSI Graphics (.BBS vs .CBS)  . . . . . . . . . . . . . . 12</w:t>
      </w:r>
    </w:p>
    <w:p>
      <w:pPr>
        <w:pStyle w:val="PreformattedText"/>
        <w:bidi w:val="0"/>
        <w:jc w:val="left"/>
        <w:rPr/>
      </w:pPr>
      <w:r>
        <w:rPr/>
        <w:tab/>
        <w:t xml:space="preserve"> The Variable Substitution Line 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s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GTSYSID.BBS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GTWELCOM.BBS 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GTPASSWD.BBS 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Field Descriptions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me Bank Setup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rbon Copy Messages  . . . . . . . . . . . . . . 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llback Setup  . . . . . . . . . . . . . . . . . 19</w:t>
      </w:r>
    </w:p>
    <w:p>
      <w:pPr>
        <w:pStyle w:val="PreformattedText"/>
        <w:bidi w:val="0"/>
        <w:jc w:val="left"/>
        <w:rPr/>
      </w:pPr>
      <w:r>
        <w:rPr/>
        <w:tab/>
        <w:t xml:space="preserve">     GTPASSWD Comment Entries  . . . . . . . . . . . . . . 20</w:t>
      </w:r>
    </w:p>
    <w:p>
      <w:pPr>
        <w:pStyle w:val="PreformattedText"/>
        <w:bidi w:val="0"/>
        <w:jc w:val="left"/>
        <w:rPr/>
      </w:pPr>
      <w:r>
        <w:rPr/>
        <w:tab/>
        <w:t xml:space="preserve"> GTBULLET.BBS  . . . . . . . . . . . . . . . . . . . . . . 20</w:t>
      </w:r>
    </w:p>
    <w:p>
      <w:pPr>
        <w:pStyle w:val="PreformattedText"/>
        <w:bidi w:val="0"/>
        <w:jc w:val="left"/>
        <w:rPr/>
      </w:pPr>
      <w:r>
        <w:rPr/>
        <w:tab/>
        <w:t xml:space="preserve"> BULLETx.BBS . . . . . . . . . . . . . . . . . . . . . . . 20</w:t>
      </w:r>
    </w:p>
    <w:p>
      <w:pPr>
        <w:pStyle w:val="PreformattedText"/>
        <w:bidi w:val="0"/>
        <w:jc w:val="left"/>
        <w:rPr/>
      </w:pPr>
      <w:r>
        <w:rPr/>
        <w:tab/>
        <w:t xml:space="preserve"> GTMENU.BBS  . . . . . . . . . . . . . . . . . . . . . . . 21</w:t>
      </w:r>
    </w:p>
    <w:p>
      <w:pPr>
        <w:pStyle w:val="PreformattedText"/>
        <w:bidi w:val="0"/>
        <w:jc w:val="left"/>
        <w:rPr/>
      </w:pPr>
      <w:r>
        <w:rPr/>
        <w:tab/>
        <w:t xml:space="preserve"> GTHELP.BBS  . . . . . . . . . . . . . . . . . . . . . . . 21</w:t>
      </w:r>
    </w:p>
    <w:p>
      <w:pPr>
        <w:pStyle w:val="PreformattedText"/>
        <w:bidi w:val="0"/>
        <w:jc w:val="left"/>
        <w:rPr/>
      </w:pPr>
      <w:r>
        <w:rPr/>
        <w:tab/>
        <w:t xml:space="preserve"> GTBYE.BBS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ab/>
        <w:t xml:space="preserve"> GTBYEx.BBS  . . . . . . . . . . . . . . . . . . . . . . . 21</w:t>
      </w:r>
    </w:p>
    <w:p>
      <w:pPr>
        <w:pStyle w:val="PreformattedText"/>
        <w:bidi w:val="0"/>
        <w:jc w:val="left"/>
        <w:rPr/>
      </w:pPr>
      <w:r>
        <w:rPr/>
        <w:tab/>
        <w:t xml:space="preserve"> GTUSER.BBS  . . . . . . . . . . . . . . . . . . . . . . . 21</w:t>
      </w:r>
    </w:p>
    <w:p>
      <w:pPr>
        <w:pStyle w:val="PreformattedText"/>
        <w:bidi w:val="0"/>
        <w:jc w:val="left"/>
        <w:rPr/>
      </w:pPr>
      <w:r>
        <w:rPr/>
        <w:tab/>
        <w:t xml:space="preserve"> GTDIR.BBS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ab/>
        <w:t xml:space="preserve">     Group Header Lines  . . . . . . . . . . . . . . . . . 22</w:t>
      </w:r>
    </w:p>
    <w:p>
      <w:pPr>
        <w:pStyle w:val="PreformattedText"/>
        <w:bidi w:val="0"/>
        <w:jc w:val="left"/>
        <w:rPr/>
      </w:pPr>
      <w:r>
        <w:rPr/>
        <w:tab/>
        <w:t xml:space="preserve">     Comment Lines . . . . . . . . . . . . . . . . . . . . 22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 Lines . . . . . . . . . . . . . . . . . . . 2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D-ROM Support  . . . . . . . . . . . . . . . . . 22</w:t>
      </w:r>
    </w:p>
    <w:p>
      <w:pPr>
        <w:pStyle w:val="PreformattedText"/>
        <w:bidi w:val="0"/>
        <w:jc w:val="left"/>
        <w:rPr/>
      </w:pPr>
      <w:r>
        <w:rPr/>
        <w:tab/>
        <w:t xml:space="preserve"> GTUDIR.BBS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ab/>
        <w:t xml:space="preserve"> GTLDIR.BBS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ab/>
        <w:t xml:space="preserve">     Multi-Language Support  . . . . . . . . . . . . . . . 24</w:t>
      </w:r>
    </w:p>
    <w:p>
      <w:pPr>
        <w:pStyle w:val="PreformattedText"/>
        <w:bidi w:val="0"/>
        <w:jc w:val="left"/>
        <w:rPr/>
      </w:pPr>
      <w:r>
        <w:rPr/>
        <w:tab/>
        <w:t xml:space="preserve">     GTANSI.BBS  . . . . . . . . . . . . . . . . . . . . . 25</w:t>
      </w:r>
    </w:p>
    <w:p>
      <w:pPr>
        <w:pStyle w:val="PreformattedText"/>
        <w:bidi w:val="0"/>
        <w:jc w:val="left"/>
        <w:rPr/>
      </w:pPr>
      <w:r>
        <w:rPr/>
        <w:tab/>
        <w:t xml:space="preserve"> GTDDIR.BBS  . . . . . . . . . . . . . . . . . . . . . . . 25</w:t>
      </w:r>
    </w:p>
    <w:p>
      <w:pPr>
        <w:pStyle w:val="PreformattedText"/>
        <w:bidi w:val="0"/>
        <w:jc w:val="left"/>
        <w:rPr/>
      </w:pPr>
      <w:r>
        <w:rPr/>
        <w:tab/>
        <w:t xml:space="preserve"> GTBMENU.BBS . . . . . . . . . . . . . . . . . . . . . . . 26</w:t>
      </w:r>
    </w:p>
    <w:p>
      <w:pPr>
        <w:pStyle w:val="PreformattedText"/>
        <w:bidi w:val="0"/>
        <w:jc w:val="left"/>
        <w:rPr/>
      </w:pPr>
      <w:r>
        <w:rPr/>
        <w:tab/>
        <w:t xml:space="preserve"> GTMDIR.BBS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Grouping Areas  . . . . . . . . . . . . . . . . . . . 28</w:t>
      </w:r>
    </w:p>
    <w:p>
      <w:pPr>
        <w:pStyle w:val="PreformattedText"/>
        <w:bidi w:val="0"/>
        <w:jc w:val="left"/>
        <w:rPr/>
      </w:pPr>
      <w:r>
        <w:rPr/>
        <w:tab/>
        <w:t xml:space="preserve"> GTDOORS.BBS . . . . . . . . . . 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    GTDOORnn.BAT and GTDORnnn.BAT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SWERn.BBS . . . . . . . . . . . . . . . . . . . . . . . 30</w:t>
      </w:r>
    </w:p>
    <w:p>
      <w:pPr>
        <w:pStyle w:val="PreformattedText"/>
        <w:bidi w:val="0"/>
        <w:jc w:val="left"/>
        <w:rPr/>
      </w:pPr>
      <w:r>
        <w:rPr/>
        <w:tab/>
        <w:t xml:space="preserve"> QUESTn.BBS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New Caller Questionnaire 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mable Questionnaires . . . . . . . . . . . . . 32</w:t>
      </w:r>
    </w:p>
    <w:p>
      <w:pPr>
        <w:pStyle w:val="PreformattedText"/>
        <w:bidi w:val="0"/>
        <w:jc w:val="left"/>
        <w:rPr/>
      </w:pPr>
      <w:r>
        <w:rPr/>
        <w:tab/>
        <w:t xml:space="preserve"> PQUESTn.BBS . . . . .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GTQMENU.BBS . . . . . . . . . . . . . . . . . . . . . . . 36</w:t>
      </w:r>
    </w:p>
    <w:p>
      <w:pPr>
        <w:pStyle w:val="PreformattedText"/>
        <w:bidi w:val="0"/>
        <w:jc w:val="left"/>
        <w:rPr/>
      </w:pPr>
      <w:r>
        <w:rPr/>
        <w:tab/>
        <w:t xml:space="preserve"> PROTOCOL.BBS  . . . . . . . . . . . . . . . . . . . . . . 36</w:t>
      </w:r>
    </w:p>
    <w:p>
      <w:pPr>
        <w:pStyle w:val="PreformattedText"/>
        <w:bidi w:val="0"/>
        <w:jc w:val="left"/>
        <w:rPr/>
      </w:pPr>
      <w:r>
        <w:rPr/>
        <w:tab/>
        <w:t xml:space="preserve"> GT_VSCAN.BAT  . . . . . . . . . . . . . . . . . . . . . . 37</w:t>
      </w:r>
    </w:p>
    <w:p>
      <w:pPr>
        <w:pStyle w:val="PreformattedText"/>
        <w:bidi w:val="0"/>
        <w:jc w:val="left"/>
        <w:rPr/>
      </w:pPr>
      <w:r>
        <w:rPr/>
        <w:tab/>
        <w:t xml:space="preserve">     Virus Scan Setup  . . . . . . . . . . . . . . . . . . 37</w:t>
      </w:r>
    </w:p>
    <w:p>
      <w:pPr>
        <w:pStyle w:val="PreformattedText"/>
        <w:bidi w:val="0"/>
        <w:jc w:val="left"/>
        <w:rPr/>
      </w:pPr>
      <w:r>
        <w:rPr/>
        <w:tab/>
        <w:t xml:space="preserve"> WELCOME.BBS . . . . . . . . . . . . . . . . . . . . . . . 38</w:t>
      </w:r>
    </w:p>
    <w:p>
      <w:pPr>
        <w:pStyle w:val="PreformattedText"/>
        <w:bidi w:val="0"/>
        <w:jc w:val="left"/>
        <w:rPr/>
      </w:pPr>
      <w:r>
        <w:rPr/>
        <w:tab/>
        <w:t xml:space="preserve"> MBULLETx.BBS  . . . . . . . . . . . . . . . . . . . . . . 38</w:t>
      </w:r>
    </w:p>
    <w:p>
      <w:pPr>
        <w:pStyle w:val="PreformattedText"/>
        <w:bidi w:val="0"/>
        <w:jc w:val="left"/>
        <w:rPr/>
      </w:pPr>
      <w:r>
        <w:rPr/>
        <w:tab/>
        <w:t xml:space="preserve"> SYSOP.BBS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ab/>
        <w:t xml:space="preserve"> SCHEDULE.BBS  . . . . . . . . . . . . . . . . . . . . . . 41</w:t>
      </w:r>
    </w:p>
    <w:p>
      <w:pPr>
        <w:pStyle w:val="PreformattedText"/>
        <w:bidi w:val="0"/>
        <w:jc w:val="left"/>
        <w:rPr/>
      </w:pPr>
      <w:r>
        <w:rPr/>
        <w:tab/>
        <w:t xml:space="preserve"> TRASHCAN.BBS  . . . . . . . . . . . . . . . . . . . . . . 42</w:t>
      </w:r>
    </w:p>
    <w:p>
      <w:pPr>
        <w:pStyle w:val="PreformattedText"/>
        <w:bidi w:val="0"/>
        <w:jc w:val="left"/>
        <w:rPr/>
      </w:pPr>
      <w:r>
        <w:rPr/>
        <w:tab/>
        <w:t xml:space="preserve"> FILES.BBS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Control Files and Directories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Host Mode . . . . . . . . . . . . . . . . . . . . . . 46</w:t>
      </w:r>
    </w:p>
    <w:p>
      <w:pPr>
        <w:pStyle w:val="PreformattedText"/>
        <w:bidi w:val="0"/>
        <w:jc w:val="left"/>
        <w:rPr/>
      </w:pPr>
      <w:r>
        <w:rPr/>
        <w:tab/>
        <w:t xml:space="preserve"> SYSOP Commands  . . . . . . . . . . . . . . . . . . . . . 46</w:t>
      </w:r>
    </w:p>
    <w:p>
      <w:pPr>
        <w:pStyle w:val="PreformattedText"/>
        <w:bidi w:val="0"/>
        <w:jc w:val="left"/>
        <w:rPr/>
      </w:pPr>
      <w:r>
        <w:rPr/>
        <w:tab/>
        <w:t xml:space="preserve"> Command Line Usage  . . . . . . . . . . . . . . . . . . . 46</w:t>
      </w:r>
    </w:p>
    <w:p>
      <w:pPr>
        <w:pStyle w:val="PreformattedText"/>
        <w:bidi w:val="0"/>
        <w:jc w:val="left"/>
        <w:rPr/>
      </w:pPr>
      <w:r>
        <w:rPr/>
        <w:tab/>
        <w:t xml:space="preserve"> The HOST.BAT File . . . . . . . . . . . . . . . . . . . . 49</w:t>
      </w:r>
    </w:p>
    <w:p>
      <w:pPr>
        <w:pStyle w:val="PreformattedText"/>
        <w:bidi w:val="0"/>
        <w:jc w:val="left"/>
        <w:rPr/>
      </w:pPr>
      <w:r>
        <w:rPr/>
        <w:tab/>
        <w:t xml:space="preserve"> The HOST.SCR File . . . . . . . . . . . . . . . . . . . . 49</w:t>
      </w:r>
    </w:p>
    <w:p>
      <w:pPr>
        <w:pStyle w:val="PreformattedText"/>
        <w:bidi w:val="0"/>
        <w:jc w:val="left"/>
        <w:rPr/>
      </w:pPr>
      <w:r>
        <w:rPr/>
        <w:tab/>
        <w:t xml:space="preserve"> Full Screen Message Edit  . . . . . . . . . . . . . . . . 49</w:t>
      </w:r>
    </w:p>
    <w:p>
      <w:pPr>
        <w:pStyle w:val="PreformattedText"/>
        <w:bidi w:val="0"/>
        <w:jc w:val="left"/>
        <w:rPr/>
      </w:pPr>
      <w:r>
        <w:rPr/>
        <w:tab/>
        <w:t xml:space="preserve"> Caller Expiration Dates . . . . . . . . . . . . . . . . . 49</w:t>
      </w:r>
    </w:p>
    <w:p>
      <w:pPr>
        <w:pStyle w:val="PreformattedText"/>
        <w:bidi w:val="0"/>
        <w:jc w:val="left"/>
        <w:rPr/>
      </w:pPr>
      <w:r>
        <w:rPr/>
        <w:tab/>
        <w:t xml:space="preserve">     XWARNING.BBS  . . . . . . . . . . . . . . . . . . . . 49</w:t>
      </w:r>
    </w:p>
    <w:p>
      <w:pPr>
        <w:pStyle w:val="PreformattedText"/>
        <w:bidi w:val="0"/>
        <w:jc w:val="left"/>
        <w:rPr/>
      </w:pPr>
      <w:r>
        <w:rPr/>
        <w:tab/>
        <w:t xml:space="preserve">     EXPIRED.BBS . . . . . . . . . . . . . . . . . . . . . 49</w:t>
      </w:r>
    </w:p>
    <w:p>
      <w:pPr>
        <w:pStyle w:val="PreformattedText"/>
        <w:bidi w:val="0"/>
        <w:jc w:val="left"/>
        <w:rPr/>
      </w:pPr>
      <w:r>
        <w:rPr/>
        <w:tab/>
        <w:t xml:space="preserve"> Using a LAN with GT . . . . . . . . . . . . . . . . . . . 50</w:t>
      </w:r>
    </w:p>
    <w:p>
      <w:pPr>
        <w:pStyle w:val="PreformattedText"/>
        <w:bidi w:val="0"/>
        <w:jc w:val="left"/>
        <w:rPr/>
      </w:pPr>
      <w:r>
        <w:rPr/>
        <w:tab/>
        <w:t xml:space="preserve">     The CB Simulator 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ode LOG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gging 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ab/>
        <w:t xml:space="preserve"> TAGWARN.BBS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Message Upload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  . . . . . . . . . . . . . . . . . . . . . . 57</w:t>
      </w:r>
    </w:p>
    <w:p>
      <w:pPr>
        <w:pStyle w:val="PreformattedText"/>
        <w:bidi w:val="0"/>
        <w:jc w:val="left"/>
        <w:rPr/>
      </w:pPr>
      <w:r>
        <w:rPr/>
        <w:tab/>
        <w:t xml:space="preserve"> COMMAND.COM . . . . . . . . . . . . . . . . . . . . . . . 57</w:t>
      </w:r>
    </w:p>
    <w:p>
      <w:pPr>
        <w:pStyle w:val="PreformattedText"/>
        <w:bidi w:val="0"/>
        <w:jc w:val="left"/>
        <w:rPr/>
      </w:pPr>
      <w:r>
        <w:rPr/>
        <w:tab/>
        <w:t xml:space="preserve"> DOS 2.xx 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 to DOS 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of Color 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Doors . . . . . . . . . . . . . . . . . . . . . . . 59</w:t>
      </w:r>
    </w:p>
    <w:p>
      <w:pPr>
        <w:pStyle w:val="PreformattedText"/>
        <w:bidi w:val="0"/>
        <w:jc w:val="left"/>
        <w:rPr/>
      </w:pPr>
      <w:r>
        <w:rPr/>
        <w:tab/>
        <w:t xml:space="preserve"> GTLOGON.BAT . . . . . . . . . . . . . . . . . . . . . . . 59</w:t>
      </w:r>
    </w:p>
    <w:p>
      <w:pPr>
        <w:pStyle w:val="PreformattedText"/>
        <w:bidi w:val="0"/>
        <w:jc w:val="left"/>
        <w:rPr/>
      </w:pPr>
      <w:r>
        <w:rPr/>
        <w:tab/>
        <w:t xml:space="preserve"> GTNLOGON.BAT  . . . . . . . . . . . . . . . . . . . . . . 60</w:t>
      </w:r>
    </w:p>
    <w:p>
      <w:pPr>
        <w:pStyle w:val="PreformattedText"/>
        <w:bidi w:val="0"/>
        <w:jc w:val="left"/>
        <w:rPr/>
      </w:pPr>
      <w:r>
        <w:rPr/>
        <w:tab/>
        <w:t xml:space="preserve"> BPLOGON.BAT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Doors  . . . . . . . . . . . . . . . . . . . . . . 60</w:t>
      </w:r>
    </w:p>
    <w:p>
      <w:pPr>
        <w:pStyle w:val="PreformattedText"/>
        <w:bidi w:val="0"/>
        <w:jc w:val="left"/>
        <w:rPr/>
      </w:pPr>
      <w:r>
        <w:rPr/>
        <w:tab/>
        <w:t xml:space="preserve"> GTLOGOFF.BAT  . . . . . . . . . . . . . . . . . . . . . . 60</w:t>
      </w:r>
    </w:p>
    <w:p>
      <w:pPr>
        <w:pStyle w:val="PreformattedText"/>
        <w:bidi w:val="0"/>
        <w:jc w:val="left"/>
        <w:rPr/>
      </w:pPr>
      <w:r>
        <w:rPr/>
        <w:tab/>
        <w:t xml:space="preserve"> GTNLOGOF.BAT 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ab/>
        <w:t xml:space="preserve"> Extended ASCII Codes  . . . . . . . . . . . . . . . . . . 61</w:t>
      </w:r>
    </w:p>
    <w:p>
      <w:pPr>
        <w:pStyle w:val="PreformattedText"/>
        <w:bidi w:val="0"/>
        <w:jc w:val="left"/>
        <w:rPr/>
      </w:pPr>
      <w:r>
        <w:rPr/>
        <w:tab/>
        <w:t xml:space="preserve"> Sample ANSI Sequences . . . . . . . . . . . . . . . . . . 61</w:t>
      </w:r>
    </w:p>
    <w:p>
      <w:pPr>
        <w:pStyle w:val="PreformattedText"/>
        <w:bidi w:val="0"/>
        <w:jc w:val="left"/>
        <w:rPr/>
      </w:pPr>
      <w:r>
        <w:rPr/>
        <w:tab/>
        <w:t xml:space="preserve"> Power-Loss Protected Operation  . . . . . . . . . . . . . 62</w:t>
      </w:r>
    </w:p>
    <w:p>
      <w:pPr>
        <w:pStyle w:val="PreformattedText"/>
        <w:bidi w:val="0"/>
        <w:jc w:val="left"/>
        <w:rPr/>
      </w:pPr>
      <w:r>
        <w:rPr/>
        <w:tab/>
        <w:t xml:space="preserve"> Sample Files For Power-Loss Protected Operation . . . . . 63</w:t>
      </w:r>
    </w:p>
    <w:p>
      <w:pPr>
        <w:pStyle w:val="PreformattedText"/>
        <w:bidi w:val="0"/>
        <w:jc w:val="left"/>
        <w:rPr/>
      </w:pPr>
      <w:r>
        <w:rPr/>
        <w:tab/>
        <w:t xml:space="preserve"> GT POWER under DESQview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ode provided within GT POWER allows you to run an unat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with your system.  That is,  if you expect  to  receive 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other  computer systems (say from clients or a set of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users) then you can tell GT POWER that it should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telephone for you,  verify the caller's credentials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o be valid,  to provide that user with a menu of fun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 be  performed.   All  of  that,   of  course,   without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 of paramount importance when  running  in  host  mod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  reasons.   Please   read   the  section  entitled  '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' before attempting to operate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thing about host mode is proper instal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trol strings and result codes.  These strings and cod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just control the modem, they MUST WORK TOGETHER.  For example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 strings specify "verbose" result codes, then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table  better  have  the  "verbose"  codes  in it.  There ar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areas that must  be  installed;  all  of  these  op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are  accessible via the ALT-I command.  Let's discuss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"Modem Init String".  The default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 V1 Q0 E0 X1 S0=0 S2=43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suming that one wants to  use  the  default  string,  there  is</w:t>
      </w:r>
    </w:p>
    <w:p>
      <w:pPr>
        <w:pStyle w:val="PreformattedText"/>
        <w:bidi w:val="0"/>
        <w:jc w:val="left"/>
        <w:rPr/>
      </w:pPr>
      <w:r>
        <w:rPr/>
        <w:tab/>
        <w:t xml:space="preserve">  really  only one thing that one SHOULD DO to this string:  change</w:t>
      </w:r>
    </w:p>
    <w:p>
      <w:pPr>
        <w:pStyle w:val="PreformattedText"/>
        <w:bidi w:val="0"/>
        <w:jc w:val="left"/>
        <w:rPr/>
      </w:pPr>
      <w:r>
        <w:rPr/>
        <w:tab/>
        <w:t xml:space="preserve">  the Xn command.  The most powerful Xn command available  on  your</w:t>
      </w:r>
    </w:p>
    <w:p>
      <w:pPr>
        <w:pStyle w:val="PreformattedText"/>
        <w:bidi w:val="0"/>
        <w:jc w:val="left"/>
        <w:rPr/>
      </w:pPr>
      <w:r>
        <w:rPr/>
        <w:tab/>
        <w:t xml:space="preserve">  modem  is  the  one  to  choose.  With  a USRobotics Courier 2400</w:t>
      </w:r>
    </w:p>
    <w:p>
      <w:pPr>
        <w:pStyle w:val="PreformattedText"/>
        <w:bidi w:val="0"/>
        <w:jc w:val="left"/>
        <w:rPr/>
      </w:pPr>
      <w:r>
        <w:rPr/>
        <w:tab/>
        <w:t xml:space="preserve">  modem,  use either X5 or X6.  With a normal Hayes-compatible 1200</w:t>
      </w:r>
    </w:p>
    <w:p>
      <w:pPr>
        <w:pStyle w:val="PreformattedText"/>
        <w:bidi w:val="0"/>
        <w:jc w:val="left"/>
        <w:rPr/>
      </w:pPr>
      <w:r>
        <w:rPr/>
        <w:tab/>
        <w:t xml:space="preserve">  baud modem, use X1.  X4 would be normal for most Hayes-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2400 baud modems.  For other modems consult the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pite the advice given above,  many  situations  call  for  the</w:t>
      </w:r>
    </w:p>
    <w:p>
      <w:pPr>
        <w:pStyle w:val="PreformattedText"/>
        <w:bidi w:val="0"/>
        <w:jc w:val="left"/>
        <w:rPr/>
      </w:pPr>
      <w:r>
        <w:rPr/>
        <w:tab/>
        <w:t xml:space="preserve">  modem to use a lower Xn setting.  For example dial tone detection</w:t>
      </w:r>
    </w:p>
    <w:p>
      <w:pPr>
        <w:pStyle w:val="PreformattedText"/>
        <w:bidi w:val="0"/>
        <w:jc w:val="left"/>
        <w:rPr/>
      </w:pPr>
      <w:r>
        <w:rPr/>
        <w:tab/>
        <w:t xml:space="preserve">  logic can sometimes be bothersome,  ditto for the voice detection</w:t>
      </w:r>
    </w:p>
    <w:p>
      <w:pPr>
        <w:pStyle w:val="PreformattedText"/>
        <w:bidi w:val="0"/>
        <w:jc w:val="left"/>
        <w:rPr/>
      </w:pPr>
      <w:r>
        <w:rPr/>
        <w:tab/>
        <w:t xml:space="preserve">  logic... the solution is to set the lowest Xn value that supports</w:t>
      </w:r>
    </w:p>
    <w:p>
      <w:pPr>
        <w:pStyle w:val="PreformattedText"/>
        <w:bidi w:val="0"/>
        <w:jc w:val="left"/>
        <w:rPr/>
      </w:pPr>
      <w:r>
        <w:rPr/>
        <w:tab/>
        <w:t xml:space="preserve">  busy detection (which is very help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 so  called  "Hayes-compatibles" are compatible in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.  We get many calls for support from  individuals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Hayes  modems.  Please  read your modem manual carefully</w:t>
      </w:r>
    </w:p>
    <w:p>
      <w:pPr>
        <w:pStyle w:val="PreformattedText"/>
        <w:bidi w:val="0"/>
        <w:jc w:val="left"/>
        <w:rPr/>
      </w:pPr>
      <w:r>
        <w:rPr/>
        <w:tab/>
        <w:t xml:space="preserve">       because it is very hard to support all the differen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"Host Mode:  Modem Init String".  This string is found  under</w:t>
      </w:r>
    </w:p>
    <w:p>
      <w:pPr>
        <w:pStyle w:val="PreformattedText"/>
        <w:bidi w:val="0"/>
        <w:jc w:val="left"/>
        <w:rPr/>
      </w:pPr>
      <w:r>
        <w:rPr/>
        <w:tab/>
        <w:t xml:space="preserve">  item #30 of the configuration screen.  The default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 V1 Q0 E0 M0 X1 S0=0 S2=25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several things one could do to this string.  Firs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modify the X1 command to match the value added to the  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  String  above.  Secondly,  if one desires the speaker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rd during host mode,  remove the M0 from the string.  Third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0=0  may  be changed to S0=1,  THIS IS THE ONLY OTHER 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!  If S0=1 is used,  the modem  will  answer  automatical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 GT�POWER will count the rings and command the mode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 after the 2nd ring (or if the /Rn command line  switch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,  after  the  Nth  ring).  This is why S0=0 and S0=1 a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permissible values!  In any case,  the S0  setting  mus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 than  the /Rn setting.  Refer to the GT1706.DOC file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discussion of the available command lin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The  "Modem Answer String".  This string is located with the H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Init String under item #30  of  the  configuration  screen.  </w:t>
      </w:r>
    </w:p>
    <w:p>
      <w:pPr>
        <w:pStyle w:val="PreformattedText"/>
        <w:bidi w:val="0"/>
        <w:jc w:val="left"/>
        <w:rPr/>
      </w:pPr>
      <w:r>
        <w:rPr/>
        <w:tab/>
        <w:t xml:space="preserve">  The default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T POWER  will  issue  this string to the modem whenever the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 reaches 2 (or the number  indicated  by  the  /Rn  switch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ring should not be changed,  unless GT POWER should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to answer the modem.  For example,  one could erase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 and  set S0=5,  so that the modem would answer on the 5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ng, but I don't advise anyone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The "Result Codes".  Because the modem init strings above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1,  "verbose" result codes should be  programmed.  They  can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 under  item #29 of the configuration screen.  There are 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results.  If the modem does not support  all  of  the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 leave  the  extra  strings  in  their default stat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comes with the default result codes set for  use  with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Robotics  Courier HST modem.  Please consult the manual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in use and modify this table to match.  Remember,  us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erbose" (word codes), not the "terse" codes.  It IS POSSIBLE to </w:t>
      </w:r>
    </w:p>
    <w:p>
      <w:pPr>
        <w:pStyle w:val="PreformattedText"/>
        <w:bidi w:val="0"/>
        <w:jc w:val="left"/>
        <w:rPr/>
      </w:pPr>
      <w:r>
        <w:rPr/>
        <w:tab/>
        <w:t xml:space="preserve">  use  the "terse" codes,  but they are not as compatible with such</w:t>
      </w:r>
    </w:p>
    <w:p>
      <w:pPr>
        <w:pStyle w:val="PreformattedText"/>
        <w:bidi w:val="0"/>
        <w:jc w:val="left"/>
        <w:rPr/>
      </w:pPr>
      <w:r>
        <w:rPr/>
        <w:tab/>
        <w:t xml:space="preserve">  services as PC 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e of the newer high speed  modems  is  in  use,  such  as  a</w:t>
      </w:r>
    </w:p>
    <w:p>
      <w:pPr>
        <w:pStyle w:val="PreformattedText"/>
        <w:bidi w:val="0"/>
        <w:jc w:val="left"/>
        <w:rPr/>
      </w:pPr>
      <w:r>
        <w:rPr/>
        <w:tab/>
        <w:t xml:space="preserve">  v.32/v.42 type, it is most likely that the modem has mor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 result  codes than GT POWER has space in its table.  To 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this problem,  and  avoid  the  necessity  of  contin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ing  the  result  code  table,  GT POWER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 CONNECT messages that  match  the  standard  form.  For </w:t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NECT 9600/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code  is  not  one  of the default codes in the table,  but</w:t>
      </w:r>
    </w:p>
    <w:p>
      <w:pPr>
        <w:pStyle w:val="PreformattedText"/>
        <w:bidi w:val="0"/>
        <w:jc w:val="left"/>
        <w:rPr/>
      </w:pPr>
      <w:r>
        <w:rPr/>
        <w:tab/>
        <w:t xml:space="preserve">  GT POWER will recognize it, since it matches the standar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1) The word CONNECT, follow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2) The DCE baud rate, follow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3) The error correction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 POWER will automatically recognize this and  take  the  pro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.  To  enable  this  smart result code handling,  the 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setup to return "verbose" c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It  is  highly recommended that logging be TRUE during host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,  all records of  the  host  mode  activities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a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How to allow GT POWER to hang-up  during  host  mode.  Sinc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scape  code" must be disabled during host mode,  otherwise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r  may  crash  your  system,   the  normal  hang-up  str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~+++~ATH",  will  not work!  Therefore,  GT POWER cannot hang-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dem,  unless you set the modem  to  normal  DTR  oper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 host mode,  GT POWER will drop the DTR signal whenever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s the modem to hang-up.  Most modems come  from  the  fa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 so that they ignore the DTR signal - you must reset a switch </w:t>
      </w:r>
    </w:p>
    <w:p>
      <w:pPr>
        <w:pStyle w:val="PreformattedText"/>
        <w:bidi w:val="0"/>
        <w:jc w:val="left"/>
        <w:rPr/>
      </w:pPr>
      <w:r>
        <w:rPr/>
        <w:tab/>
        <w:t xml:space="preserve">  or,  in the case of the Hayes 2400 modem,  you must mak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e Modem init string to do this.  In any case,  if the 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gnores DTR,  it will not hang up during  host  mode  operations.  </w:t>
      </w:r>
    </w:p>
    <w:p>
      <w:pPr>
        <w:pStyle w:val="PreformattedText"/>
        <w:bidi w:val="0"/>
        <w:jc w:val="left"/>
        <w:rPr/>
      </w:pPr>
      <w:r>
        <w:rPr/>
        <w:tab/>
        <w:t xml:space="preserve">  Some  modems  which  must be setup via the init strings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TR properly use either &amp;D2 or &amp;D3, please consult the manual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dem in use to determine the correct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How  does  GT POWER  determine  when  a  connection is lost?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 POWER host monitors the carrier detect signal from the  mode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this  signal  goes  low,  then  GT POWER  assumes 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ion has been lost.  Most modems come from the manufactur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carrier detect signal forced high.  "This is like ha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telephone  with no ringer." Quote by Tom Jennings.  Obvious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ust be changed.  Some modems have a  switch  that  mus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  to enable a true carrier detect,  others require setup vi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t string.  Many of the modems  that  require  init 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 use '&amp;C1',  please consult the manual for the modem i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termine the correct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If this path is set,  GT POWER will search that path for  BBS/CBS </w:t>
      </w:r>
    </w:p>
    <w:p>
      <w:pPr>
        <w:pStyle w:val="PreformattedText"/>
        <w:bidi w:val="0"/>
        <w:jc w:val="left"/>
        <w:rPr/>
      </w:pPr>
      <w:r>
        <w:rPr/>
        <w:tab/>
        <w:t xml:space="preserve">  files.  GT POWER  will  also  search the GTPATH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 The GTPATH directory is search first,  then  the  BBS/C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.  This  feature will be of great interest to LAN users,  who </w:t>
      </w:r>
    </w:p>
    <w:p>
      <w:pPr>
        <w:pStyle w:val="PreformattedText"/>
        <w:bidi w:val="0"/>
        <w:jc w:val="left"/>
        <w:rPr/>
      </w:pPr>
      <w:r>
        <w:rPr/>
        <w:tab/>
        <w:t xml:space="preserve">  are advised to become familiar  with  the  DOS  "subst" 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ill allow GTMDIR.BBS and GTDIR.BBS to be the same acros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.  Here is a sample of the "subst"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st  e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command were invoked in the AUTOEXEC.BAT file on your 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er,  then all references to drive E:  on the server would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ed  to  drive  C.  This would be extremely helpful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 workstations mapped the server's drive  C  to  E  also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 mean  that both workstation and server could referenc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physical drive with the same drive letter, i.e. 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possible to also use the BBS/CBS path for  the  door  batch</w:t>
      </w:r>
    </w:p>
    <w:p>
      <w:pPr>
        <w:pStyle w:val="PreformattedText"/>
        <w:bidi w:val="0"/>
        <w:jc w:val="left"/>
        <w:rPr/>
      </w:pPr>
      <w:r>
        <w:rPr/>
        <w:tab/>
        <w:t xml:space="preserve">  files, but it would be wise for LAN operators to make these files</w:t>
      </w:r>
    </w:p>
    <w:p>
      <w:pPr>
        <w:pStyle w:val="PreformattedText"/>
        <w:bidi w:val="0"/>
        <w:jc w:val="left"/>
        <w:rPr/>
      </w:pPr>
      <w:r>
        <w:rPr/>
        <w:tab/>
        <w:t xml:space="preserve">  Read-Only,  otherwise  they  can cause a SHARE violation,  a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open them in a  shared  read  mode.  The  following 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can be used to make batch files Read-Only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rib +r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, of course, that the batch files to be altered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 Another option available under the Alt-I, #26, the pathname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,  is the "Default Message Base PATH".  This option is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ndicate to GT POWER where the main or default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 is located.  This is the message base that the user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ly given access to upon calling the  system.  This 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n open message base since all callers to the system that p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gon procedure will have access to thi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  Another option available under the Alt-I, #26, the pathname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, it the "Default File Section".  This option indicat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T POWER where the main or default file section is located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 the  file  section  that callers will see initially when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your system.  This should  be  an  area  with  the  low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access level, so everyone will be able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 To designate the directory where the host  mode  receives  fi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should  specify the DOWNLOAD directory path.  This op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under Alt-I, #26,  the pathname setup section. 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confused  by the terminology here,  so let me stress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directory is where GT POWER *RECEIVES* files, wheth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st or terminal modes.  Further,  the UPLOAD directory path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tains  to  Terminal  Mode,  as  the  host  mode file area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ed via entries in the GTDIR.BBS file,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  To specify the directory where the host mode will  save  mess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the  sysop.  These  messages are entered with the 'M'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menu.  This option is specified under  Alt-I,  #2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thname setup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thnames mentioned above are all found on the pathname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, #26 of the Alt-I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 of  GT POWER's  design  considerations  were  directed   tow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ing  absolute system integrity while in host mode.  This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esigned  to  highlight  some  of  those  considerations  with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ntion  of making the System operator of a host mode fully awar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his protection and his responsibilities in that reg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ruth about security is that essentially  it  is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ility.  GT POWER's  first  line  of defense in your behalf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password function.  Without  a  pre-assigned  password,  a  rem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 cannot  gain  access  to  the  functions provided by GT POWER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us,  it stands to reason that your first responsibility is to as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 passwords and TO GUARD THEM.  Because there are several se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ilities that you will wish to control and to allow various user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provided  selectively,   GT POWER  provides  several  'levels'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zation that may be assigned to each password.  In this way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 who log on with the same password will have identical (and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 that  are  assigned)  access  to  GT POWER's  facilities. 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GT POWER provides to users who have a sufficiently high lev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uthorization, the ability to shell to DOS, and have the abilit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 ANY  DOS COMMAND from their remote location!  Obviously,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 not  casually  distribute  that  password  amongst  your  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ty.  Most  users  should  NEVER  be  allowed  to  shell to DOS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ile in DOS a user could, for example,  format your hard disk -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, of course, result in the end of subsequent functionalit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 system).  To  most  users  you  should assign a lower leve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.  The SYSOP.EXE program can be used to change most items  in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's  user  record -- especially the access level may be rais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ed, a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of  the  nicest features of the host mode provided by GT POW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message bases.  With this feature the  users  of  the  system 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 mail  for other users and receive mail for themselves.  Inde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kinds of mail:  Public and Private.  Public mail may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by any user of the system.  Private mail,  on the other hand,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ad only by the person sending  it  or  by  the  recipient.  He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 is  another  area  of security that you need to be aware of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.  For example,  say that you allow your system to be call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s of your firm and that they are encouraged to leave messag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in your absence.  It is possible that several of your client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etitors of each other.  Thus,  it would be improper to allow  th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messages sent by others.  This is the reason for Private mai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 this point,  I would like to point out that there is no such 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'Private' from the Sysop!  That is, the Sysop may read any messa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addressed to the Sysop or not  and  whether  they  are  mar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te or not.  Finally, in case the earlier remarks did not sink i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 user  who has access to the DOS via the Shell command (becau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 assigned extremely high 'level' of authorization) can easily 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messages while he is in the DOS Shell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far  as  sending  Private  messages  to  the  System  operator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rned,  any user may do that!  There is an 'M' command on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that results in messages that only  the  Sysop  may  view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 are  automatically  addressed  to  the  Sysop  and mark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te.  They are placed in the  message  base  specified  for 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,   they   may   be  read  only  by  someone  with  the 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zation level.  This message base needs to be accessed at 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by the sysop during setup, to insure that a message is enter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 all control files.  Otherwise,  the system will not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'M' messages to the sys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hierarchy  of access 'levels' based on password enables the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trol which directories on the disk those users  have  acces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urposes of downloading files.  However, each caller to the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be  granted  access  to  the "Default file section",  which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option.  So  please  be  sure  that  this  file 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the least sensitive material o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se of use,  it is recommended that the user  construct  a 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to invoke GT POWER,  especially host mode users.  It should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                To specify a default drive of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GTPATH=C:\GT                Remember to set GTPAT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1706 host.scr                 To invoke GT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above batch file were called GT.BAT and placed in your syste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 then you could easily invoke GT POWER by simply typing:  GT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mportant to note, that one of the most frequent errors repor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T POWER support staff is the incorrect setting of GTPATH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'host.scr', named on the GT1706 command line above, is an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that contains a sing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host.scr' file can be easily created with a text editor, 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LIN, EDIT or QEDIT, and it should be placed in the script direct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named under the Pathnames option on the Alt-I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will see when you read the next section  (about  the  GTDIR.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), you can allow your users to have access to all directori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 a  matching  authorization  level  OR  LOWER.  Further, 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that particular directories are  only  available  to 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zation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is all this authorization  level  information  kept  with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system?  In a file called GTPASSWD.BBS.  That file is the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the  security of your system.  One of the subtle security feat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GT POWER is that it will  not  allow  that  file,  even  if  it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in a directory that the user has been authorized to down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, to be transmitted over the telephon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hat  the  external protocols can transfer prohibited file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is reason, extreme care should be taken when using ei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SZ.EXE or PCKERMI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ly,  because  the  log  file  that  is optionally maintain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contains the user names  and  passwords  of  those  who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ged  onto the system,  it may not be transmitted over the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running  in  host  mode  the screen on the host system shows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trokes entered by the remote user (except while he is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ll  or  using  a  DOOR).  In other words,  if the remote user,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 entered a Private message to another user,  or to the Sysop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xt  is  showing on the host screen as it is typed.  If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to log off immediately after entering the message then  it 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possible  that  the  text  of  the message remained on the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erases the screen after the caller hangs up to prevent su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pse in security.  If you are  running  a  host  mode  system  in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  where  others might be able to observe the screen then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commended that you turn your monitor off while  you  are  not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nd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others may be in the area as you are communicating (chatting)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nd you wish to control the information on the screen you 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 well  to  remember that the Alt-W keystroke will erase your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user may be bannned from accessing the system.  Note,  however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so merely encourages an undesirable to log on with another 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.  With  the advent of personalized passwords,  this provision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ome more effective,  since one could setup the system  password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low access level, which would be raised only after valid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 time  is  a resource that you can also control in host 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assword may have a designated time limit beyond which the cal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utomatically logged off.  The number of calls per day ma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 by an individual caller is also subject to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of  the  more  subtle  security  measures  needed  in a host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nvironment is called a 'Watchdog'.  In  the  GT POWER  system,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 is  provided  by a program called DOORMAN.  DOORMAN is a TS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hat should be loaded in your AUTOEXEC.BAT  file,  it  has 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line  options,  and  is  loaded simply by its name,  DOORMA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an authorized user be in the DOS Shell or in a DOOR, and if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reason he were to drop his carrier  (hang-up),  the  system 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 be  vulnerable  to the next caller as that caller could fi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at the DOS prompt and he would then have uncontrolled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as he pleased to your system.  In the situation mentioned,  los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rier, DOORMAN will force your system to reboot and if you setup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EXEC.BAT  file  properly,  when  the system completes rebooting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invoke GT POWER and put it back in  host  mode!  The  same  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 happen  if  a  power failure occurs during host mode oper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ower is restored the system will  automatically  return 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mode of GT POWER.  Note,  however, that for those systems that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have a built in clock,  the time and date of the system  would 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er be 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ysop of a GT POWER system you must be aware that there are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considerations that you may face.  For example, should you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o place copyrighted programs onto your system and to then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  users   to   download  those  same  programs,   then  you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ipating in an illegal activity!  Naturally there is  no  way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a user from sending you copyrighted material,  provided he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 capability.  There are many things that you can do, however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  others  from  having  access  to  that  material.  For 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 allows  you  to  cause  all  files that are uploaded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to be placed into a special receiving  directory,  rather  th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 the  directory the user is currently using.  It makes good s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a receiving directory PRIVATE,  in the sense that  it  is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 as  available  in the GTDIR.BBS to your remote users. 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,  you may review the files received at your convenience  and 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over to the public directories if you are satisfied that th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public domain or shareware programs 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 reason that you will want to do the above is that there 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people out in the world that like to send what are  called  Troj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se programs to BBS's.  A Trojan Horse is a program that causes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 of  damage  when it is run.  It would not be at all fair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o expose them to such programs.  So, when it is safe for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,  run  the  programs  you  receive  before  making  it  public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 (using  BOMBSQAD  or a similar program to prevent a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).  When you are satisfied that the programs received are  saf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you can move them to public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Running programs uploaded to a BBS is extremely  dangerous. 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esult is the crash of your system, i.e.  someone may brea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,  because you have run what seems to be  a  harmless  uploa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be carefull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 the event  that  a  user  does  send  you  a  Trojan  Horse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ed  code,  it  is  in  your best interest to know who did s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provides an optional log file function.  If that is  enabl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 is  highly  recommended,  then the log contains the nam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who logged on and sent you the file.  GT POWER  also  put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of  the  uploader with the file description given at the ti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of the document is substantially larger than you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ed it to be.  The reason should now be obvio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the person responsible for security.  It is necessary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the previous information and take appropriate 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ext files must be created  and/or  maintained  with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 that  can  produce plain ASCII files.  Any of the display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files may have a DC2, Ctrl-R,  character inserted into column 1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1 to disable the "More?" prompt during display of the file,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C4, Ctrl-T, character inserted into column 1 of line 1 to disabl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K and/or Ctrl-C user break,  or a ENQ, Ctrl-E, character inse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column 1 of any line to force a "More?" pause  at  that  line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K,  Ctrl-U,  can  be inserted in column 1 of any line to introdu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substitution line.  The ACK, Ctrl-F,  can be used in column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bulletin file to nest the display of other tex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E ... ENQ ... Insert a "More?" at current location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F ... ACK ... Nest the display of bulletin files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R ... DC2 ... Disable "More?" during file display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T ... DC4 ... Disable ^K/^C break during file displa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U ... NAK ... Introduce variable substitution lin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 note  that once the Ctrl-E command has been used the automa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ion of "More?" prompts are terminated for the  duration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Ctrl-R to disable the "More?" prompt is useful when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such graphic or annimation techniques that would  be  spo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 such  interruption.  Except  for  the  GT?DIR.BBS  files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.BBS file,  every .BBS file can have two versions:  (a)  a 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 version  or  (b)  a plain text version.  This is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NSI graphics question asked of callers before they log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The .BBS extension is the default used if only one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an be found by GT, the .CBS extension is used to indicat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that a graphics version is available.  If both  version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,  the  .CBS  version  will  be  shown  to  callers who 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, if graphics are not elected by the caller,  the .BBS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riable substitution line is interpreted by GT POWER, and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ions can be made.  The following are 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.. The DTE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... The DCE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... The caller's number (i.e. the 100th call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... The current calendar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.. Daily download limit, in thous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 .. Amount downloaded today, in thous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... The caller's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... The caller's screen length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... The caller's home - city and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... Time left for current session in min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... The current message bas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... The caller's ful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... The caller's upload amount in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 .. The caller's upload amount in number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... The current file section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... The current time of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 .. Current Time Bank to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.. Time Bank daily deposit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 .. Time Bank daily withdrawal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 .. Set width of the parameter that follows to 'n' colum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... The caller's download amount in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 .. The caller's download amount in number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 .. Expiration date for caller's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 .. Number of days past expi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.. Number of days until expi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 .. Number of days warning that expiration will be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... 'n' number of blank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items, plain text may also appear on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line, it must be quoted however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lain text between quotation mar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       Name: "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      First: "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       Home: "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Time remaining: "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Current time: "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Blank Columns: "30"30 of them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Fixed width: "W30N"30 characters in wid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^U  feature can be used with messages,  as well as with bullet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ther screens.  For example, you can now address a messag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^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,  as  you  guessed,  make all callers think that the message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ly addressed to them!  A fancy way to implement "junk mail"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ulletin board!  &lt;GRIN&gt; The text of messages  can  also  contain  ^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, to further allow customization of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one  should  restrain  their  usage of the ^U feature in echo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erences.  In fact, it may be banned from echomail conferences,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sting of bulletin files with the Ctrl-F character  is 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,  but also hazzardous, if the nesting is done to a great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,  the nesting should be kept to a  single  level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FC:\GT\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re is no space between the Ctrl-F and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full pathname must be given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SYSID.BBS     This file is displayed as soon as  the  GT POWER  ho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tects  a  connection  has  been  established with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coming call.  After displaying this  file, 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 ask the user if the terminal program he is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orts  ANSI   graphics.   If   a   language   menu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LDIR.BBS, is being used, it will be displayed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GTSYSID.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WELCOM.BBS    This  file  is displayed to a caller just before h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ked for his name by the GT  POWER  host.  It 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dentify the system to ca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PASSWD.BBS    This  file  contains the list of passwords that peop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st know  to  access  the  system.  Comments  may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aced  in  this  file  by  placing a ';' in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of any line.  The  entries  in  this  file 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osed  of  one  line  per  password,  and each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s  the  following  information,   beginning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x ([xx:xx(,m/n,hh:mm,path)]) Pwd Auth (1st-Name Last-Name Phone-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se  items  can  have  a  variable  number of blank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tween them,  but the 'L' must  begin  in  column  1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 PASSWORD,  "Pwd",  MUST  BE UNIQUE and from 1-2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() which have been  shown  around  the  call  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mit, the daily call limit, the daily download limi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daily  time  limit,  the  name,  and phon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elds,  indicate that these items  are  optional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ed not be included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x ......... The Access Level assigned to this entry.  May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y character from the following sets:  0-9, A-Z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r a-z.  NOTE:  "0" is the highest level and  "z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  the  lowest.  The  'x'  following  'L'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llet number that this  caller  will  be  show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lid   bullet   numbers  are  0-9,   A-Z.   Re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dditional instructions bellow under BULLETx.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x:xx ...... The Call Time Limit.  This field is optional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   enclosed  within  [...].   If  omitted, 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faults to approximately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/n ........ The Daily Call Limit/the  Daily  Download  Lim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s field is a sub-field within the [...]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 Time  Limit  field.  It cannot b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thout the Call Time Limit being specified als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xample:  [1:30,2] would grant two calls per  d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f  1:30  duration  each and unlimited download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other example, [1:30,2/500], shows a 500k dai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wnload limit in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h:mm ...... The  Daily Time Limit.  This field is a sub-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thin the [...] of the Call  Time  Limit  fiel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t  cannot  be  specified  without  the Call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imit and the Daily Call  Limit  being 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so.  Example:  [1:00,5,2:00]  would  grant f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s per day,  each of up to 1 hour each,  bu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ximum of 2 hours per day total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th ....... The  upload pathname.  This specifies wher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ploaded by a particular class of user are to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wd ........ The Password.  As said above, the password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rom  1-20  characters  in  length  and  must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nique.  If this line is a class entry the  "pwd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eld  should  contain  the word CLASS in capi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h ....... The Authorizations  given  to  this  entry. 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me from the following li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: Upload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N : Download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 : Private mail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L : Allow  the  killing of messages,  the same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ysop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 : Allows message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V : Allows  message  moving.  Message  may  be  mo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tween message base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C : Allows usage  of  the  carbon  copy  feature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essage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C : Require netmail credit for all netmail messages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ormally local messages don't require credi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P : Bypass logon.  This allows callers to bypass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teps between logon and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O : With  the BP option,  causes only bulletin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ypassed during the logon procedur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 : Sysop priveledge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 : Manual directory change is authorized (in abs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f the GTDIR.BBS file)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B : CB Simulator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 : Shell to DOS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 : Use of DOORS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A : Allows  file  attach  when  using   the   net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ogram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 : Allows   file  request  when  using  the  netmai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ogram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L : Disable the (L)ist directory command at the 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N : No name uploads.  Callers with this authoriz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ll   not   have  their  name  recorded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LES.BBS, when they upload a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 : Disable the (E)nter messag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P : Disable the sysop (P)ag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X : No expert mode.  Callers with this  authoriz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ll not have access to the e(X)pert mod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W : The caller is authorized to change his  passwor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t   before   he   can   change   any   perso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formation,  the caller  must  match  his 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umber to verify his identity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B : The Time Bank is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se  authorizations  are listed seperated by comma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the "pwd" field.  See  examples  below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  authorization  is  a "do nothing" authorization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st cases, because most systems use a GTDIR.BBS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 these systems the CH option may be used as a way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rant  no  authorization,  because  a  total  lack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horization  yields  the  default authorization set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N,UP,PR,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Bank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Time Bank, TB, authorization has a rather complex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TB field labels                        uk uf dk df me mr mk  dl  wl</w:t>
      </w:r>
    </w:p>
    <w:p>
      <w:pPr>
        <w:pStyle w:val="PreformattedText"/>
        <w:bidi w:val="0"/>
        <w:jc w:val="left"/>
        <w:rPr/>
      </w:pPr>
      <w:r>
        <w:rPr/>
        <w:t>E1 [1:00,5/300,2:00,C:\UP] CLASS UP,DN,DR,MS,TB=01/02/03/04/03/00/05:060/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 the TB= entry at the  end  of  the  authoriz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.  Each field is of fixed length, 0's required,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wn.  No field may be omitted from the list, howev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y  may  be  zeroed  out,  if not wanted.  The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itions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k = Upload  time  bank  credit per 100k upload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possible,  the credited amount is  rou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  pro-rata   for   lesser  uploads. 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ample,  if uk = 2,  then a 50k upload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arn a credit of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f = Upload time bank credit per fil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k = Download   time   bank   deduction  per  100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ownloaded.  As is done with the 'uk'  fiel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  deduction   is   pro-rata  for  les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ownloa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f = Download  time  bank   deduction   per 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 = Message  Entry  time  bank credit per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r = Time bank credit per messag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k = Time bank deduction per messag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 = Daily limit on time bank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l = Daily limit on time bank withdraw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e may be withdrawn from the Time Bank via the  ma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  command  [TB].  Time  may  also  be convert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tmail credits, if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bon Cop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carbon  copy  feature  allows us to send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to a group of people.  The list of  names  m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ppear  in  the  message itself,  or be contained in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parate file.  This feature  is  controlled  via  d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s.  Like other dot commands,  a '.' is put in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 1  of  any  line  of  the  message,   fo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mmediately  by  the  appropriate  command.  The  mo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amiliar commands are:  .CS,  .GL,  .GM and .RR (whi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uld  be  familiar  to all netmail users).  Now h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some new ones to control the carbon copy feat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..... Carbon Cop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cc John Doe,64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cc Frank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first .CC would send a  carbon  cop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f  the  current  message to John Doe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et/node  064/002   (via   the   netmai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ystem, of cour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 2nd  example  would simply creat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arbon  copy  for  Frank  White  o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urrent   BBS   where  you  entered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BC ..... Blank Carbon.  This command works li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carbon  copy  command,  except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is  carbon  is  not  included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stribution list (normally shown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ottom of the message).  This  is  nea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f you want to send a carbon to someon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t   not   alert   the  others  o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stribution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-canned distribution lists are available for use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ks that have  a  repeating  distribution.  The  '@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ntax  is used with the .CC command to call up a p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ritten distribution...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@c:\gt\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ull pathname should be specified for this  entry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wever,  GT POWER  will look in the GTPATH 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 no  pathname  is  given.   The  contents  of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tribution file uses the same syntax as given abov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.CC and .BC lines written as if they had been p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 the  regular  message.   For  example,  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GT\FOO.BAR might conta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John Fisher,22/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Rob Roesch,64/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Reb Gambrell,33/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Stephen Ricciardelli,9/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so,  it  is  possible,  in a pre-canned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,  to blank out the names and replace them with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ent  (when  they  appear in the message). 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ne  by  making  the  1st  line   of   a   pre-can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tribution the .LA command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la Beta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John Fisher,22/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Rob Roesch,64/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Reb Gambrell,33/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Stephen Ricciardelli,9/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ice,  the  .LA  command on the first line.  The .L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 can only appear in  pre-canned  distribution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 if  it  appears,  it must be the 1st entry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.  LA is short for LABEL,  which  can  be  spell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ut,  if desired.  If an .LA entry is at the beginn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a pre-canned distribution file,  then no names 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wn  on the carbon copy list in the message,  ra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would simply sh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bon Copy: Whatever the LA command says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example abo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bon Copy: Beta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,  it is possible to mix  netmail  responses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cal  conference  responses.  For  example,  this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k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Stephen Ricciardelli,9/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John D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c Perry Alexander,3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1st  and  3rd  carbons  would  be  delivered  vi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tmail,  while  the  2nd  would  be  placed 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ly selected con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-Name Last-Name Phone-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se three fields are present when it is  desired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ow  the  caller "callback" priveledges.  In effec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the caller's name matches the name listed here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  gives the correct password,  the system will off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call him at the  listed  number.  This  allow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st  to  assume the cost of the phone charge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ssion.  The caller must be prepared  to  accep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, that is his modem must be in "auto-answer" mod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 "ATS0=1|" to most Hayes type modems to set au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swer mode.  The "|" represents a "carriage  return"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 the  conditions  are  met GT POWER will retur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within 15 seconds,  and will retry 3 times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ing-up  hope of establishing the connection.  NOTE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password assigned  here  for  the  callback, 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not*  be  the same as the caller's personal password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.e. the callback password *MUST* be uniq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It is possible to append a  single  character 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vel  indicator.  Thus  "A1"  would be a valid level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extra character is  used  to  identify  a  cust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lletin  file  for this caller.  This extra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optional,  but if present MUST BE a character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 legal within a file name.  Read about BULLET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[2:00,100/1000,5:00,c:\goodies] MASTER  S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1 [1:00] FRIEND  DN,P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1 [1:00,4/500,2:00,c:\up] CLASS DN,UP,P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[1:30] JOGGER  DN,UP,PR,DR MARY ADAMS 1-213-555-12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[2:00,10,4:00] CLASS S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2 [2:00,3/250,3:00] CLASS DN,UP,PR,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 version 12.10 of GT POWER,  personalized passwor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re introduced.  When  a  caller  gets  his  perso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word  it is stored in the USER.CTL file,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ther user information.  The access level assigned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password  used  by  the  caller on the first c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before a personal password was assigned) will b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 level assigned to the caller until changed vi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YSOP program.  To provide  a  time  limit,  dai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 limit,  and  bullet#,  a  cross referenc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level stored in the users  record  in  USER.CT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 and  the GTPASSWD.BBS file is required. 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omplished by placing CLASS cards  for  each 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vel  your  system  uses  into the GTPASSWD.BBS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rmat of the CLASS card is the same as  a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word  entry,  except the word CLASS must appear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ppercase letters.  In  addition,  the  CLASS 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not  be used to provide callbacks,  normal passwor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ries must be provided for that  purpose.  Here 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me example CLASS ent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1  [2:00,5/500,3:00]  CLASS  DN,UP,PR,DR,SH,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3  [1:30,2/250,2:00]  CLASS  DN,PR,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2  [:45,1/100,:45]    CLASS  DN,UP,PR,DR,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rst CLASS entry establishes a class for  call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 an  'A'  access  level,  grants  them 2 hours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ssion time,  a daily call limit of 5 calls,  a dai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wnload limit of 500k,  3 hours of time per day,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es  them  the  authorizations:   Download,  Upload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ivate  mail,  use  DOORS,  Shell  to  DOS,  and rea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s.  The other entries grant lesser time amou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the 'B' and 'K' classes.  The 'B'  class  is  giv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wnload,    Private    mail,    and    Read  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horizations.  The  'K'  class  is  given  Download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pload,  Private  mail,  use  DOORS,  and message rea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horizations.  Note:  if you neglect to setup  CLA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ries  then  once  your  callers  have been as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ir   own   personal   passwords,    and   this 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omatically  done  by GT POWER,  then they will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limited time access  to  your  system,  the 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horizations, and they will not be given a bullet#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  is   possible   to   add  comment  lines 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PASSWD.BBS file.  Any line with a  ';'  in  the  1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 is  a  comment  entry,  and will be ignored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Remember to give callers the MS authorization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so they can "read messages".  And setup a CLAS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entry for every different access level in use.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BULLET.BBS    This  file  is  displayed  for the caller after he/s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letes logon.  It is useful to leave notes here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ected ca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x.BBS     The "x" may be any character that can be a legal  pa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  a   filename.   This  character  must  match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 which is found after the level indicator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ssword file,  to enable custom bulletin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displayed for callers.  For example:  if a caller'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vel  was  "BZ",  then the program would search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named BULLETZ.BBS to display whenever the 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ged onto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Custom  bulletin  files  are  OPTIONAL.  If you do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sh to use them, simply use single letters for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vel indic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MENU.BBS      This file is displayed for callers as the  main 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may be suppressed by a caller by selecting e(X)pe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HELP.BBS      This file is displayed when the caller  requests  hel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BYE.BBS       This  file  is  displayed  for the caller when he log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f, i.e.  selects the (G)oodbye command from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BYEx.BBS      This is  a  custom  bye  file.  The  'x'  may  be  an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  that can be a legal part of a filename. 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es  from  the  GTPASSWD.BBS  file,  as  the  let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  the  level  indicator.   Most  commonly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.  See custom BULLETx.BBS file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USER.BBS      This file is created whenever a call  comes  in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.  It  will contain the access level and 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urrent caller, or if no call is in progress,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vious caller to the system.  The file contains j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1 line of text.  The exact forma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1st-Name Last-Name auth baud ANSI-opt last-on limit ev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ine is free format with spaces delimiting field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'L' field is the access level of the caller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Last-Name" field will consist of a single  character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 ';',  if  the caller has only 1 name.  The ';'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t as a  placeholder  in  that  case,  so  that  DO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s  will have an easier time unpacking this 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  the  line.  The  'auth'  field  will  conta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horizations given this caller from the GTPASSWD.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when he logged onto the system.  The 'baud'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 two  baud rates seperated by a ':',  for examp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200:2400.  The first baud rate is the DTE rate,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cond  baud  rate is the DCE rate.  The split rat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cessary for those using high speed  modems.  I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 session  is  a  local  sysop logon, 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baud' field will contain the word LOCAL, if the syso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 logged-on.   The  'ANSI-opt'  field  will  conta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NOANSI' if the caller doesn't want ANSI graphics, 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ANSI' if he does want  the  graphics.  The  'last-on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eld  contains  the  date  the  user  last calle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.  The 'limit' field contains the remaining 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aller has left for the current call.  The 'event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eld contains the time remaining until the next ev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scheduled.  The 'time' field contains 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e in 'xx:xx' format.  The time remaining field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eger showing time left in 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purpose  of  this information is to supply need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rol information  to  external  programs  that  ru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ither in the Shell to DOS or DOOR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DIR.BBS       This  file  contains a list of directories that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ed by callers.  There are three types  of 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 this  file:  the  actual directory lines,  comm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 and group header lines.  The comment  lines 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  to  the caller when he asks to see the li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directories.  The list displayed will contain  on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ose  directories the caller is authorized to acces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Header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gin with a '.'  in  the  1st  column.  The  detail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at  is  explained under GTMDIR.BBS.  GTDIR.BB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MDIR.BBS have very similar formats,  so rather  th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lain it twice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roups  are  optional,  both  in the GTDIR.BBS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MDIR.BB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 a blank in the 1st column,  the  remainder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ine is display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 1  - access Level.  The minimum level requi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access the directory.  If this column  contains 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='  then  the  actual  line is shifted to the right 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and the '=' acts to reserve the  directory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indicated  access  level  - which would now be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2. (See examp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e or more blank columns follows the level, 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lete DOS pathname of the directory,  including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rive and PATH information.  One or more blank colum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s the directory name,  then a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   is  given.   When  a  caller  select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C)hange directory command,  the list of choices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  the descriptions you provide here,  so try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help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D-ROM support is specified on  the  directory  line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first  step is to specify a full pathnam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.BBS,  as one can't  put  a  FILES.BBS  on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�ROM itself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  F:\DIR6,,C:\GT\FILES\D6.BBS,CD  Som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G:\DIR22,,C:\GT\FILES\D22.BBS   Anoth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ared  to  normal entries in the GTDIR.BBS you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 that the pathname for the directory  is  fo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 two commas and the pathname for a BBS file, 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optionally followed by ',CD'.  The two  commas 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quired...  don't ask why just yet, I plan to stick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w field in there later on.  Following the two comm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the full pathname of the FILES.BBS (must  be  on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ritable  disk  drive).  The  ',CD'  is optional,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uses GT POWER to skip this directory when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ks for new file (I)nquiry (kinda senseless to sear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CD�ROM for new files, heh?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LES.BBS for an upload directory is always  fou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 the directory with the uploaded files.  The CD-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ort  cannot  be  used  to  redirect   the   uploa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scriptions to a different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to  newcomers,   a  FILES.BBS  is  a  file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ntains the descriptions of the files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  download.  It's  construction  is describ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lsewhere in this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Z  GENERAL   General Fil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a comment.  (Since column 1 is blank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G:\DIR9,,C:\F\DIR9.BBS,CD The description goes he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B C:\LOTUS\DATA This is for 'B' level caller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A:\ The description again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rst line in the example  above,  shows  a  grou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ader  line.  This  example  shows three directorie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e with an 'A' access level (on a CD-ROM drive),  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a 'C' access level.  These are the minimum level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 callers  must  have  to "see" these directorie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'=B' directory may be  accessed  only  by  call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the 'B' access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UDIR.BBS      This file provides caller selectable  multiple  uploa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as.  Of course,  this is an optional feature,  j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mit this file if you wish all uploads to go in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rmal    upload   directories   (specified   in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PASSWD.BBS file,  on a CLASS basis).  The format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UDIR.BBS  is  similar  to the GTDIR.BBS,  here is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loa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C:\GTBBS\UP    Misc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C:\GTBBS\PROG  Programmer's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E  D:\SPECIAL     Alpha Tester's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C:\PRIVATE     Privat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3rd upload area, with the '=E' designation, 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ly  be  available  to callers with access level 'E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rst two areas would be available to all caller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'z' as the required  minimum  access  level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th  directory  would  be  private (assuming that mo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s have access lower  than  'A'  &lt;GRIN&gt;), 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en only to those with 'A' access level or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 the  GTUDIR.BBS is present,  GT POWER will ask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 where to place  the  upload,  just  befor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pload  begins.  The  areas that the caller has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will be listed for the caller,  so that the 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 make a choice.  The selected upload directory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erride  the  upload path from the CLASS entry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PASSWD.BBS file (in fact,  if you use the GTUDIR.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,  the  upload  path  in  the GTPASSWD.BBS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dunda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LDIR.BBS      This file allows the Sysop to construct  a  menu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 be  presented  to  callers immediately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SYSID.BBS screen and  prior  to  the  ANSI 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ion.  This  menu  can  be  used  to  swap  arou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fferent  language  files.  The  GTLDIR.BBS  ha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rting in column 1,  the name of the batch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 be  executed  if  the  related  menu op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ed.  Followed by at least 1 blank, 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xt  to appear on the menu.  Any line that beg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 a  blank  is  displayed  "as  is"  for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er...   explanatory  text.   Comments  may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cluded by placing a  ';'  in  column  1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ent  line  (comments  aren't display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er)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 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nguag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 Language 1, the most likely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LANG_1   Language Numb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LANG_2   Language Numb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TLANG_3   Language Numb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would appear on-screen for the caller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nguag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 Language Numb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  Language Numb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 Language Numb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Languag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 batch   files,    GTLANG_1.BAT,    GTLANG_2.BA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LANG_3.BAT  should  contain  simple  copy 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py  commands  that  move  into place BBS/CBS scree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tching the selected language  entry.  Nothing  heav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uty should be done in these batch runs,  as there m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limited memory  available.  The  example  showed  3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oices,  but  there  can  be  more,  however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uld not be more than 1 screen full,  otherwis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rashmail runs won't be able to work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 the language batch file has run,  GT POW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 a new  screen,  GTANSI.BBS,  for  the  caller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 screen  will only be displayed if the GTLDIR.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installed and operational.  It should contain  s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ad-in  explanation  for  the  ANSI graphics ques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that formerly would  have  been  in  the  GTSYSID.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reen)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DDIR.BBS      This  file controls access to the GT DOOR system. 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nction  is  much  like   GTDIR.BBS   is   for 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ies.  It  serves  as  a way to add security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ors,  document them and  pass  parameters  to  them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 door must have an entry in this file,  there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 comment lines in this file.  Each line in thi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s the this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[comment_here_with_no_spaces]  (Prompt message her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() indicate which fields are optional and need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included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 with the  GTDIR.BBS  file,  the  'L'  control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nimum  access  level required to open the door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comment] is not optional, and must be enclose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[...] and no blanks are allowed.  If a parameter 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passed to the DOOR,  then the optional prompt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st be added.  The answer given to this prompt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 will be passed to  the  DOOR  as  command 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gument %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[this-is-door-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 [this-is-door-2]  Enter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[this-is-door-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e example above, the 2nd door has a prompt lis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 indicates  that this door requires a filename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ed.  This could be for example to implement an ZI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ew door,  where the name  of  the  ZIP  file  to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cessed  might  need  to  be supplied.  The caller'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ponse will be passed as command line argument %3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GTDOOR2.BAT file in this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Please note, the order of the lines in this fil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ust be 1st door on 1st line, 2nd door on 2nd line,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etc.  The lines must be in 1, 2, 3... order.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BMENU.BBS     This file is the bulletin menu file.  It  should  li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numbered  bulletin  files.  The numbered bullet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should be located in the "Default File Section"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their file names should simply be 1, 2, etc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 file will be displayed as users logon your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besides the numeric bulletins,  two alpha 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uld  be  listed:  (L)ist  logon  bullets and (Q)u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lletin menu.  An example of a GTBMENU.BB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 Bullet #1 descrip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 Bullet #2 descrip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)ist logon bull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)uit 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 is  possible that these bulletin files can conta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SI graphics.  If so, they should be named with a C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tension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 Bullet #1, no extension, no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.CBS      Bullet  #1,   with  .CBS   extensio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ontains graphic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 Bullet #2, no extension, no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CBS      Bullet #2,    with  .CBS  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ain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ember:  These bullet files must be placed in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"Default  File  Section",  as defined un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Alt-I pathname setup.  And CBS vers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 bulletins  cannot  occur  without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tandard "no graphics"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rting with GT 16.00,  these bulletin files  may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sted.  When  nesting  bulletins,  we will talk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lletin numbers with a decimal point embedded within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.e. 1.0.0 or 2.1.0.  Each successive level of nes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quires  another  decimal  be  added  to  the  bull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,  to a maximum of 5 levels deep.  When equat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bulletin numbers to file names,  the  periods 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rst  eliminated,   for  example  1.0.0  would  eq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name 100,  and 2.1.0  would  equal  filename  210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se  files  would  be  located  in the "Defaul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ction",  as outlined  above.  If  we  consider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tuation for a bit,  we see that there must be a sub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 structure applied to these bulletins, in order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et them properly nested.  For example,  we might h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llowing in the top level file, GTBMENU.BB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0  General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0  Game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1.0  would  refer  to the file 10 in the "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Section" and the 2.0 would refer to the  file  2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 the  "Default File Section".  Each of these file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 and 20,  would be sub-menus,  which  then  actual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ferred  to the actual bulletins.  For example,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1  Rules of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2  How to get mor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3  How to get high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line  beginning  with  ';BMENU'  must be the ve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rst line of file 10, this signals GT POWER tha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is not actually  a  bottom  level  bulletin,  b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stead  is another bullet menu.  Files 11,  12 and 13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the actual bulletin files  (and  therefore, 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 contain the ';BMENU' ent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cause  these  bullet  menus  can  be  nested up to 5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vels deep,  some new letter commands  are 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usage in navigation.  As follow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Return to main bulletin menu (GTBMENU.BB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  Pop back to the previous bull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MDIR.BBS      This  file  controls  the  multiple message bas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can support.  The format of this file i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me as the format for the GTDIR.BBS file, except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 have  1  additional option for column 1, 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ace a '*' in column 1 of an line in  this  file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n  that  message area will become a 'by appli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ly' message base.  The caller applies  for  entran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 trying  to  select the message area via the (A)re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 command.  GT POWER will inform the caller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pplication  has  been  accepted  and  the  Sysop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pprove.  The users  name  will  be  placed  in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_MSG.CTL  file  associated  with the message bas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t the BAN bit  will  be  set,  the  Sysop  must 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.EXE  to reset the BAN bit so that the caller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ad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etting up, the Sysop should insure that all sub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ies listed in GTMDIR.BBS exist,  but 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 automatically  provide all the control fil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directories,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 message areas must have an  entry  in  this 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cluding  the  Sysop  Message Base.  The main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area must be open to all callers and must 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same  pathname  as  the  message base pathname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's configuration  file.  The  GTMDIR.BBS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st  be  located with the other BBS files,  either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GTPATH directory or the BBS/CBS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The pathname portion of the lines in the GTMDIR.BBS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file may be prefixed with either '^', '~', '&lt;', '$'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or '#'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^ ... Designates a message area that can support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public messages only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~ ... Designates a message area that is used as a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netmail area (see netmail docs)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&lt; ... Designates a message area that is Read-Only.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Only the Sysop can enter messages.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$ ... Designates a message area that can support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private messages onl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# ... The netmail reply mechanism is denied on a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message base level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^C:\GTBBS\OPEN       Public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   C:\GTBBS\GENERAL    Genera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   C:\GTBBS\SPECIAL    Specia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  #^C:\GTBBS\ECHO       An Echomail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~C:\GTBBS\PUBLIC     Public Net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ease notice the entry for the  Echomail  Conferenc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 demonstrates  that  echoes should have only publi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s,  the '^' modifier assures this,  and the '#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ifier  disables the netmail return feature (netmai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turns  are  only  available  to  callers  that 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tmail  credits  --  use  SYSOP.EXE  to issue netmai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redits).   Personally,  I  like  the  netmail 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eature,  but  some Sysops don't,  so a means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vided to disable it on a selective ba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 bases  and   file   areas,   GTMDIR.BBS 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IR.BBS,  can be split into logically grouped area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roups are  totally  optional...  you  don't  have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roduce   groups   into  either  the  GTMDIR.BBS 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IR.BBS.  The beginning of a group is denot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roup Header,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Z     GENERAL      General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 #^C:\GT        General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  ~C:\MAIL      Netmail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=D    NETWORK      GT Network Sysop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  ^C:\SYS       GT Network Sysops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     ^D:\NODE_ECO  The Nodelist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e example above,  there are two groups.  A grou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eader begins  with  a  '.'  in  column  1.  The  2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racter  is  usually  an  access level (the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quired to access  the  group).  But  note  the  2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roup header begins '.=D',  this denotes a group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available to the 'D' access level only. 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ess level,  there is at least one blank, 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roup name,  'GENERAL' and 'NETWORK' in this example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fter the group name is the menu description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roup.  The lines following each group header a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ual entries for the message bases or file areas (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case of GTDIR.BB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 group  name  must  be  unique  in  the  first  8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racters,  but may be up to 30 characters in  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DOORS.BBS     This file is displayed for the caller when he  selec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(O)pen  DOORS option from the main menu.  It is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ure text file,  which should contain your DOOR 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DOOR is assigned a number,  1-999,  and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ed on this menu by the number needed to selec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is possible to have sub-menus,  which work  off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GTDOORS.BBS menu.  If the GTDOORS.BBS file look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Doo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.  Game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.  Database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.  Utility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n,   if  the  caller  selects  'A',   the  sub-men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OOR�A.BBS would shown.  Or  if  'B'  were 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n  GTDOOR�B.BBS  would  be  shown.  Then whenever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eric entry is made,  the caller would be  put  in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selected  door.  A  simple  carriage return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ake  the  caller  back  to  the   main   door   menu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OORS.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DOORnn.BAT    These are the DOOR files themselves.  These are 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DORnnn.BAT    files,  much  like  the  Shell to DOS batch file,  b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stead of executing another copy of  COMMAND.COM, 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ecutes your DOOR program.  The mechanism of the DO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s  the  CTTY  commands  at the start and end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.  The CTTY redirects the console to the COM  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the start of the DOOR file, and back to the conso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 the  end.  Sample DOOR files are includ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ckage.  Here is a short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1 com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lin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1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%1  will become "ctty" or "rem",  and the %2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come the port number,  through substitution by  DO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"REM" substitution is used when the DOOR is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un locally by the Sysop to check it out.  A DOOR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rks in the local mode may  not  work  for  a  remo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,  because  the DOOR program may not use the DO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nctions to perform I/O through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ember  that the 3rd command line argument is pa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the GT POWER host  to  the  DOOR  contain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ponse  from  the caller to a prompt you have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o the GTDDIR.BBS file.  In this case, it would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sked the caller which file he wanted to edit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or doesn't require a 3rd  parameter,  GT POWER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  the  DCE baud rate as the 3rd parameter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or does  require  a  3rd  parameter,  then  it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verride  and  replace  the baud rate.  This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ndy for doors that do file  transfers  via  exter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tocol 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ease  note  the  two  forms  of  the   door   name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OORnn.BAT  is  used  for door numbers 1 through 99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 doors  numbered  from  100   through   999,  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DORnnn.BAT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5 ..... GTDOOR5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45 .... GTDOOR45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125 ... GTDOR125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999 ... GTDOR999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n.BBS     This file contains the answers supplied by the call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 the 'n' questionaire,  that you have sto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n.BBS  file.  The  format  of  this  file  is 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s:  each  answer given by a user is written on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parate line to this file, the answers are grouped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acing the users name,  from logon,  onto  the 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  of  the  group,  enclosed  within  &lt;&lt;  ...   &gt;&gt;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this each answer appears on a separate 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 each group is terminated with a line containing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ngle period.  Here is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 Paul Meiners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350 Country Creek #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13-772-20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 Susie Meiners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45 Sunnysid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0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13-894-34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 example  shown  above  contains  two  groups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swers.  As  GT POWER  accumulates  answers  it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inue  to  append them to the end of this file.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file does not exist,  GT POWER  will  create  i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ysop should avoid editing this file,  because an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tempt to do so  may  render  GT POWER  incapable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ing  answers  to  it  (if  the editor adds a Ctrl-Z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 to the end of the fi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n.BBS      This  file  contains  the  questionaire for caller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l out.  This feature is optional.  The file  is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mplate  format,  using  the  [------]  construct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icate where GT should gather answers to  ques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 direct GT to collect the phone number,  show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where to collect the answer and the  maximum  wid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swer  to  accept.  Each  answer  can  be  up  to  8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s long and there may be up  to  50  ques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er questiona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 having filled out the questionaire, 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be asked if he wishes his answers to be recorde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he indicates NO,  the  GT POWER  will  discard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sw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questionaire is optional, and if the user trie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l out a questionaire that cannot be found,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  indicate   to  the  caller  that  there  is  n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ionaire currently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re can be up to 99 different questionnaire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.  The GTQMENU.BBS file is displayed with a li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all available questionnai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fore  a  new caller reaches the main menu, 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  automatically   present    the    New   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ionnaire.  It is questionnaire 0, QUEST0.BBS.  N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-questionnaire  will be displayed,  the call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ust be forced to answer  the  questionnaire.  I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  tries  to  drop carrier or otherwise avoi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w caller questionnaire,  then  GT POWER  will  for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m to answer it on their next call.  Of course,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w caller  questionnaire  is  optional  (simply  om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0.BBS and all will be as it was bef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ionnaires are programmable.  Commands must 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column 1 of any line that contains a command. 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abels  can  be  added  to the questionnaire,  so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anch commands have some way to locate where to goto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line label begins with a ':' in column  1,  fo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an 8 character name,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llowing commands are 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DT] ...............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cords the current date/time in the answ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ABORT] ............ Abort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op  the  questions and return the call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JN,pathname] ...... Join caller to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Join the caller to the message base pointed to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'pathname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TB,label] ......... Test for blanks i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est  the  answer  to  the  previous question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lanks,  if the answer is blank,  then branch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pecified line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TA,label] ......... Test for ASCII i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est  the answer to the previous question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SCII data.  If all characters are  normal 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32-125  decimal),  then  branch to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ine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SV] ............... Force questionnaire to be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s  command should be placed near the begin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f the questionnaire, to insure it is "in effect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fore the caller decides to drop carrier &lt;GRIN&gt;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nce it has taken effect,  the questionnaire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 saved, unless the computer crash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MO] ............... Execute a "More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command causes a "More?" prompt to b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TL,A-E=label] ..... Test access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TL,L=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a caller has the indicated access level, 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ranch to the  specified  line  label.  As  sh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bove,  the test can be for a range of levels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 a particular access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IF,X,xxx=label] ... Test answer for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IF,X,x=labe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IF,X,A-C=labe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IF,N,10=labe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IF,N,20-30=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s command allows the Sysop to test the  ans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  the  previous  question.  The  entry  can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ested as a number or  a  string  of 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 'X'  param indicates a string test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erformed.  The 'N'  param  indicates  a  numer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est.  The  test can be for individual number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haracters, or it can be a rang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%IF,X,Y=oka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 1st character of answer for a 'Y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%IF,N,10-15=righ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est  if the number was between 10 and 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clusiv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%IF,X,MAGIC=got_i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 if the word was the word 'MAG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the test evaluates to be true,  then branch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pecified line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GO,label] ......... Go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nconditionally  branch  to  the  specified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XX,reason] ........ Disconnect caller, log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sconnect the caller from the  BBS 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d write the 'reason' to the GT.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XD,nnn] ........... Adjust the caller's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here 'nnn' is the number of days from today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t the expiration date.  For example, 365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t the expiration date to a year from to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LV,x] ............. Adjust caller's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nge the caller's access level to the valu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x', where 'x' can be any legal access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%LP,n,label] ....... Loop back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command allows the previous question to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peated.  This  is  very  handy for cases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caller's  response  appears  incorrect 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nacceptable.  The  'n' specifies how many ti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question is to be asked --- the [%LP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ll fall through after asking the question  'n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imes.  A good time to [%XX the caller &lt;GRIN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ior to version 17.06,  one of the  biggest  problem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 I've  had  with questionnaires is that there h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en no easy way to identify the answers, without s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y to cross-reference with the questionnaire.  Ans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abels can be added to the questionnaire by making 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ition to the prompt lin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[---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re you are sysop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 question  has  no  answer  label.  The answer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ed in the ANSWERn.BBS file  as  entered  by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.  But now, let's add an answer lab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---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you are sysop?        [%SYS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w,  the  caller's  answer  will be record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abel "SYSOP".  The answer file might  look  someth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E     :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   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_PHON: 602-897-95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_PH: 602-897-9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"answer label" is recorded in the first 8 column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caller's  answers  are  recorded in column 11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w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"answer label" should not  be  confused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line  label"  discussed above.  The line label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ed in the answer file,  but is used  to 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branching within a questionnair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Questionna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D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USER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SK_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---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old are you?                [%AG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IF,N,1-18=MINO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IF,N,19-70=AD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ly!   That is too ol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LP,3,ASK_AG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GO,DUM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D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are an ad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GO,ASK_SY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a mi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SK_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---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you a sysop?                [%SYSO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IF,X,Y=SYSO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IF,X,N=REGULA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LP,3,ASK_SY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ry!  You gotta g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XX,DUMB BELL SYNDRO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GO,FINA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n't a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GO,FINA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a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%LV,A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Sample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QUESTn.BBS     This file is  displayed  for  the  caller 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  he  selects  the  questionaire  he  wishes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lete  from  the  questionnaire  menu.   It 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lain  to  the  caller  the  basic  purpose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ionaire and allow him to consider if he wishe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inue to fill  out  the  questionaire. 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this file is displayed,  the caller will rece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prompt, asking if he wishes to continue and fill o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questiona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QUESTn.BBS fil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QMENU.BBS     This file is listed for the caller when he sel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Q)uestionnaire option from the main  menu.  It  is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  file that should contain a list (in text format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user to choose which questionnaire  he  wis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complet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 Order form for GT POW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 Order form for Turbo CAL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 User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 shows  only  three  options,   as  many  as   99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estionnaires may be supported by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.BBS    This  file  contains  the  protocol  menu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 for  the  caller  if  he  initiates  a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ransfer.  It  is  provided  so  that  the  Sysop 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stomize this menu to his own taste.  It is pure tex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at, except for the first line,  which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 of protocols the Sysop wishes to activate for 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.  The  format  of  this  activation  line is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XYZB1TWK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re the ";" appears in column 1 of  the  line. 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tter activates a specific protocol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...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 ...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 ...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... Ymodem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... 1k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 ...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 ... W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 ...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 ... Meg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... 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 ... Ymodem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omitting the activation letter from this line,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 may  disable  the  corresponding  protocol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XY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activate and allow on the Xmodem, Ymodem, Zmod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 Telink  protocols.  The other protocols would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PROTOCOL.BBS file is optional, if omitted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display a canned protoco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_VSCAN.BAT    This is a batch file that  should  be  setup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rus  scan  of  uploads.  The  GT_VSCAN.BAT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ecuted,  like a door,  if it exists in  the  GTPATH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 a caller completes an upload.  The nam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ploaded files will be passed to the batch file  in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  file  called GT_RECV.LOG.  The format of this lo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is very simple:  (a) full pathnames are used, (b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 single  filename  per  line,  (c)  entries begin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umn 1,  and (d) no other information is present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GT_RECV.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 will  not  automatically erase or crea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_RECV.LOG,  so that it may be used in  a  cumulati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nner  (so  the  virus scan can be run later --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off or whenever the Sysop wishes).  To  get  thing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rted,  the  Sysop must create an empty GT_RECV.LOG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llowing DOS command works nice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&gt;C:\GTLOGS\GT_RECV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creates a 0 byte  file  to  get  things  starte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ce  the  log  is  created,  GT POWER will appe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ploaded filenames to  the  file  after  each  uploa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   GT_VSCAN.BAT   runs,    GT POWER   does  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omatically erase the GT_RECV.LOG, so the Sysop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 the commands to GT_VSCAN.BAT  to  clear 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 the  scan has been done.  Again,  the DOS 'rem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 works we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&gt;C:\GTLOGS\GT_RECV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the  GT_RECV.LOG must be located in the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G PATH (which may or may not be  the  same 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 GTPATH).  The  LOG PATH is set by the Sys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nder the Alt-I, Pathnames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the Sysop wishes to scan the files later,  some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fter the caller has logged off, the GT_VSCAN.BA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uld  not  be  created,  instead  the virus scann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gic  should  be  placed  in  the  GTLOGOFF.BAT   (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rever the Sysop desires), but remember to clea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_RECV.LOG  after  the  virus  scan  has  been  don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therwise the GT_RECV.LOG will continue to accumulat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xample, the virus scan could be done during dai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weekly maintenance runs, because full pathnam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ed in the GT_RECV.LOG file (as long as you don'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e the files someplace else,  before the scan has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ce to run &lt;GRIN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ORTANT: GT POWER   does  not  automatically  creat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T_RECV.LOG.  The Sysop must create it to  beg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th,  using  the  DOS  'rem' command,  as sh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bove.   If  the  Sysop  forgets  to  do   thi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T POWER   will   not  record  anything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T_RECV.LOG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COME.BBS     Each  message  base  may  have  a  welcom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ent,  it resides in the directory with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TL files and is displayed for the caller as he ent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essage base.  It is in the nature of a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lcome screen.  The WELCOME.BBS file i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BULLETx.BBS    Each  message  base may have bulletins associat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.  These bulletin files will reside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the message .CTL files and will be displayed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 caller  after  the  WELCOME.BBS  file  has  b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.  The bulletin numbers are coordinated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regular  bulletin  numbers  in  the main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, which come from the bulletin numbers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ries in the GTPASSWD.BB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BULLETx.BBS fil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.BBS       The  SYSOP.BBS file contains almost all of the promp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short menus used by the host  mode.  They  may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stomized  to suit the sysop's taste.  But there is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nger in changing the file too greatly,  the  over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ngth  of  each  entry should not be greatly changed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each entry is limited  to  1  line.  In  addition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 new  GT POWER  releases  are  made,  it  may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fficult to transfer the custom changes  to  the  ne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re are some special lines in  the  SYSOP.BBS 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1st line of the file is the welcome to chat mod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can be customized to let the caller know  who  the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 chatting with.  The 3rd line of the file can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name of the sysop replace the word  'Sysop'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 allow  GT POWER  to personalize messages left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sysop.   On  line  158,  the  minimum  length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words  required  by the host mode is configurabl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inimum length may be set anywhere from 0 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9  characters.  This  is accomplished by changing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58 in SYSOP.BBS to reflect  the  desired  width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ssword is too short[!]  Must be [6] - [20] charac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scans this line looking for  the  very 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.  In this case,  GT POWER would find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,  and that  would  become  the  minimum  length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ss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ar the end of the SYSOP.BBS file  are  more 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.   First,   the   &lt;Alt -_&gt;   and  &lt;Alt =+&gt; 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crement can be customized.  If a caller  is  onlin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sysop  can  increment  his  time limit by a sm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mount, use &lt;Alt -_&gt; to decrease the available time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Alt =+&gt; to increase the available  time.  The  amou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 the  increment  is shown on a line near the end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YSOP.BBS file that begin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\n\n3 min.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number following the "\n\n" is the amount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.  It can be any number from 1 to 9 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little farther down in the SYSOP.BBS file is a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.ZIP .LZH .AR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line contains the  default  extensions  that 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  to  satisfy  download  requests.  Each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st be separated from the  one  before  by  a 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ace,  and  each  extension  must  begin  with  a '.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.  This line can be changed or added  to,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ed  be,  but there should probably be no more than 5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s  listed,  otherwise  system  performance  m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gr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n closer to the end of the SYSOP.BBS file are tw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ENU=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MENU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se  lines may be modified to add items to the menu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 in the GT POWER host  mode.  The  MENU=  line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  to add items to the main menu and MMENU= is u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add items to the message menu.  Each item  that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ed  must  have a two character invokation sequenc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ENU=[ZV]viewzip;Q;Enter file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ZV' is the command selection character (i.e. w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er will need to type  to  execute  this  command)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viewzip'  is  the name of the batch file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ecuted.   The  'Q'  is  the  minimum  access  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quired  before a caller can select this menu option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the 'Enter filename:' is a prompt  for  data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be passed to the batch fil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ENU=[ZV]viewzip;Q;Enter filename:;[MR]modread;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access level and prompt for data are optional, b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y  may  not be skipped over.  That is, 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ied a prompt for data,  you must  also  have 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level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veral commands can be  added  in  the  manner  sh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ove  to each of these two lines in SYSOP.BBS,  MENU=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MMENU=, but one must be carefull not to exte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 past 255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interface to the  batch  files  invoked  by 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ems  is  similar  to  the command interface for do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tch file. 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The CTTY or REM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The COM por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 The prompted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ast param, #3, is optional, of course.  And,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ems  on  the MMENU= list,  GT automatically add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four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       -Ppathname, where 'pathname' is the 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currently activ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       The message number previously rea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   Access control switch block, whe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=false and 1=tr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. Netmail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. Public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. Private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. Read-only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       Netmail credits available to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t CTTY 1 foobar -PC:\GT\MSGB1 103 0100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t ......... The name of the batch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MENU= line in SYSOP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TY .......... The caller is coming in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............. on COM port #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obar ........ Data given by caller in respons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prompt (option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C:\GT\MSGB1 . The currently activ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3 ........... The previous message read by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00 .......... Access control switch bloc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: Not netmail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: Public message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: Not for private message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: Not a read-only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00 ........... This caller has 200 netmail cred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.BBS    The  "scheduler" is code within the GT POWER host mod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allows the sysop to schedule events.  Th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SCHEDULE.BBS file is very simple.  The file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osed  of  lines that begin with a time or rang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es,   then  the  command  to  be  executed  a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fied  time.  The  entries  in  this  fil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hedule must be in strict ascending numerical  order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ice  the  entry  below  for '24:50',  in GT POWER'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rminology this is 50 minutes  past  midnight.  Und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you must choose whether you wish to use 24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  as  the  hour  after  midnight.  The  hour  betw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idnight and 1 a.m. is either the 24th hour or the 0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ur, in any case - remember, the schedule must appea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strict ascending numerical sequence, and one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ver mix references to hour 24 and hour 0 in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he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3:00       copy file1 fil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3:30       QUIT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4:00-05:00 QUIT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6:00       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:50       QUIT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sed on the above example,  at 3  a.m.  the 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st  will copy file1 to file2 (any DOS command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ecuted like this).  Then at 3:30 a.m.  the  GT POW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st  will  quit execution and set an ERRORLEVEL of 5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runstream that is  controlling  GT POWER  must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pared  to  deal with this ERRORLEVEL,  else noth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be done.  Also the  user  must  insure  tha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 host  is  restarted.  At  any time between 4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.m. and 5 a.m. the GT host will quit execution and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RRORLEVEL of 6 -- this one is meant to  illustrate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it  to the netmail function,  which should always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rted with a range of times,  so  that  in  case 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nnot  start  exactly  on  the  button of 4 a.m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host will  start  it,  even  if  it  is  l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rting.  Again  the  runstream  that  is controll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must be prepared to deal with  the  indica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RRORLEVEL,  6  in  this  case,  and  must restar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host *after*  5  a.m.  Then  at  6  a.m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host will execute the 'maint' batch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ease  note,  it is possible that an event may be ru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once,  if it finishes the first run prior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d time of the range.  For example, the 3rd ev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ove is shown running 03:00-04:00,  if the first 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rough finishes before 5 a.m.,  then  it  will 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gain  (over and over again,  until 5 a.m.  is final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ached).  So the sysop must select the range of tim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care.  Wider ranges  better  insure  that  ev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n't missed, narrower ranges make it easier to avoi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ltiple runs of the same ev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 sysop  may  also  add  a  special   line   to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HEDULE.BBS  file  which  will  allow  control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P)age  function  from  the  main  menu.   The  OFFIC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 allows the sysop to specify when a (P)age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 acceptable.  If  a  (P)age is attempted outsid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pecified time range,  then  the  caller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ified about the sysop's OFFICE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is the format:  OFFICE=08:00-2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hours may be given in 24:00 or 00:00 notation, b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gain,  DO  NOT mix the two styles,  i.e.  00:00-24:0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be  INCORRECT.  But  00:00-23:59  would  b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ight  way  -  or  01:00-24:59  would also be correc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ease notice that leading  zeros  must  be  supplied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8:00  is correct,  8:00 is wrong!  No embedded spac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allowed in  this  format.  It  must  be  as  sh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NOT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Five minutes prior to a external event, GT POWER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will cease accepting calls and wait for the event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tart time.  Callers who call in the vicinity of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an event will have their time on the system cutback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o that the caller will be off the system befor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the event is to start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SHCAN.BBS    This file will test your creativity  &lt;GRIN&gt;.  All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ty words go in here,  and then anyone, who uses 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m in their name,  will not be allowed  to 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system.  The words in the TRASHCAN.BBS must be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lowercase_,  otherwise  they  won't be recognized.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pecial wildcard character can  be  used  in  TRASH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rds,  the  '?'  character can be used to match *any*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 other than a blank.  The blank is treated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delimiter between first and  last  names,  and  ea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ame  is  checked  against  the trashcan individually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heck is only performed on  new  callers  to 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, so it doesn't slow the regular logon.  And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 the  trashcan is optional.  Just leave it out,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don't want to  use  it.  An  example  TRASHCAN.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?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?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?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?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?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BBS       When  you create a directory to contain files, 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upload or download,  you should include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  a  file named FILES.BBS.  It should conta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descriptions of the  files  contained  with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.  When  the  caller  selects  the "F"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the main menu,  the content of this file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FILES.BBS  that  is  located  in  the appropri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pload directory will be  updated  automatically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formation supplied by the uploade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-12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   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-21       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2-23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-31        File uploa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-33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4-41       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2           Offline indicator: '*' mean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   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4-78        Caller who 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ing this header line will come up to 10 lines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scription.  Each line of description will begin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'|' as the first non-blank character (i.e. not eq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 0x20).  The  format  of  the  description  may 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d   by  the  sysop  from  the  default  used 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,  the only rule is that the  first  non-blan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i.e.  not  equal to 0x20) must be the '|',  otherwi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will treat the line as a header or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header is  a  line  that  begins  with  a  non-blan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racter,   i.e.   not  equal  to  0x20  (except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scription lines, detailed above).  A comment lin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y other line that begins with a blank (0x2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: 0x20 means the character is hex 20.  A blank.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racter whose decimal ASCII value is 3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Contro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operation of the GT POWER  host  mode,  several  file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   will   be  created  automatically.   The  SYSOP.EX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REN.EXE program must be used to maintain these files, when the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ises.  Here is an overview of the purpose of these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.CTL     This file contains  the  header  information  for 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s   maintained  by  the  GT POWER  host.   Su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formation as sender name,  addressee name,  date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ry   and  whether  or  not  the  message  has  b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eived, are kept here.  Each message base has 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se files associated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_MSG.CTL    This file  contains  information  about  the 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 have  been read by each caller who has joined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base.  Each message  base  has  one  of 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associated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_MSG.IDX    The  index  file  for  the  USER_MSG.CTL file.  Spee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to  individual  caller  records.  Each 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se has one of these files associated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.CTL        This  file  contains  information about the callers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GT POWER host.  Such as their  name,  where  the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 calling  from  and  their  personal password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 level.  This  file  is  stored  in  the  GTPA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otry  (or the LAN Path,  if you are using the L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u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.IDX        The index file for the USER.CTL  file.  Speeds 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individual caller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CTL       This  file contains information about all the files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ystem that are  available  for  download.  It 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ilt   by  the  FILES_DB.EXE  program  (the  FILES_DB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 must be run to build a new FILES.CTL  whenev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 move files around on the system.  The presence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file enables the universal download  feature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s   to   eliminate  duplicate  uploads  (that  i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 POWER will lookup filenames in this database  pri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 allowing  an upload from a caller - if you alread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ve the file,  the upload  will  not  be  allowed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inu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IDX       The index file for the FILES.CTL file.  Speeds 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 individual  file  records.  Even on very large 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s,  access to the files database is accomplish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less than a second or tw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MSGS          This is a sub-directory where the text of the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  stored.   The   GTMSGS   sub-directory  is  buil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utomatically by  GT POWER.  Each  message  is  sto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out  header  information,  which  is stored 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.CTL file.  The messages are  stored  in 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an extension of .MES.  Each .MES file contains 1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s within it. 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01.MES   Contains messages  #1 through #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02.MES   Contains messages #11 through #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messages  are  stored in plain ASCII text forma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 message  begins  with  a  'start   of   message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icator with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 1 = Ctrl-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-4 = 'SOM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= '0' through '9', depending of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 of the message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in  00001.MES,  message  #2 would have a header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^XSOM1,  where  ^X  is  the  symbol  for  Ctrl-X.  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0002.MES,  messages #12 would have a header of ^XSOM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 the same as message #2 in 00001.MES.  This  sche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ows  for  the possibility of a "rapid" renumbering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is,  the internal numbers in the header lin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lative,  not absolute.  Changing the name of the M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, i.e.  from 00002.MES to 00001.MES,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ould renumber the messages contained with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files database (FILES.CTL and .IDX) these file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 as  necessary  by  the  GT POWER  host.   The  SYSOP.EX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REN.EXE programs will perform needed maintenance  of  these  fil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example  renumbering  the  messages,   deleting  obsolete  us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ing reports and listings.  HOWEVER,  do not run SYSOP.EXE 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stablishing thes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batch  usage,  DELREN.EXE  is  provided  to  delete  and re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- the command syntax for DELREN can be obtained by  execu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th any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installed, the host mode is fairly self-explanatory,  but 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quick once o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mode is started by pressing "ALT -".  GT POWER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 "Half duplex" mode.  This is so that anything typed on the h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ole will echo so that it can be seen.  Then GT POWER will se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Mode Modem Init String to the modem and wait for  a  call. 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is waiting for a call, there are 4 commands available: [Esc]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 will  terminate  host mode,  carriage return,  which allow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to logon to GT's host mode from  the  local  console,  [Ctrl-L]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urns on the system printer for logging,  and [Ctrl-S] to loa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sh copy of the schedule from disk (useful for folks  who  edi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  from a 2nd window under DESQview or Windows).  Not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have logging enabled in the GT POWER configuration,  via Alt-I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[Ctrl-L] command merely enables the printer,  so that whatev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ged will also appear  on  the  system  printer.  There  also  is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line option to turn on the log printer.  If you place "/p"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T command line,  the printing of the log  will  automatically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d on from the very start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GT has answered an incoming  call,  there  are  several  comm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the operator,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SYSOP COMMAND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lt-H      List available sysop command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D     List current schedule on the screen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L     Toggle log printer on/off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N     Raise caller's access level while on-line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P     Sysop initiated chat mod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R     Reset time limit, gives caller more time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S     Load new schedule from disk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T     Terminate after current caller disconnect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X     Abort the caller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Z     Terminate chat mod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lt -_     Decrement the time available to caller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lt =+     Increment the time available to caller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tart GT POWER,  there are several command line switch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vailable to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You may indicate a script file to be executed upon  start-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GT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D        You may indicate whether or not you wish  to  have  GT POW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op the DTR signal to the modem when GT POWER exits back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C        You  may indicate whether you are connected via cable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st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F        This gives GT POWER a "frontend" type interface.  If you ru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"frontend" program like Binkley,  you can use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option with GT.  The  /F  takes  two  sub-params,  lik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:nnnnn: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nnnn ...... The DCE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.......... The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:2400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00 baud on COM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 the caller logs off the system (or drops carrier),  G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execute an exit to DOS with an ERRORLEVEL 254  or  255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  should   insure   that  the  batch  file  traps 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LEVELs and returns control to the  "frontend"  program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documentation that comes with the "frontend" program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rthe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K        You may initiate the capture mode from the very start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.  It  is normally not wise to use the /K option,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pture mode,  during host  mode  operations.  Capture  mo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never be left enabled when the sysop is not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Suppress the "Check for personal mail?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N       This would allow the "Check for personal mail?" func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inue, *but* would change the default prompt from [Y/n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[y/N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You may enable logging to the syste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PE       You may specify the pre-event wait interval, and whether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 the phone to go offhook during the  wait.  By  defaul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POWER uses a 5 minute pre-event wait and leaves the ph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hook.  An example of this parameter is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PE03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 would  set the pre-event wait to 3 minutes,  and ta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hone offhook during that interv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PE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ets the pre-event wait to 7 minutes,  but  leave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ne onhook, the default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the events mentioned above are those scheduled via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HEDULE.BBS  file.  Please see the explan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chedule elsewhere in this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        This  option  will  allow  the Sysop Page to be heard du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et mode.  Normally,  nothing would be heard during  qui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Tn       This option will override the normal keyboard timeout valu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10 minutes.  When this timeout occurs, GT will disconn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5     Lower the timeout to 5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45    Raise the timeout to 45 minutes (my favo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1        You may configure the port addresses in use by  your  ser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.  The  actual  port  number to be configured,  1-8,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d  after  the  slash.  The  new  base  address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d  port  is  placed  after  the slash number with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vening blank.  The address must be given with a lea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 sign and be in hex notation,  for example $3F1 would be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id address.  Refer to your hardware documentation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ct  address  to use.  GT uses standard addresses if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not override with this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T POWER  allows  you  to  also  configure the IRQ used.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y the IRQ, simply follow the port address with a ':n'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the 'n' is the new IRQ to be used.  The IRQ must be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ange '0' to '15'.  Be sure that the IRQ  is  not  be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 by  any other device!  IRQs above 7 are only avail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AT class machines (and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Rn       This option applies to the GT POWER host mode.  It specif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ing number upon which  GT POWER  will  answer  incom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s.  For  example  /R3  would cause GT POWER to answer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3rd ring.  NOTE:  that the host mode modem  init  st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contain S0=0 to allow this to work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RBmm:nn  This option applies to the GT POWER host mode.  It specif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GT  should  answer  the modem after a "ring back".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able this to work  properly,  the  host  mode  modem  in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 must  contain  S0=0.  Once  installed  properly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makes the GT POWER host mode answer the phone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nd  or  3rd  ring  after  a  gap  of  between 'mm' and 'nn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.  If the gap between rings is less than 'mm' seco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greater than 'nn' seconds,  GT POWER will not answer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ne.  This  allows  the use of an answering machine o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me phone line  as  the  computer.  The  answering  mach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programmed to answer on a later ring,  the 4th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.  The 'mm:nn' is optional,  and will default to a 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32 second g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\g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 GTPATH=c:\g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T1706 hos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.SC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is listing of command line switches came from the main G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ocumentation file.  Please refer to that document for sampl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usage of these switche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ntry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entering a message, full screen editing is possible.  The (E)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is  available  from  the message entry sub-menu for those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 line editing.  But starting with version 17.00,  the caller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 arrow  to a mistake and correct it.  The arrow keys are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purpose anytime during the message entry process,  even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ting  at  a  "More?"  or at the message entry sub-menu.  The [Ins]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Del],  [Home] and [End] keys are programmed to help navigate with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once positioned to the line via arrow ke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Ins] .... Toggles between overwrite and push right m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el] .... Delet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ome] ... Moves cursor to the start of th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d] .... Moves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terminal packages may not be  able  to  take  advantage  of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,  as  their  special  keys  don't  send  the  necessary esca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s.  The codes that GT sends for these keys are  listed  in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 to the GT1706.DOC file,  under "ANSI Emulation - Transmi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when navigating with the up and down arrows,  GT POWER will 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kip  over  some  lines.  This  is  normal.  GT POWER  will 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ition the cursor to any line whose on  screen  image  diff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 the  memory  image  that GT has of it.  Such things as TA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and/or escape sequences  embedded  in  the  text 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 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Expiration Dates For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rning expiration dates (introduced with version 17.00), the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 specify  a  warning  interval.   This   is   under   Alt-I,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 Options,  at  the  very bottom,  #19.  When a call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e warning interval of the expiration date,  the  caller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 a  warning  that  the  expiration  date  is near and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WARNING.BBS will be displayed for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caller's account has expired,  GT POWER will notify him of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t  and  will  display  the  file  EXPIRED.BBS.  Also  GT POW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lower the caller's access level to 'z' (lowercase z) 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 the  expired  access level is configurable under Alt-I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Options,  #20.  It would be extremely wise if the 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 a  CLASS  entry  for the expired access level in the GTPASSWD.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In the event that no CLASS entry is located, GT POWER will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ler default access (which is  almost  never  desirable).  Al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efault  message  base and file area must have low enough acc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 the  expired  callers  will  see   pathnames   instead 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s atop your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s can be set via the SYSO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LAN with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a multi-node BBS with GT POWER is easy.  GT POWER  will 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 to  32  nodes  on a network to share common message bases and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.  The first thing you must do is decide on a structure for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 BBS.  One  of  the systems must be identified as the 'server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ill be referred to as "PID Zero"  in  the  following 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owever,  you  can  easily have multiple servers).  The LAN Path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to a location on the server where all  the  caller  record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,  and  where  the "PID_FILE.BBS" is maintained automaticall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.  Once you have decided on the structure of the network,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 install  GT POWER  on  each  node  ---  part of the instal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for GT POWER on a LAN node is setting the LAN parameters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t-I configuration.  Three pieces of information must be provi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n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D Number ... Must be a unique number between 0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D Name ..... The name by which this node is known to the net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ftware, each node should have a unique PID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 Path ..... This must be the home directory for GT POWER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twork  server.  The  LAN Path  will  conta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R.CTL, USER.IDX and PID_FILE.BBS (at the least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se are  created  automatically.  It  is  assu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 these  files  will  be shared among the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s on the L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N Path must be specified to get file and message  sharing  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d.  Without a LAN Path,  GT POWER will assume that a non-sha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 is established (like a regular single node BB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haring is implemented using the record locking facilities of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+ SHARE.EXE.  It is recommended that you give this program adequ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ilities  to do its job.  This command line seems to work well,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resources may need to be allocated on busy syste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 /F:7168 /L: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should also be  noted,  that  some  LANs  require  your  CONFIG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 to  be changed.  For example FCBS may need to be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LAN servers, for examp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CBS=24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STACKS  are  very  important  under a LAN enviroment.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DOS 3.2,  I would recommend switching to DOS 3.3.  With DOS 3.3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ould recomme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CKS=62,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3.2 has some bugs that do not make it a good choice for the DO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LAN  server.  It has also been observed that BUFFERS are crit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LAN.  Setting BUFFERS above 40 is a sure formula for a  crash.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S=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response of the server becomes to slow, due to the low se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BUFFERS,  rather than raising the BUFFERS, I would suggest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 a LAN compatible disk cache program.  Ask your LAN manufactur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mmend one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 resist the temptation to overload the directory indica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LAN Path.  For  example,  do  not  have the workstations us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for  the  log  files.  This  would  result  in  chaos.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must have its own GTPATH and LOG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ten  times  it is extremely handy to have a common pathname to r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 on the network.  For this reason, the DOS SUBST comm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useful.  With it, you can assign a common pathname to shared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on server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T e: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allow the server to use drive E:  to make reference to 'c:\'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stations probably do.  Thus E:  becomes a common path to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 across the whole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B  Simulator  is an online conferencing feature that is int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 on multi-node LAN based BBS systems  (a  NetBIOS  emulator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).  The CB Simulator checks for the presence of NetBIOS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ing callers to get stuck in the CB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ly, when the host mode enters the CB Simulator, split screen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automatically  invoked.  You  should  advise  callers  to man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ke split screen mode on their terminals -- otherwise they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what they type (remember,  split screen is half-duplex,  the  h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 will  not  echo  the  caller's  keystrokes  during  CB Simul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the CB Simulator,  please make sure that you have alloc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equate  NCBs.  I  have  setup  the  following command for my Net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bios irq=5 address=2 ncbs=35 sessions=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am not sure if 35 NCBs are enough,  but it seems to work fairly w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 a 3 node LAN.  On the server,  if it is not dedicated, 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re that the server can manage sufficient simultaneous tasks  - 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r  was set for 2 simultaneous tasks,  but I now have it setup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This does consume memory,  to be sure,  each extra  task 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able buffer space,  but it is required for the CB Simulato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alongside the other network ta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files must be created by the sysop, if the CB Simulat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Z) from the main menu, is going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WELCOM.BBS ...... Welcomes callers to the CB Simul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BHELP.BBS ........ Displayed in response to '@help'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PAGE.BBS ........ Displayed to a caller who receives an '@pag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another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GREET.BBS ....... Displayed for the caller after entering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le.  The file should be short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int, i.e. introduce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@who" list and tell the caller how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to callers in the CB Sim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help ........ Display the CBHELP.BB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ignore ...... Ignore further pages from other call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age ........ Invite another caller, by handle, into CB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@page fox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'foxy' is the handle of the calle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ing.  The handle is obtained from the '@who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quit ........ Quit from CB Simulator to the main BB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une ........ Tune the CB Simulator to channels 1 through 9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@tun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who ......... Find out who else in on the system an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, if any, they are tun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ys ......... For sysops only.  Allows broadcast messag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directed to specific pi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@sys 5 Hello Mik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@sys The system is going down in 5 minute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irst example sends a message to pid  5, 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ike  is  logged  on.  The  second  example sends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roadcast message,  to all pids,  telling them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ystem is about to go down.  Please note,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se pids do not have to be in the CB Simulato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t the  message.  These  messages  will  interrup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st things, except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pid corresponds to a "position" or "workstation"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B  Simulator  uses  the  NetBIOS  Datagram  feature  to pa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between pids on the LAN.  The Datagrams are sent to the gro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'GT_POWER_CB_SIM" (the 16th byte  is  0x00).  GT  registers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  name  whenever  the host mode is started under NetBIOS in a 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.  The Datagrams used by GT  are  of  a  fixed  format,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s  (for  those  of  you  that  want to try their hand at Net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ing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Offset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'S' for special messages, such as '@sys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C' for normal CB Simulator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2            The channel number the message is address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s 1-98 are the normal CB channels. 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9 is used for broadcast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4            The originating pid number.  This is used to keep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id from processing messages that he originat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grams are received by *all* LAN stations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the group name 'GT_POWER_CB_SIM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6            Transaction c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00' - Normal message.  All 'C' type data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01' - Who inquiry.     'S' type data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02' - Who reply.        "  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03' - Page inquiry.     "  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transaction  codes  '01'  and  '02'  are  no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bsolete,  since the @who command uses the PID_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get  its information.  Transaction code numb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 to '50' are reserved for  future  expansion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 anticipated  that  '04' will be used for remo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bmission of DOS commands,  and '05' will be 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remotely shutdown all pi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Unused. 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','.  Cons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-16           The sender's handle.  If no handle, t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f the s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    ','.  Cons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-127          Text.  In a page transaction, this is the handl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aller  being  paged.  In  other  transactio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may be blank or contain a regular message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 variable  length,   only  the  amount  of 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ired is transmitted,  up to the maximum of  128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sections above, I suggested that logging be TRUE, while GT 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unning in Host Mode.  Here is why:  during Host  Mode  opera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 will  log  all  of  the  calls received,  who called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word used.  A record will also be kept of who tranfered each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long it took and the efficiency of the transfer.  I  conside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hering  of  this  information  to be critical to the operation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may be tagged, whenever the caller lists files, using the (F)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, (W)hereis,  (I)nquire or (L)ist commands.  The option to 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file for later download is offerred via two methods:  (a) the 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nd the carriage return (or spacebar) can be used to navig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nd mark the desired files,  or (b) if  the  caller's  term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is  unable  to handle the full screen movement,  a (F)ile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is offerred to add files to the Tag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 tag list command, [ET] from the main menu, can be used to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ubtract  files  from  the  tag  list.  The  caller  is  show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 download  time  for each file,  as well as for the comp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ally,  if  more  than  1  file  is tagged,  the caller must us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 capable of batch transfers (otherwise, only the first fil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g  list  will  be  transferred).  When  the  caller  start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,  if  he  has  too  many files tagged,  the [ET] comm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start,  so that the caller has the opportunity to  pru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.  If the caller begins to logoff the board while files re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ransferred  on  the  tag list,  a warning will be displayed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will be asked if he wishes to continue to log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explained above, if the caller logs off,  while untransferred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  on  the  tag  list,  a warning will be displayed.  The war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s stored in the TAGWARN.BB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Messag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possible for a caller to prepare a message offline and  then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 the message to a GT POWER message base, after he logs o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.  The  binary message upload facility has been implemented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internal  protocols.  To  use  the  feature,  the  caller  beg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 a  message,  in  the normal manner,  but hits [Enter]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empty line, where the upload is to begin,  then selects (U)p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 the message entry submenu.  Non-batch protocols,  such as Xmod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modem are recommended for this purpose.  The host  will  not  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filename,  since the message is stored in a temporary file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load is finished.  After the upload has completed,  the uplo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s tested for text and/or graphics and rejected if found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per for inclusion in a message base.  If the message is okay,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ppended to any text that was entered prior to the uplo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uploaded  message  can  contain any sort of ANSI graphics and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line lengths up to 255 characters (including the CR/LF pair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each l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dure is a great improvement over the standard ASCII trans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s been used to upload messages,  because the  binary  protoco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effective error correction procedures.  ASCII transmit suff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slowness and noisy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S Shell allows remote callers to operate your computer remote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"Shell to DOS" option of the main menu is selected,  GT 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shell  to  the  file  GTDOOR.BAT.  This file will set up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shell by executing the proper  CTTY  command,  then  execut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ary  DOS  shell  and let the user into the system.  He will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sole,  so be cautious!  The caller will be instructed to  iss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XIT" command to return to 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DOS Shell is active and the caller is  out  in  the  sys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 will  not be idle.  GT POWER will act as a watchdog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should hang up while the DOS shell  is  active,  GT POWER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  the system to reboot and will drop the DTR signal to the mod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commands to start GT POWER are placed in the AUTOEXEC.BAT fil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cript is used to start Host Mode,  then GT POWER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ycle.  The script command to start Host Mode is simply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t the DOS Shell to work,  the GT1706.EXE  or  GT1706.OV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must  be  available  in  the  GTPATH  directory  (and the GT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should  probably  be  in  the  DOS  PATH  statement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EXEC.BAT  fi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For  this process to work correctly,  the COMMAND.COM file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ide in a  directory  pointed  to  by  the  PATH  environ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.  In order for this to work on a normal drive C:  ha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, "C:\" should be added to the PATH variabl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=c:\dos;c:\lotus;c:\gt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ensure  that  the  proper  COMMAND.COM  file  can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ed for execution by the GTDOOR.BAT runstre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problem with the DOS Shell has been reported when  using  DO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xx.  This  is  caused  by  the  fact  that  DOS 2.xx does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ort full pathnames  when  requesting  the  execution  of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.  To  work  around this problem,  if you have DOS 2.xx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should place the GTDOOR.BAT file in  some  other 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sides   the  GT POWER  home  directory.   If  GT POWER  fin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TDOOR.BAT in his home directory,  then GT POWER will issue 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EC  function with full pathname,  otherwise GT POWER will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y any pathname and will rely on  the  DOS  PATH  comman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directory where GTDOOR.BAT is stored must be pointed to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OS PATH command in this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 can be done,  once one is running DOS remote via a CTTY command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 one can't use any of the Fn keys or the other special  keys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BM keyboard!  One can't run any program that does direct hard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of the screen or keyboard.  All screen and keyboard input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one through DOS.  Well, then what can one do?  One can run any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; for example COPY, ERASE, DIR and others, including EDLIN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 properly.  In  fact,  any  program  that  uses  the standard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s for input and output to the console will work.  But one  st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n't have F1 - F10 or the other special keys.  Well, that's not qu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...if  the  Host  Mode computer is setup so that the ANSI.SYS de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r is loaded via the CONFIG.SYS file.  Just put a line  like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into the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ally,  ANSI.SYS must be located in the root directory of the b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After that has been done,  reboot the computer.  ANSI.SYS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 be  loaded.  One  can now remap the keyboard so that the spe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re mapped to Ctrl keys instead.  This will enable program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that use these keys; for example EDLIN uses the arrow keys as w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everal function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does one remap keys with ANSI.SYS?  The following sequence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sued for each key that needs to be re-mapp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[ ##;##;##;..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(...)  indicate that the sequence may be repeated as needed,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sequence only remaps  one  key.  Once  a  file  containing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ping  commands  has  been created,  they can be sent to ANSI.SY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ing the file.  The "##" in the sequence above indicate  the 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  for  the  keys to be mapped.  For example,  let's map F3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D key.  The ASCII codes for F3 are 0,61 and the  ASCII  code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D  is  4.  (Note:  the special keys have two codes - the firs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0.  These  codes  are  really  called  extended  ASCII  codes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the proper ANSI.SYS command to remap F3 to Ctrl-D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[ 4;0;6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Blanks are included for  readability  only,  the  "p"  must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wercase,  and the symbol ESC stands for the escape charact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CII 2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GT POWER  Host  mode  now  includes color built-in to the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s and menus.  These colors can be configured.  The  colors 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of  two  different sets.  The first set is composed of the col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"Window foreground and background",  and the "Phone 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lite foreground and background".  These colors should be subdu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 they  are  used  for  normal  informational type displays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command line and menu displays,  the program  will  us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s designated for "Option high lite" and "Option low lit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 can  customize  the  sysop  prompt  with  these  colors,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 the  color  codes  in the SYSOP.BBS file.  Here is the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...... Used to kill the meaning of the nex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 ...... Used to display the %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  ...... Shift   the   pallette  to  the  "Window  foreground  /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ckground" s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  ...... Shift the pallette to the "Option  high/low  lite"  s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the default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...... High lites whatever is between the [ and 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...... Kills the color.  Goes back to standard B&amp;W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[SYSOP] John~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would  shift pallette to the "Window foreground/background" s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lite the word "SYSOP" and kill the color after the name "Joh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,  this scheme was only intended to add color to the SYSOP.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and  other  built-in  menus  and prompts,  but some have al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vered that these colors  can  be  added  to  the  GTMDIR.BB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DIR.BBS files, to add color and empha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GT POWER home directory,  it is possible to create a DOOR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special name,  that will be executed whenever a user logs  o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.  The file is named 'GTLOGON.BAT' and it is construc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ame  manner  as  a  normal  DOOR  batch file (shown above)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LOGON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m%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{ Logon door executes here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quence of events goes like this after a user calls your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GTWELCOM.BB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n any BULLETx.BBS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n the GTBMENU.BBS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hen the GTLOGON.BAT is executed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is  possible  to have a special logon door for new callers. 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'GTNLOGON.BAT'.  It will execute in place of the  regular  log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.  If  you want both to execute,  then you must chain from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logon door to the regular logon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NLOGON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m%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{ New user logon door executes here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LOGON          { Chain to regular logon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BPLOGON.BAT' file will be executed as a logon  door  for  call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have  the  BP  authorization,  if  the caller answers 'y'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pass prompt.  Please note,  if the BO authorization  is  given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PLOGON.BAT  will  not  execute.  In  other  words,  the 'BPLOGON.BAT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s the 'GTLOGON.BAT', when it is skipp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, also, possible to have a logoff batch file, 'GTLOGOFF.BAT',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GT POWER home directory.  This is not a DOOR,  but simply a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hat GT POWER will run,  if it is available,  whenever a user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nnected  from your system.  It may contain any normal DOS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ther processing a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an be useful for sysops that want to backup their  files  if 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using a RAM disk for things like the 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, this is not a DOOR, CTTY is not redirected,  and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watchdog' is not enabled during the execution of this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when you have a new caller to your system,  GT POW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,  if available, a batch file called 'GTNLOGOF.BAT'.  Again,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run both GTNLOGOF.BAT and GTLOGOF.BAT,  then you must chai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uler logoff door (if you have one)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NLOGOF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{ No DOS redirection in logoff doors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{ New user logoff door executes here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LOGOFF        { Chain to regular logoff, if overlay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handy list of extended ASCII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Codes                 Key           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      -----                 --- 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 0,59                  Right Arrow    0,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 0,60                  Left Arrow     0,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 0,61                  Up Arrow       0,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0,62                  Down Arrow     0,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 0,63                  Home           0,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   0,64                  End            0,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   0,65                  PgUp           0,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      0,66                  PgDn           0,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      0,67                  Ins            0,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    0,68                  Del            0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ANSI sequ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odes         Meaning to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4;0;61p           F3          -&gt; Ctrl-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5;0;62p           F4          -&gt; Ctrl-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19;0;77p          Right Arrow -&gt; Ctrl-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1;0;75p           Left Arrow  -&gt; 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se kinds of mappings,  almost any program should  be  abl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,  if  it uses the DOS handles for standard input and output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make the "Shell to DOS" quite use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 Power-Loss Protected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is  quite  easy  to  prepare a set of files that will allow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ng GT POWER up into  what  I  should  like  to  call  a  Power-Lo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ed Host Mode of operation.  First, however, a few concep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power  is  first  applied  to  your  system,  (or  reappl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 a blackout),  the system will boot your DOS into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, in turn,  will look for two files;  CONFIG.SYS and AUTOEXEC.BA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ing the CONFIG.SYS, the DOS will tailor your environment accor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its  contents  (such  as setting a new maximum number of fil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buffers).  Finding the AUTOEXEC.BAT file will cause the syst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execute the set of DOS instructions found there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 may  be  caused  to  run  in  an unattended Host mode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GT POWER commands entered at the keyboard  (Alt-dash)  or  v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.  The GT POWER command to do so in a GT POWER script is simply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should have a TSR called DOORMAN  loaded  if  the  'watchdog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 is  required  during  a remote shell to DOS or a remote do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ation.  DOORMAN will reboot the computer  in  the  event  that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drops carrier while is the shell or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 the  above,  to set up the system for Power-Loss_Protected H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operation of GT POWER you must construct 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rmal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normal AUTOEXEC.BAT called AUTOEXEC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ile called AUTOEXEC.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ile called HOS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T script file called HOS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irst four of these files belong in your root directory whil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 file should be placed in the same directory as GT POWER resi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in the Script path, if one is configured).  When you want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wer-Loss-Protected Host mode of GT POWER you need only typ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 word HOST from any directory.  The result will be the invo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HOST.BAT file which,  in turn,  copies the AUTOEXEC.GT file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 of  your  normal AUTOEXEC.BAT (so that if a reboot occurs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control),  it then sets a default directory so that  your  priv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 are not accessible to callers into the system, and then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kes  GT POWER  specifying  the  name  and location of the HOST.SC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 file you created.  Thus,  GT POWER will be  given  control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d into Host mode.  Upon normal termination, GT POWER exits to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 returns  to  the  unexecuted  portion  of the HOST.BAT fil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s by doing a copy of AUTOEXEC.ORG (a  copy  of  your  orig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EXEC.BAT) on top of the current one and e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event of a power failure while in Host mode, or loss of carr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 in  the DOS Shell,  the AUTOEXEC.BAT file that is in plac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 to the default (safe)  drive  and  reinvoke  the  Host  mod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 for Power-Loss Protected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O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;C:\;C:\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;C:\;C:\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autoexec.gt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\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706  host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autoexec.org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under DESQview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 runs  quite  well  as  a  task under the DESQview(tm)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ing system.  There are a few things that should be  kept  in  m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oing so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will auto-detect DESQview,  and if you have told BIOS Video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LSE,  then GT POWER writes directly to the  DESQview  screen  buf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greatly  speeding  the  screen  update  process).  This may advers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ect DESQview aware programs run in a shell of GT POWER,  sinc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ot properly tell DESQview which portions of the screen to upd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run into this problem,  tell GT POWER that BIOS Video = TRU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screen updates to be slower,  but the  shell 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work b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 will automatically give up unused time to DESQview,  s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running in other windows  are  not  severely  impacted 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is id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you will need to provide enough memory for GT POWER to run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 DESQview(tm).  If  you do not have to consider KERMIT or ZMOD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you can run GT POWER in a partition of as small as 360K  of  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mentation  has  shown  that  in  order to support ZMODEM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otocols mentioned above you will need  to  set  the  part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to 460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, as it requires rapid access to the serial port you are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mmunications must be the  first  task  loaded  in  DESQview(tm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,  a  performance option of DESQview(tm) (set by invoking the SET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)  must  be  set  showing   the   existence   of   High   Sp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.  Other  options  that  need to be set include the f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GT POWER is NOT SWAPPABLE  to  disk  and  time  slices  some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3 and 6 ticks in length per parti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 it  would be best to tell DESQview not to virtualize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while GT POWER is active.  This  will  help  in  making 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as rapid as possib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DESQview is the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THE E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