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T-SC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(75366,15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n Schneider for PURSUI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de Frierson for IBMBDS.LST (March 87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Booth for PCP-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didn't do much of this myself.  I took a reall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GT-Powercomm 12.00 and added a PCPursuit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directory.  I've tried to make this as simple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straight forward without circular dialers for the c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one big list.  The one advantage of the program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te.  Thi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tries to make a city connection up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bail out at any time by hitting ESC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ity or log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s a dialing directory of about 800 pursu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ts you see what's happening as the script 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has 7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.SCR    - The fir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2.SCR   - called by PCP.SCR for menu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3.SCR   - cycles the city conn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P.DIR    - The directory of about 800 Pursu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.SCR   - Script to chang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SCR    - Script to logoff Pursuit while connected to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-SCR2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 the SCR and DIR files to the proper directory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directories.  (You should have identified such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T configuration ALT-I)  Modify the script PUR.SCR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ID and Password. (Use an ASCII text process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cument mode)  Load GT1200 or GT1210 and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use the [E] command to exchange directorie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PCP.DIR.  Change entry 1 to show your own local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suit) access number.  That's it - just dial 1 and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nected with the city of your choice, use ALT-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the [L] command to locate the city (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 or even the area code in most cases).  Point and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 want.  Redial if its busy.  Use the circular dialer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n the same city (just remember to clear the marks [M]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dialer if you connect with anothe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cities, use the ALT-3 command to run a new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ipt name NEXT.  If you're connected to a city and want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without going back to the main city menu, just run the 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LT-3 again)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 or suggestions, leave a message for Joh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PPN above) or on Mel Douglass' BBS at 713-789-0857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available through the 713 are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, the symbols in front of the names of the boards ar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oard and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RBBS   B=PCBOARD   C=COLLIE   F=FIDO   H=PC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DBBS   N=NO CHANGE T=TBBS/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4" indicates a 2400bps board tho at this time that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suit.  All boards are thought to be at least 1200 baud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