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athan C. Ca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eive in win-win situations.  I trust in your integrit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if you so use it, pay me for my hard work. 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ally in costs to you, and it goes a little way in sup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elieve in helping each other.  Each person that regis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ven a full-blown program with your name on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entification user number.  Distribute it on BBSs and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place your user ID on the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or.doc form requests this number when ordering.  For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at has your registration number at the bottom of the for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heck for $3.00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e complete zipped file to all the BBSs you ca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benefit to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be a way of saying thank you for helping each of 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the pleasures we have in computing, and the friendships w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