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NAP V3.01 Overlay module for IBM-PC XT/AT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olor Graphics monitor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</w:t>
        <w:tab/>
        <w:t>(files : NEWNAP.EXE, IBMPC.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EWNAP -OV IBM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(files : NEWNAP.EXE, data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NEWNAP [-N#] *.N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it any key to brea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pendent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0 or default</w:t>
        <w:tab/>
        <w:t>: Medium-Resolution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0*200 4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 Monitor interface is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Colors(Cyan,Red,White,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1             : Medium-Resolution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0*200 4 Colors(Cyan,Magenta,White,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or -N2</w:t>
        <w:tab/>
        <w:t>: High-Resolution Black-and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0*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3</w:t>
        <w:tab/>
        <w:tab/>
        <w:t>: High-Resolution White-and-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Negative Bright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40*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ert line "DEVICE=NAPDRV.S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APLPS Device name "NAP" and "NAP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sident NEWN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NEWNAP [-N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lternate Graphic mode/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t [Ctrl]-[Home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xecute NAPLPS A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emove NEWNA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NEWNAP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Komai(pcs06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SCII-NET PCS NAPLPS S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