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h File Converter Manual (MS-DOS version 1.1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NAPLPS.DOC section 3.4 (in NAP301MS.ARC)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ow to use ISH and RISH to format NAPLPS data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it by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, 1987 by M. Ishizuka (pcs 20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sh file converter is a text &lt;--&gt; binary conver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loading and downloading binary files to bb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binary code transfers. The ish file converter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um and crc errorchecking techniques to correct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many as any two lines in a given block (62 - 72 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error correcting capabilities save you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ing to download again because you are not sure i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in the data transmission or a bug in the origi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storing a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&gt; ish logfile /q  (note : logfile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each file in logfile is listed, the program asks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you want that program to be restored. Answer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understand, simply type A&gt;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peration du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&gt; ish input file name {/r|//a|q} [/m [directory]] [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irectory]] [/9 [directory]] [/? [directory]] [/* [directory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: restore new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s new files. (If the same file already exist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 : restore all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file having the same name already exists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and its name is changed to a name such as ish_tem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: restore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whether a file should be restored. Answer y,n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the file. Find the next file and ask i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not restore that file. Move to the next file and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sh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all files includ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an MS-DOS format file. If a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, the file will be outputted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 directory is specified, the file will be outp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CP/M and/or MSX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a CP/M or MSX-DOS file. You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9  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an OS-9 file. You may specif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other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files other than MS-DOS, CP/M. MSX-DOS, and OS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f  ignore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nore CR and LF when restoring a file. Use this op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many wrong carriage returns and line f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Otherwise do not specify it because it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haracter error correcting capabilitie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siderably increases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