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Summary of NEDIT.EX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avid Cowhig WA1L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IT.EXE v 1.42 is a text editor for creating NAPLPS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KOMAI. NEDIT is designed to produce a source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rocessed by NAPCONV.EXE written by ROY JM1V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for N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: NEC-9801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: MS-DOS V2.1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: 200 KB or more when NEWNAP i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: 400 line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Bus mouse or serial mouse (depending upon the device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: NEWNAP.EXE (by ROY/pcs167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SYS (NEC or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atest version of NAPDRV.SYS with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NAPDRV.SYS and MOUSE.SYS in you CONFIG.SYS file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NAPDRV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=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s the names NAP, NAPX and NAPC with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ATH command to specify the directory where th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NEWNAP.EXE, NCV.EXE and NEDIT.EXE are found. NEWNAP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sident before starting NEDIT.EXE. Use the appropriat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for your computer (here, the IBM-PC overlay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's document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EW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mpleted the installation of these program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IT filename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EDI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the source file name of the NAPLPS data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IT.EXE to work on. When the file is read from memory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 in the file is read. If the file is not found a ?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NCV.EXE from memory by typing NCV -E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CV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Help messages from NEDIT.ENV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s after the promp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( ) parenthese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( ) then line specification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," is within ( ), then a line specification can be mad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racket { } means that you may omit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|" within a bracket { }   { | } means that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kes a distinction between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IT Ver1.42 by Komai &lt;Help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)a            append                     (.)xa          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)i            insert                     (.)xi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,.)p          print                      (1,$)xp  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,.)#          print with number          xc             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,.)c          change                     xm            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,.)d          delete                     xbB,E,D,M     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,.)s/RE/NEW/ 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ILE          edit                       (.)kC         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FILE          change filename            (.,.)mLINE    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)r FILE       read file                  (.,.)tLINE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$)w FILE     write file                 (.,.+1)j       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)=            print line number          (1,$)g/RE/CMDS 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mdline        shell                      (1,$)v/RE/CMDS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cr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Write &amp;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s mode Helo message (10 lines) (no execute 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g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mode help message     file  = "%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   : Mouse left button     BS    : Mous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: Cansel or Delete      Space : Speci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: Serach "WAIT"         CLR   : Search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Up  : Search back "COLOR"   RlDw  : Search next 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: Text view on/off      V     :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: Text Size for Kanji   f6   : Delete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: Set mark 'm           f8   : Go mark 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: Begin mark            f10  : E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K V  : Move &lt;b&gt;-&lt;k&gt; to Here  ^K C  : Copy &lt;b&gt;-&lt;k&gt; t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use the cursor keys in the graphics mo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