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FINDER DATA - APRIL 5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FIND.DBF is a DBF data file for NodeFinder 1.0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Finder you may download a copy from the same location wher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nodes are added regularly, and the data file in NodeFin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if you want a complete node list. This is an updated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very known CompuServe node ID as of April 5th 1994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5000 node IDs. This file is updat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replace your existing NODEFIND.DBF file with this new on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ODEFIND /R to rebuild your NodeFinder index file. You MUS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Finder is (C) EmTe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e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180 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Park, MI 4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0) 968-42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