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: Dave Smith              Prodigy ID: TBGB14A                       3Feb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: Prodigy Service members who run EGA video and pop-up TS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rodigy's default colors to bright green m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P.COM is a small TSR (&lt;600k when loaded) which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load the Prodigy color palette on demand.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self for using Desqview and PCTOOLs Desktop with the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Please note that my configuration and yours may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so I have no idea if this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APPENING? The Prodigy software takes advantage of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16 available EGA colors to values they choose. It's to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programs do not recognize this, and reset the color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efault setting before 'popping up'. The palette is used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 modes on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 could accomplish with so-called 'automatic' program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ly sense the palette change. None seemed to work with PCTOOL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qview, let alone together. So as an experiment, I wrot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Prodigy's colors on demand - by a hot key. It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elegant. But I use this logic: 'Screen ugly? Press this ke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: In your Prodigy.bat file (I'm assuming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ustomized anyway) add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 to force Prodigy's palette is &lt;Ctrl&gt;&lt;NumKbd5(Center)&gt;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other program forces the default palette on you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Prodigy, and your screen is an ugly color of bright g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NumKbd5(Center)&gt;. It's back to Prodigy-normal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Kbd5(Center) is the key numbered 5 on the numeric keyboar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arrow keys, usually with a raised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P has no de-installation. PALETTEP has no way to specify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. I may add this in some future incarnation, but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be nee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unning an AT compatible with a Paradise 480 EGA card with a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I don't suggest trying this with a CGA graphics c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give you 16 color graphics. You'll have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car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sqView: I'm using version 2.25. The only limitation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specify EGA (or better) as your graphics ty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nu in DesqView setup. If you have it setup as CG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rograms will let you get away with that, once DesqView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you're back in CGA mode, and the palette isn'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ce is better when PALETTEP is loaded from within the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So go ahead and hit that &lt;Alt&gt; key, you can now br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ONE: As with my other Prodigy utilities, I'm off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ratis - FREE!  I write these to make my own enviro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s welcome, but as this program is pretty hardware spec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lot of different machines to test with, I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C Magazine for showing me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with Borland's Turbo Assembler v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Because Prodigy wasn't the ONLY thing the PC was invented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mith, Philadelphia,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end-of-author's-fil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