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=================================================+</w:t>
        <w:t xml:space="preserve">                +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A Guide To PibTerm v4.1 At Northwestern    |</w:t>
        <w:t xml:space="preserve">                |      A Guide To PibTerm v4.1 At Northwester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=================================================+</w:t>
        <w:t xml:space="preserve">                +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February, 1988 by Philip R. Burns</w:t>
        <w:t xml:space="preserve">                  Copyright (c) February, 1988 by Philip R. Bur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PibTerm? ......................................    1</w:t>
        <w:t xml:space="preserve">            What Is PibTerm? .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Terminal Emulation? ...........................    1</w:t>
        <w:t xml:space="preserve">            What Is Terminal Emulation?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a terminal? 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 of terminals 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mb .....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rt ....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s emulated by PibTerm 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 VT100 -- for all ACNS mainframe use .......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ktronix 4010 -- for graphics display ........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A File Transfer? ..............................    2</w:t>
        <w:t xml:space="preserve">            What Is A File Transfer? .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Features ......................................    2</w:t>
        <w:t xml:space="preserve">            PibTerm Features .........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Directory .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Selection ..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A Copy Of PibTerm .............................    4</w:t>
        <w:t xml:space="preserve">            Getting A Copy Of PibTerm 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 For PibTerm .......................    4</w:t>
        <w:t xml:space="preserve">            System Requirements For PibTerm 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PibTerm ....................................    4</w:t>
        <w:t xml:space="preserve">            Installing PibTerm ..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INSTALL program 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Up PibTerm ...................................    5</w:t>
        <w:t xml:space="preserve">            Starting Up PibTerm 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Commands ......................................    6</w:t>
        <w:t xml:space="preserve">            PibTerm Commands ......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bTerm commands have form &lt;ALT&gt;letter 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ing &lt;ALT&gt;key commands  -- &lt;ALT&gt;I 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g Menu Selections ................................    6</w:t>
        <w:t xml:space="preserve">            Making Menu Selections 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arrow keys to move within a menu 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Enter to select a menu item 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ESC to exit a menu 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Mouse With PibTerm ............................    7</w:t>
        <w:t xml:space="preserve">            Using A Mouse With PibTerm 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y use a mouse ...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ing the mouse menu PIBTERM.MNU 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izing the mouse menu in PIBTERM.DEF 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the mouse buttons do 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button -- select menu item 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button -- Enter 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buttons together -- ESC 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mouse in place of arrow keys 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the mouse menu looks like 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PibTerm Parameters -- &lt;ALT&gt;P .................    8</w:t>
        <w:t xml:space="preserve">            Changing PibTerm Parameters -- &lt;ALT&gt;P 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IBTERM.CNF configuration file 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y parameter display using &lt;ALT&gt;P 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ief description of &lt;ALT&gt;P submenus 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s parameters submenu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rate sub-sub-menu 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ing a new parameter file 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 a new parameter file 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Editing ......................................   14</w:t>
        <w:t xml:space="preserve">            Keyboard Editing ........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an existing value 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mode versus overstrike mode 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&lt;CTRL&gt;P key to enter control codes ......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^ key to enter control codes 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DOS For Keyboard Editing 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ng To A Remote System With PibTerm ............   16</w:t>
        <w:t xml:space="preserve">            Connecting To A Remote System With PibTerm 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-wired access .....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access ..........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 of modems ...................................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oustic coupler modem 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 connect modem 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er transmission speeds 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yes "AT" command set 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U access ............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 Parameters .............................   17</w:t>
        <w:t xml:space="preserve">            Communications Parameters .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, bits, and bytes 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communications ...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ynchronous communications 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chronous communications 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Rate or Speed of connection 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Bits ...............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character set .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Ascii character set 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BCDIC character set 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ity ..............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ity Check ....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 Parity 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k Parity .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 Parity .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d Parity ..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Parity ...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Bits ...........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For Commonly Accessed Systems ..............   20</w:t>
        <w:t xml:space="preserve">            Parameters For Commonly Accessed Systems 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for ACNS mainframes 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for micro-to-micro connections 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parameters quickly -- &lt;ALT&gt;N 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 dialing speed adjustments 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versus Remote Echo -- &lt;ALT&gt;E 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icate or "stuttered" characters 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w Control ..........................................   22</w:t>
        <w:t xml:space="preserve">            Flow Control .............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n/Xoff .............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-to-send (CTS/RTS) .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set Ready (DSR/DTR) .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A Modem For Use With PibTerm ...............   23</w:t>
        <w:t xml:space="preserve">            Setting Up A Modem For Use With PibTerm 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er Detect Line ...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Terminal Ready (DTR) Line 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NP error correction .........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ing MNP on Hayes-compatible modems ......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-Wired Access ........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ining attention of the PACX 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ing a break using &lt;ALT&gt;B 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ing a connection is hard-wired ......... 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U/AILU Access ..........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And Using The Dialing Directory ............   27</w:t>
        <w:t xml:space="preserve">            Setting Up And Using The Dialing Directory 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directory file PIBTERM.FON 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directory is memory resident 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s of the dialing directory .....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ing a dialing entry .......................... 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prefixes and suffixes .....................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prefix and suffix .....................  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ialing the last number dialed -- &lt;ALT&gt;Q ........  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a list of numbers .........................  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Short Dialing Prompt ....................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A System By Name ..........................  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ing up PIBTERM.FON ............................  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Dialing Speed Adjustment ................  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Pools ....................................... 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enting line drops during dialing attempts . 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carrier detect always high ............  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Problems .................................. 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timeout too small ....................... 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sure the port is correct ............... 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uch-Tone versus Rotary Dial lines ........... 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er detect line problems .................. 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dropped when dialing ...............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T100 Terminal Emulation ..............................   41</w:t>
        <w:t xml:space="preserve">            VT100 Terminal Emulation .....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100 is default .........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required for different ACNS systems ....... 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pace key ........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ad definitions ...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s to set the parameters .................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ckspace key ........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100 keypad definitions ..........................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s of IBM keyboards ........................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a function key definition file ........ 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PibTerm with VAX/VMS .................... 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PibTerm with IBM CMS .................... 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PibTerm with NOS ........................  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Loading of Function Key Definitions .....  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ing Between VT100 Keypad Modes ..............  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ibTerm Status Line ........................... 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oll Lock Key ...............................  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ting the Terminal -- &lt;SHIFT&gt;TAB ..............  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ing the Screen -- &lt;ALT&gt;C .....................  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Doesn't Work in VT100 emulation ..............  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2 column mode ...............................  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 high, double wide characters ........... 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2 column support with ATI EGA/VGA .......   5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ulated double size characters .......... 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ext Terminal Emulation Modes ...................   52</w:t>
        <w:t xml:space="preserve">            Other Text Terminal Emulation Modes ...................  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M3a, ADM5, TV925, VT52 ..........................  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/BBS ..........................................  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b terminal mode ................................  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mb terminal output through MS DOS ........... 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sip Mode ...........................................   53</w:t>
        <w:t xml:space="preserve">            Gossip Mode ........................................... 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lit-screen mode ................................. 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mode versus character mode ................... 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ssip mode for transferring files ................  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line feeds .................................  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Terminal Emulation -- Tek 4010 ...............   54</w:t>
        <w:t xml:space="preserve">            Graphics Terminal Emulation -- Tek 4010 ...............  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s ........................................   55</w:t>
        <w:t xml:space="preserve">            File Transfers ........................................  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Protocols Work ................................   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............................................   5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ance Considerations With Kermit ........   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 of Files ....................................   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files ....................................   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ary files .................................. 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ing versus Downloading ......................  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&gt;S -- Sending a file ......................  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&gt;R -- Receiving a file ....................  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Kermit protocol .........................  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ps in performing a Kermit transfer .............  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ing files on the Cyber ....................  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ng Kermit on the mainframe .............  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ing the type of file to be transferred.    6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FILE BINARY for SPSSX export files. ...  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ing on the long blocks option .............  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ing the remote Kermit in server mode. .....  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ing PibTerm to receive a file -- PgDn ......  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ing PibTerm to send a file -- PgUp .........   6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&lt;ALT&gt;R to receive a file ............   6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&lt;ALT&gt;S to send a file ...............   6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ng a file transfer protocol. .......   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e file name to be transmitted .....   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ing out of Kermit server mode .............   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ting Kermit ...............................   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files on the Cyber .....................  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autodownload ...............................  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between IBM PC and Apple Macintosh .........  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Protocol Parameters ........................   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a download directory ......................   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Statistics ...............................  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 Trouble-Shooting With Kermit ............   67</w:t>
        <w:t xml:space="preserve">            File Transfer Trouble-Shooting With Kermit ............   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ransfer never begins ........................   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aborts during a transfer ...................   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doesn't respond to FINISH server request .....   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File Transfer Protocols .........................   70</w:t>
        <w:t xml:space="preserve">            Other File Transfer Protocols .........................   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odem family .....................................   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modem ........................................   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modem 1K .....................................   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7 ........................................   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modem ........................................   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ink protocol ...............................   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honey BBS batch protocol ....................   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Xmodem family protocols .................  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modem ............................................   7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Z program ...................................   7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download with Zmodem ......................   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 B Protocol .............................   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File Name Extraction For Transfers ......  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Protocol File Transfers ...........................   75</w:t>
        <w:t xml:space="preserve">            Non-Protocol File Transfers ...........................  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File Transfer Protocols ......................   78</w:t>
        <w:t xml:space="preserve">            External File Transfer Protocols ......................   7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ps in Adding a User-Defined Protocol ...........   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p 1 -- Find a suitable auxilliary program. .   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p 2 -- Add protocol to configuration file. .   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p 3 -- Write batch files for send/receive ..  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ing Up The Phone -- &lt;ALT&gt;H ........................   83</w:t>
        <w:t xml:space="preserve">            Hanging Up The Phone -- &lt;ALT&gt;H ........................  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g PibTerm -- &lt;ALT&gt;X .............................   83</w:t>
        <w:t xml:space="preserve">            Exiting PibTerm -- &lt;ALT&gt;X .............................  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Being A Host -- &lt;ALT&gt;W .............................   84</w:t>
        <w:t xml:space="preserve">            On Being A Host -- &lt;ALT&gt;W .............................   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host mode? ................................   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-user and multiple-user access ..............  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Host Mode In Single User Access .................   84</w:t>
        <w:t xml:space="preserve">            Using Host Mode In Single User Access .................   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a name and password ......................   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erusers versus ordinary users ..................   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 host mode messages ........................   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us line in host mode ......................   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a host-mode session ......................   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come message in host mode ......................   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user name and password ...................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host-mode menu ...............................   8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sip mode ...................................   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mode file transfer menu ......................   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programs can be executed remotely ............   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CTTY drivers ............................   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multiple-user host mode ....................   90</w:t>
        <w:t xml:space="preserve">            Setting up multiple-user host mode ....................  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s -- Tailored Task Handling .....................   91</w:t>
        <w:t xml:space="preserve">            Scripts -- Tailored Task Handling .....................   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ipt language -- a programming language .....   9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bTerm Script Language Reference Guide .......   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ample script -- logging into the Vax ...........   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xt -- send text to remote system ...........   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String -- wait for text from remote system    9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/Until loop .............................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a script ................................   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ng script execution -- &lt;ALT&gt;X ............   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considerations with login scripts ........   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learn feature ..............................   9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rning a script to log into the ACNS Vax ....   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Memory Problems ............................   9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oading scripts from memory .................   9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Sample Script -- Dialing By Name ..........   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The Operating System -- &lt;ALT&gt;J ..............  101</w:t>
        <w:t xml:space="preserve">            Access To The Operating System -- &lt;ALT&gt;J .............. 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ipulating DOS Files From PibTerm -- &lt;ALT&gt;F .........  102</w:t>
        <w:t xml:space="preserve">            Manipulating DOS Files From PibTerm -- &lt;ALT&gt;F ......... 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directory change ........................... 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file ......................................... 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display ................................. 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a file .................................... 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space on drive ............................... 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ed drive change ............................... 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a file ...................................... 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a file ....................................... 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ap (erase) a file ................................ 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a file ........................................  103</w:t>
        <w:t xml:space="preserve">            Editing a file ........................................  1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size file which can be edited .............  1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Commands ..................................  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Movement ...............................  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and Delete .............................  1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 Commands ................................  1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and Replace ............................  1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ting the Editor ...........................  1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ellaneous .................................  10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ing an External Editor .......................  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a file ........................................  107</w:t>
        <w:t xml:space="preserve">            Viewing a file ........................................  10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ing an External File Viewer .................. 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Function Keys -- &lt;ALT&gt;K ......................  109</w:t>
        <w:t xml:space="preserve">            Defining Function Keys -- &lt;ALT&gt;K ......................  1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ing current key definitions ................ 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 key definitions from a file ...............  1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key definitions at keyboard ..............  1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ing extended keypad handling ...............  1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ing key definitions to a file .................  1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ting key definition mode ......................  1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of key definition strings ................  1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character Delays in Function Key Definitions .  1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ing PibTerm commands to function keys .......  1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ing a Script to a Function Key ..............  1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a function key subdirectory ............... 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 Logging .......................................  115</w:t>
        <w:t xml:space="preserve">            Session Logging .......................................  1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ing session to printer -- &lt;ALT&gt;L ..............  1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setup string ..........................  1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ture session to disk -- &lt;ALT&gt;O .................  1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ed and unedited captures ..................  1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information lines .....................  1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ing PIBTERM.LOG file ....................... 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Dumps Using &lt;ALT&gt;U .............................  116</w:t>
        <w:t xml:space="preserve">            Screen Dumps Using &lt;ALT&gt;U .............................  1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images to file SCRNDUMP.DAT ..................  1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k 4010 images to file GSCRNDUM.DAT .............. 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ing the Review Buffer -- &lt;ALT&gt;V ..................  117</w:t>
        <w:t xml:space="preserve">            Scanning the Review Buffer -- &lt;ALT&gt;V ..................  1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review buffer size .......................  1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ng around in the review buffer ................ 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te Mode -- &lt;ALT&gt;M ...................................  118</w:t>
        <w:t xml:space="preserve">            Mute Mode -- &lt;ALT&gt;M ...................................  1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/BBS music ....................................  1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mode GOSSIP .................................. 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 Table -- &lt;ALT&gt;T .............................  118</w:t>
        <w:t xml:space="preserve">            Translate Table -- &lt;ALT&gt;T ............................. 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A Line On The Screen -- &lt;ALT&gt;A ................  118</w:t>
        <w:t xml:space="preserve">            Editing A Line On The Screen -- &lt;ALT&gt;A ................ 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Session Timers -- &lt;ALT&gt;Y ...................  119</w:t>
        <w:t xml:space="preserve">            Displaying Session Timers -- &lt;ALT&gt;Y ................... 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ing An Area Code -- &lt;ALT&gt;Z ........................  120</w:t>
        <w:t xml:space="preserve">            Finding An Area Code -- &lt;ALT&gt;Z ........................ 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Program Parameters ............................  120</w:t>
        <w:t xml:space="preserve">            PibTerm Program Parameters ............................ 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ing Up PibTerm Access ............................  121</w:t>
        <w:t xml:space="preserve">            Speeding Up PibTerm Access ............................  1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ing PibTerm files on a RAM disk ...............  1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expanded memory for PibTerm overlay file ....  1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tting down size of dialing directory ............  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Colors in PibTerm ............................  121</w:t>
        <w:t xml:space="preserve">            Changing Colors in PibTerm ............................  1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100 colors ...................................... 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Screen Display Size on EGA/VGA Adapters ......  122</w:t>
        <w:t xml:space="preserve">            Changing Screen Display Size on EGA/VGA Adapters ...... 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Mode .....................................  123</w:t>
        <w:t xml:space="preserve">            Command Line Mode .....................................  1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mode key definition .......................  1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Commands allowed in command line mode ......  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And MultiTasking Software .....................  124</w:t>
        <w:t xml:space="preserve">            PibTerm And MultiTasking Software .....................  1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ed multitaskers ............................  1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BTERM.DVP file for DesqView .................  1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VIEW.NOT file for TaskView ................  1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ing off direct screen writes ..................  1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Which Conflict With PibTerm ..................  125</w:t>
        <w:t xml:space="preserve">            Programs Which Conflict With PibTerm ..................  1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Trouble-Shooting Hints ........................  126</w:t>
        <w:t xml:space="preserve">            General Trouble-Shooting Hints ........................  1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bTerm hangs upon startup ........................  1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bTerm doesn't clear menus correctly .............  1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lay file not found. ...........................  1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communications .................................  1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 to DOS fails .................................  1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s proceed, but VERY slowly. .......... 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display "snows" badly ......................  1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characters dropped in screen display. ........  1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 changed parameters .........................  1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nal Word From The Author ..........................  131</w:t>
        <w:t xml:space="preserve">            A Final Word From The Author ..........................  1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 -- Installing PibTerm ......................  133</w:t>
        <w:t xml:space="preserve">            Appendix A -- Installing PibTerm ......................  1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 Disk Installation ............................  1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-floppy (&gt;360K) system ......................  1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al-floppy system ................................  1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-floppy system, 360K only ...................  1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.................................................  143</w:t>
        <w:t xml:space="preserve">            Index ................................................. 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PibTerm?</w:t>
        <w:t xml:space="preserve">            What Is PibTerm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  is   a   flexible   terminal  emulation  and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software  package for  the  IBM/PC  and 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s.   PibTerm lets your PC emulate a VT100 terminal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the   Cyber  and   VAX.   You  can  also perform Ker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 file   transfers  without   exiting  the 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is fully  menu  driv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guide  provides an  introduction to  the use of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ACNS mainframe computers.  You may also want to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 associated   documents:  the  PibTerm  Script  Language</w:t>
        <w:t xml:space="preserve">                                               PibTerm  Script 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 Manual   and  the  PibTerm  Parameters  Reference</w:t>
        <w:t xml:space="preserve">            Reference  Manual             PibTerm  Parameters  Re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.</w:t>
        <w:t xml:space="preserve">            Manu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Terminal Emulation?</w:t>
        <w:t xml:space="preserve">            What Is Terminal Emulation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erminal  is a  peripheral device  that allows access to a</w:t>
        <w:t xml:space="preserve">              terminal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system.   Terminals  generally  have  a  screen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 for  displaying  information  and  a  keyboar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information.  Different brands of terminals poss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 attributes   that  are  recognized  by  the 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: for  example, a  specific keyboard layout o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format.  Some terminals  are "dumb:" they are slaves</w:t>
        <w:t xml:space="preserve">                                                  dumb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 host computer  to which  they are  attached.  A dum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provides  for simple  input and  output and 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information  or  transfer  files.    Most  termin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adays are  "smart:"   they are  capable of processing and</w:t>
        <w:t xml:space="preserve">                           smart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ing information on their own tapes, disks, and prin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icrocomputer  also has  a display  screen and a key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provide access to the built-in microprocessor.  Bu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lso  possible to  use the  microcomputer  as  a  "smar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 because  of  the  power  of  that  microproces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micro-computers are programmed to mimic or "emulat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 the "real"  dumb or smart terminal types in ord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another remote computer that is designed to work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kind  of terminal.   Using  a microcomputer to mimic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e a terminal in this way is called terminal emulation.</w:t>
        <w:t xml:space="preserve">            emulate                                  terminal emul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 effectively   turns  an   IBM  PC   or  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computer into  several different  terminal types. 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ly for  use at  Northwestern,  PibTerm  emulate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tal Equipment  Corporation VT100  terminal, which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for  all ACNS  mainframe systems and many other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. PibTerm  also emulates  other Dec,  Televideo, and AD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 to these standard "text" terminals, PibTerm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e  the   display  facilities  of  the  Tektronix  40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2</w:t>
        <w:t xml:space="preserve">            A Guide to PibTerm v4.1 at Northwestern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terminal.  This  allows  you  to  preview 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from  mainframe packages like DI 3000 or SAS/GRAPH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icrocomputer  before sending  the graphics output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copy plotter.   You  need a  graphics display  card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 to use Tektronix 4010 emul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A File Transfer?</w:t>
        <w:t xml:space="preserve">            What Is A File Transfer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communication  is the passing of information from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point.     Pibterm,   regardless  of   all   its 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ies, would  be of little value if it didn't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 safe and  reliable transport  of data files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.   By providing  access to  standard fil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 like Kermit and Xmodem (among many others), it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satisfies  this need  but maximizes  the number of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with which  it can share file transfer capabilit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Features</w:t>
        <w:t xml:space="preserve">            PibTerm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ports  many other  features that    may    be 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 once you're comfortable with the basic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 variety of file transfer protocols besides Ker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cript file u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OS file manipulation without leaving Pib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uilt-in full-screen editor for smal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ession logging to a disk or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view buffer for current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ost mode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uns in background with popular multitasking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rmit  protocol is  standard for all ACNS machine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icrocomputer  to microcomputer  transfers (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PC  to IBM  PC or  IBM PC  to MacIntosh computers).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 also many other transfer protocols in common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ristensen protocol -- often called the Xmodem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is very popular for file transfers between microcompu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 example, Xmodem is the only transfer protocol sup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MacTerminal).   PibTerm incorporates a variety of Xmode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protocols  and also  allows you to hook in externall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protocols.   But  for ACNS  use, and  most micro-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 transfers, all you'll need is Kerm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provides  a comprehensive script writing utility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is  a series of commands to PibTerm which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utomate  routine communications  tasks like dialing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CNS  system.   See the section "Scripts -- Tailored 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ing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allows  access to  the  DOS  operating  system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a  PibTerm session,  so that  you don't have to le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3</w:t>
        <w:t xml:space="preserve">            A Guide to PibTerm v4.1 at Northwestern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to  execute a  DOS command.  See the section "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Operating System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incorporates  a full-screen  editor so  you can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files  right from  within  PibTerm.    See  the 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diting a file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can record an entire session with a host compute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or in a disk file.  This is useful for keep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of what you did.  See the section "Session logging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records the last few lines while you're connec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mote  system in  a special  review buffer.  You can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arch this review buffer, or write it to disk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ful for  checking what commands you just typed but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ed off  the screen,  or for  looking at  the outpu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lier commands.   See  the section  "Scanning  the  re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can act as a host system, accepting calls from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, and  provide remote  DOS access and fil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ies along  with password  security to  protec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from unauthorized callers.  See the section "On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ost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is designed to work effectively with several pop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tasking environments.   This allows you to perform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s as  a "background" process while you do other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your   PC.    Supported  multitasking  environment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Dos, DesqView, TopView, and TaskView. 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ibTerm and Multitasking Software"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Directory</w:t>
        <w:t xml:space="preserve">           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nvenience,  PibTerm provides  a dialing directory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hundred  entries.   (You can have a smaller directory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.)   Each entry contains all the data commun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needed to complete a connection. A scrip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ed to  each directory  entry, and  that scrip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upon  successful connection with the remot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, you  can press  one or  two keys and PibTerm will d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mote computer, establish a connection, log you i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you ready to start wo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has  a mechanism  for  using  special  long-dist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services,  which frequently  require you  to pre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r/append access codes to numbers you wish to c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ibTerm  release  materials  include  a  sample  di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hich lists phone numbers for ACNS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, see the section "Setting Up And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ing Directory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4</w:t>
        <w:t xml:space="preserve">            A Guide to PibTerm v4.1 at Northwestern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election</w:t>
        <w:t xml:space="preserve">            Menu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is  a menu-driven  system. Once  you start  PibTer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be  able to  familiarize yourself  with most  of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ies by  simply browsing  through the menus.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  command-line form  of control  for PibTerm,  bu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are generally more conveni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use a mouse to control PibTerm.  A sampl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etup  for the  Microsoft mouse  is provided as par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ibTerm release materia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A Copy Of PibTerm</w:t>
        <w:t xml:space="preserve">            Getting A Copy Of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haps the  nicest feature  of all  is that PibTerm is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with  no charge  for academic,  not-for-profit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al use.  You can  get a copy of PibTerm by bringin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formatted  blank 5  1/4" MS DOS formatted diskett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 Center in  the Vogelback  building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nston Campus,  or in the Chicago Campus Computer Fac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Wieboldt H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 For PibTerm</w:t>
        <w:t xml:space="preserve">            System Requirements For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 to run PibTerm, you need an IBM PC or clon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t  least 320K of RAM memory.  You should have at least</w:t>
        <w:t xml:space="preserve">                 at  least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360K  diskette  drives,  or  one  720K  diskette 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r capacity  disks (e.g., hard disks) are helpful.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must  be equipped  with a  serial port.  If you inte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in using PibTerm, you will need a modem -- preferabl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yes compatible  "AT" command  set  modem.    You  mus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DOS 2.0 or later to use PibTe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 POSSIBLE to  run PibTerm  on  a  single  360K  flop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system,  but we  advise against  it --  the  flop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uffle that  results is  annoying.  If you have a full 640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memory,  then you  can create a RAMDisk and use that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disk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PibTerm</w:t>
        <w:t xml:space="preserve">            Installing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is  released for use at Northwestern on three 5 1/4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 DOS formatted diskettes.  The first two diskettes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ibTerm  program and  configuration files, and the thi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contains  documentation.   Included  on  th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diskette  is an  installation program which  ass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in  setting  up  PibTerm  on  your  machine. To 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on  your machine,  boot up  DOS, and  then place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5</w:t>
        <w:t xml:space="preserve">            A Guide to PibTerm v4.1 at Northwestern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PibTerm  diskette into drive A: on your PC.  Then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rive A: and execute the installation program by typ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the instructions that INSTALL displays and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up   with  a   correctly  installed  PibTerm  for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PC configu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not  at Northwestern University then you di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the  special INSTALL and CONFIG programs.  In this 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ppendix A for instructions on how to install PibTerm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ach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Up PibTerm</w:t>
        <w:t xml:space="preserve">            Starting Up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ecute PibTerm after you have installed it, just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 the   DOS  prompt.   (There  are  optional  command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 for  PibTerm --  see the  section "PibTerm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Arguments" for details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begins  by reading  its configuration files. 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process PibTerm tells you which configuration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read.   Then PibTerm displays a notice indicating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ready for you to proce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bTerm Version 4.1 Produ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leased February 26, 1988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85, 1986, 1987, 1988 by Philip R. Bur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t Alt-I for command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notice a  different version number or release d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because PibTerm  is constantly  being  updated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the  messages above  may be another that indic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r modem is being initializ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m initialization: ATZ|~ATX1|~ATS0=0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initializing  the modem,  PibTerm may read in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definition files, set the terminal type, and execut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start-up scri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PibTerm is ready to accept your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6</w:t>
        <w:t xml:space="preserve">            A Guide to PibTerm v4.1 at Northwestern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Commands</w:t>
        <w:t xml:space="preserve">            PibTerm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PibTerm  keyboard commands  are entered by holding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&gt; key and then pressing a letter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complete list of PibTerm &lt;ALT&gt;-key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A :  Edit line on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B :  Send a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C :  Clear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D : 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E :  Toggle local echo of characters to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F :  DOS file manipulation, including edi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G :  Scrip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H :  Hang up the phone</w:t>
        <w:t xml:space="preserve">                 &lt;ALT&gt;H :  Hang up the ph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I :  Display list of PibTerm &lt;ALT&gt;-key commands</w:t>
        <w:t xml:space="preserve">                 &lt;ALT&gt;I :  Display list of PibTerm &lt;ALT&gt;-key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J :  Jump to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K :  Define special keys (to change function key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L :  Toggle printer log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M :  Toggle mute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N :  Change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O :  Toggle session capture to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 :  Parameters menu (to modify parameter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Q :  Redial last number dia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R :  Receive a file from another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S :  Send a file to another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T :  Define character translation map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U :  Write current screen contents to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V :  View text which scrolled off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W :  Enter host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X :  Exit PibTerm (or end script execution)</w:t>
        <w:t xml:space="preserve">                 &lt;ALT&gt;X :  Exit PibTerm (or end script executi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Y :  Display session tim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Z :  Search for a dialing area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learn the highlighted commands above first,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 the most  useful  for  getting  help  and  le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if things go wro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&lt;ALT&gt;-key commands  -- &lt;ALT&gt;I</w:t>
        <w:t xml:space="preserve">            Displaying &lt;ALT&gt;-key commands  -- &lt;ALT&gt;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forget a  particular &lt;ALT&gt;-key  command,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&gt;I  ("I-nformation") combination  inside of PibTerm,</w:t>
        <w:t xml:space="preserve">                          I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produces  a command  list like  the one  above. 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at  &lt;ALT&gt;I is the PibTerm version number, 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information  for consultants  to know if you run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iculties, and which allows you to determine if your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ibTerm is up-to-date or n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g Menu Selections</w:t>
        <w:t xml:space="preserve">            Making Menu Sel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is  a menu-driven  system. When you hit an &lt;ALT&gt;-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, PibTerm  displays a menu box on the screen, wri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7</w:t>
        <w:t xml:space="preserve">            A Guide to PibTerm v4.1 at Northwestern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the  previous screen contents.  You select an item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specific menu by first highlighting it and then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turn  or Enter  key. The highlighter is moved with the</w:t>
        <w:t xml:space="preserve">                Return     Enter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d of  the up  and down  cursor keys (up arrow, down arro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 space bar.  You can also hit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nu entry to select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menus  may be  exited by hitting the Escape key (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 ESC   on  the   keyboard). After  you  make  a  menu</w:t>
        <w:t xml:space="preserve">                    ESC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, the  menu itself  disappears from the  scree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vious  screen contents  which were hidden by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restor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Mouse With PibTerm</w:t>
        <w:t xml:space="preserve">            Using A Mouse With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PibTerm  incorporates such a large number of menu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elections,  you may  find it convenient to use a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reamline access to important menu and sub-menu items.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Microsoft  mouse menu  is provided  as  part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release materials.  You can also use other mice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have to write the mouse menu driver yoursel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ant to  use the  Microsoft mouse  with PibTerm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eed  to load  the mouse  menu before invoking PibTe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make sure you have correctly installed and config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 hardware and  software for  your system.  Seco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the PibTerm mouse menu by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PIBTERM.M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 DOS prompt.   "MENU"  is the Microsoft-supplied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 program   which  you  will  find 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s   of    software    accompanying    your    mo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IBTERM.MNU" is  the PibTerm mouse menu driver  included as</w:t>
        <w:t xml:space="preserve">             PIBTERM.MNU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of the PibTerm release materia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 PIBTERM.DEF  contains  the  source  for  the  menu</w:t>
        <w:t xml:space="preserve">                      PIBTERM.DEF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.   You can  alter PIBTERM.DEF to create your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ed mouse  menu definitions  for  use  with  PibTe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 Microsoft-supplied program MAKEMENU.COM to cre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mouse  menu.   See the Microsoft Mouse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details on modifying mouse men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 you've   installed  the  mouse  menu  using  the 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you  should invoke  PibTerm as  usual.   From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on,  hitting the LEFT mouse button brings up the mouse</w:t>
        <w:t xml:space="preserve">                                   LEFT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Hitting the RIGHT mouse button sends a carriage return</w:t>
        <w:t xml:space="preserve">                              RIGH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to  PibTerm. This  has the  same effect as hi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er  or Return  keys on  the keyboard.   Hitting  BOTH</w:t>
        <w:t xml:space="preserve">                Enter     Return                                   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s together sends an escape character to PibTer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as  the same  effect as  hitting the  ESC  key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.  You select a mouse menu item by hitting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.   To  exit the  mouse menu  without  selec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8</w:t>
        <w:t xml:space="preserve">            A Guide to PibTerm v4.1 at Northwestern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hing, move  the mouse pointer to the top bar of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it the RIGHT mous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use the  mouse to  move up and down through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in  place of hitting the up and down arrow key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 --  just  physically  move  the  mouse  forward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wards.   You can  also move  the mouse from side to 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ly in  place of  typing the  left and  righ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.   It takes a bit of practice to get familiar with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much  mouse movement you need.  To select a PibTerm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, hit  the RIGHT  mouse button  (which is  the  same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ting the  Enter or  Return key).  To exit a PibTerm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BOTH  mouse buttons  at the same time (which is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hitting the ESC ke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what the sample mouse menu looks lik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</w:t>
      </w:r>
      <w:r>
        <w:rPr/>
        <w:t>PibTerm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ile Transfer�   Toggles    �     DOS      �   Dialing    �   Goodies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--------------�--------------�--------------�--------------�--------------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Kermit Get  � BS sends BS  � Jump To Dos  �     Dial     � Show Review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Kermit Rcv  � BS send DEL  �              �    Redial    �   Timers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Kermit Send �     Echo     �  Change Dir  �   Hang Up    �  Translate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Kermit Finish�   LineFeeds  � Change Drive �              �  Edit Line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�    </w:t>
      </w:r>
      <w:r>
        <w:rPr/>
        <w:t>Muting    �   Directory  � Change Port  �  Area Codes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Receive File �              �  Free Space  � Change Speed � Define Keys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Send File  �     CTS      �              �              �    Info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�   </w:t>
      </w:r>
      <w:r>
        <w:rPr/>
        <w:t>Xon/Xoff   �    Quit      �  Send Break  �  Set Params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ile Actions �   Emulation  �    Capture   �   Scripts    �    Screen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--------------�--------------�--------------�--------------�--------------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Copy File   �     VT100    �   To File    �   Execute    � Clear Screen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Delete File �    Tek 4010  �   To Log     �    Learn     � Dump Screen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Edit File   �  Gossip Mode �  To Printer  �  Unload All  � Reset Term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Print File  �   ANSI/BBS   �              �    Exit      � Set Colors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ew File   �      Host    �              �              � VT100 Colors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 provides direct  access to the most commonly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features for ACNS acc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PibTerm Parameters -- &lt;ALT&gt;P</w:t>
        <w:t xml:space="preserve">            Changing PibTerm Parameters -- &lt;ALT&gt;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is  a highly  configurable  program  with  over  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able parameters.   Don't  worry, you  usually HAV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only  a few  of them,  and most of the important o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set up for you by default or by the INSTALL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as  you gain  experience in using PibTerm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find a number of program parameters that you'd lik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9</w:t>
        <w:t xml:space="preserve">            A Guide to PibTerm v4.1 at Northwestern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 to reflect  your own  particular needs.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ome  parameters which  you must  change depending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remote  system you  access.    We  will  discuss 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later in the section on terminal emul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IBTERM.CNF configuration file</w:t>
        <w:t xml:space="preserve">            The PIBTERM.CNF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P allows  you to  modify program parameters. The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se   parameters   are   initially   read   from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  PIBTERM.CNF.    If   PIBTERM.CNF   does</w:t>
        <w:t xml:space="preserve">                                 PIBTERM.CNF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xist when  PibTerm  is  invoked,  then  PibTerm  cyc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 menus in the  &lt;ALT&gt;P series. (If  you  u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program, then INSTALL creates a PIBTERM.CNF fi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eneral format of each line of the PIBTERM.CNF file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=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pa  is a two-letter name for a parameter, and value is</w:t>
        <w:t xml:space="preserve">                  pa                                            value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of the parame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anings  of all  the parameters,  along  with  det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information  about each  of them,  can be fou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ibTerm Parameters Reference Manual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 possible to  edit PIBTERM.CNF  with a  text edit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changes  to  PibTerm  parameter  values,  but  thi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 unnecessary  since all  changes can  be mad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s  at &lt;ALT&gt;P  from within  PibTerm itself. (Th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it is necessary is if you have an incorrect serial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specified.  You can change the PO= parameter valu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CNF to  fix this,  or better,  use the ACNS-supp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COM program to respecify the correct serial port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0</w:t>
        <w:t xml:space="preserve">            A Guide to PibTerm v4.1 at Northwestern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parameter display using &lt;ALT&gt;P</w:t>
        <w:t xml:space="preserve">            Primary parameter display using &lt;ALT&gt;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hat PibTerm displays when you hit &lt;ALT&gt;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>[ Set Parameters:  ]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C)ommunication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F)ile transfer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H)ost mod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I)npu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K)ermi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M)odem and dialing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O)dds and end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P)aths for special fil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R)ead config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T)erminal emulatio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V)ideo mode and color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W)rite config fil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Q)uit setup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 each  of  the  menu  entries  in  turn  calls 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ubmenu which  allows you to set the corresponding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. (Hitting Q  or the  ESC key  takes  you  out  of</w:t>
        <w:t xml:space="preserve">                                 Q          ESC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P mode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ef description of &lt;ALT&gt;P submenus</w:t>
        <w:t xml:space="preserve">            Brief description of &lt;ALT&gt;P subme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 a brief  description of  what each  of  the  &lt;ALT&gt;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menus refers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)ommunications:    Communications-related   parameters</w:t>
        <w:t xml:space="preserve">                 C)ommunications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ke serial port hardware setting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low control and serial por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iz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)ile transfer:     File  transfer-related   parameters</w:t>
        <w:t xml:space="preserve">                 F)ile transfer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ke  the   default  file 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tocol  and   external  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)ost mode:         Host mode  parameters  like  upload</w:t>
        <w:t xml:space="preserve">                 H)ost mode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download paths for host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)nput:             Keyboard-related  parameters   like</w:t>
        <w:t xml:space="preserve">                 I)nput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type  of keyboard, comman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y definition, and use of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ypad defini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)ermit:            Kermit protocol  parameter settings</w:t>
        <w:t xml:space="preserve">                 K)ermit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cluding packet  sizes and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ke  sliding   windows  and  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loc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1</w:t>
        <w:t xml:space="preserve">            A Guide to PibTerm v4.1 at Northwestern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)odem and dialing: Parameters related  to dialing like</w:t>
        <w:t xml:space="preserve">                 M)odem and dialing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dem initialization, modem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mand, dialing timeou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)dds and ends:     Parameters which  don't  quite  fit</w:t>
        <w:t xml:space="preserve">                 O)dds and ends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yplace else appear he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)aths for files:   Paths   for    script    directory,</w:t>
        <w:t xml:space="preserve">                 P)aths for files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unction key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)ead config file:  Reads in a configuration file.</w:t>
        <w:t xml:space="preserve">                 R)ead config file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)erminal:          Terminal parameters  like emulation</w:t>
        <w:t xml:space="preserve">                 T)erminal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ype, VT100  settings, status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)ideo mode:        Parameters to  choose display type,</w:t>
        <w:t xml:space="preserve">                 V)ideo mode: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ors, BIOS  versus direct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mory writ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)rite config file: Writes a configuration file.</w:t>
        <w:t xml:space="preserve">                 W)rite config file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)ommunication parameters submenu</w:t>
        <w:t xml:space="preserve">            Example:  C)ommunication parameters sub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 example, assume that  we select  C)ommunications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llowing submenu box appears: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[ Communications parameters ]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) Serial port                     : 2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) Baud rate                       : 240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) Parity                          : E (Ascii 69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) Data bits                       : 7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) Stop bits                       : 1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) Add linefeeds to incoming CRs   : No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) Add linefeeds to outgping CRs   : No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h) Check Clear To Send             : No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) Check Data Set Ready            : No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) Hard-wired connection           : No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k) Break length in 1/100 seconds   : 50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) Drop DTR at end                 : No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) Close port on jump to DOS       : Ye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) Do XON/XOFF flow control        : Ye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o) Strip high bit in terminal mode : No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) Comm buffer input size          : 4096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q) Comm buffer output size         : 120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) Local echo                      : No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) Serial port hardware setting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letter of item to revise or hit ESC to quit: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2</w:t>
        <w:t xml:space="preserve">            A Guide to PibTerm v4.1 at Northwestern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ppears  to be  a  formidable  list  of  commun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, but  most of them you will never have to chan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 PibTerm displays  the current  values of 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you  want to  change the  baud rate  or speed of the</w:t>
        <w:t xml:space="preserve">                                              baud rate     speed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.   (We'll discuss  what baud  rate means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on communications parameters later on.)  Select b to</w:t>
        <w:t xml:space="preserve">                                                                    b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 baud rate  display.  You can select b by hitting</w:t>
        <w:t xml:space="preserve">                                                            b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tter  b on  the keyboard,  or using the arrows (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) to  cycle through the letter entries and then hi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turn key (or right button on the mouse).   A baud rate</w:t>
        <w:t xml:space="preserve">                Return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sub-menu appears, overwriting the right-hand par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ommunications menu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[ Communications parameters ]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) Serial port                     : 2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) Baud rate                       : 240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) Parity                          : E (Ascii 69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) Data bits                       : 7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) Stop bits                       : 1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) Add linefeeds to incoming CRs   : No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) Add linefeeds to outgoing CRs   : No        �[ Baud Rate:  ]�             �</w:t>
        <w:t xml:space="preserve">                                                             �[ Baud Rate:  ]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h) Check Clear To Send             : No        � a) 110        �             �</w:t>
        <w:t xml:space="preserve">                                                             �      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) Check Data Set Ready            : No        � b) 150        �             �</w:t>
        <w:t xml:space="preserve">                                                             �      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) Hard-wired connection           : No        � c) 300        �             �</w:t>
        <w:t xml:space="preserve">                                                             �      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k) Break length in 1/100 seconds   : 50        � d) 600        �             �</w:t>
        <w:t xml:space="preserve">                                                             �      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) Drop DTR at end                 : No        � e) 1200       �             �</w:t>
        <w:t xml:space="preserve">                                                             �      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) Close port on jump to DOS       : Yes       � f) 2400       �             �</w:t>
        <w:t xml:space="preserve">                                                             � f) 2400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) Do XON/XOFF flow control        : Yes       � g) 4800       �             �</w:t>
        <w:t xml:space="preserve">                                                             �      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o) Strip high bit in terminal mode : No        � h) 9600       �             �</w:t>
        <w:t xml:space="preserve">                                                             �      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) Comm buffer input size          : 4096      � i) 19200      �             �</w:t>
        <w:t xml:space="preserve">                                                             �      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q) Comm buffer output size         : 1200      � j) 38400      �             �</w:t>
        <w:t xml:space="preserve">                                                             �      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) Local echo                      : No        � k) 57600      �             �</w:t>
        <w:t xml:space="preserve">                                                             �      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) Comm port hardware settings                 ���������������;             �</w:t>
        <w:t xml:space="preserve">                                                             ���������������;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letter of item to revise or hit ESC to quit: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 baud rate will be highlighted in inverse vide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ither enter one of the letters to select a new bau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, or  use the arrow  keys to move to a new baud ra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hit  the enter  key. For example,  hitting the  "h"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select 9600 bau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've  selected the  new baud rate, the baud-rate sub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menu disappears, putting you back at the C)ommun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menu.   You can  hit the  ESC or Enter keys to retur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-level &lt;ALT&gt;P menu, and then hit the ESC or Enter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gain to remove the &lt;ALT&gt;P menu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3</w:t>
        <w:t xml:space="preserve">            A Guide to PibTerm v4.1 at Northwestern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 look through  the &lt;ALT&gt;P submenus to familiar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self with  the location  of parameters that you may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later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 a new parameter file</w:t>
        <w:t xml:space="preserve">            Writing a new paramete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you  make to  the  configuration  parameters  re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effect only  during the  current PibTerm  session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the  changes permanent you  need to  write  an  up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.  To do this,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)rite config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see a prompt box that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[ Write configuration file ]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Enter configuration file name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&gt;PIBTERM.CNF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PIBTERM.CNF  is the default configuration, and th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most likely want to change, just hit the Enter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the revised  parameter settings  back  to  PIBTERM.CN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 next time you enter PibTerm these revised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us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a new parameter file</w:t>
        <w:t xml:space="preserve">            Reading a new paramete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read in a new parameter file if you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)ead confi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useful if  you want to change several parameter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time  and you have previously prepared the new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You  will be  prompted for  the name  of the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n  the same way as for the "W)rite config file"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most  easily  prepare  the  new  file  by  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, making all the changes you want at &lt;ALT&gt;P submenu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 using   "W)rite config  file" to  create  the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4</w:t>
        <w:t xml:space="preserve">            A Guide to PibTerm v4.1 at Northwestern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Editing</w:t>
        <w:t xml:space="preserve">            Keyboard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 editing   is  available   for  almost  all 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WHICH IS  NOT BEING  SENT TO  A REMOTE  SYSTEM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input in the &lt;ALT&gt;P parameter setting s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accomodate   machines   like   laptops   which may 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iently   provide    the   IBM-style    keypad,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ies  can  be  accessed  using  WordStar-like 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y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list of the control characters used (including IB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C function keys)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A   Move back 1 word, nondestructive [Ctrl-LeftArrow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B   Save current buffer in undo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D   Move forward one [RightArrow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F   Move forward 1 word [Ctrl-RightArrow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G   Delete character forward [DEL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H   Move back 1, destructive (same as ASCII BS) [BackSpac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J   End of input; accept current text [Ctrl-Enter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L   Look for char: reads character, advances cursor to m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M   End of input; accept current text [Enter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P   Accept next character as-is (control character prefix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Q   Move to beginning of line, nondestructive [Hom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R   Move to end of line [En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S   Move back 1, nondestructive [LeftArrow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T   Delete line forward cursor to end [Ctrl-En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U   Copy undo buffer into current buffer (undo) [PgUp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V   Insert on/off [INS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Y   Delete line [PgDn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 Move back 1, destructive (same as ^H) (ASCII DE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trl-BackSpac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End of input; return null string as resu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^"  symbol preceding  characters above  means that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down  the &lt;CTRL&gt;  key while  depressing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tring  editing is  in effect,  these  key 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 any user-defined  definitions for  the keypad k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er key  definitions are  discussed later  in the 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fining function keys.")  Striking any keypad key 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one  of the above  editing  keys  elicits  a  beep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,  and   nothing   is   entered   into   the  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edi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ome  places --  particularly parameter  entry --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the previous  string values  and you  can just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into  new  values,  rather than  having  to  re-typ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ly new  string.   To edit an existing value, us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 editing keys above to start things off (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 arrow).   If you just  start typing  a new value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5</w:t>
        <w:t xml:space="preserve">            A Guide to PibTerm v4.1 at Northwestern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 previous value is cleared and the new one you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places i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choose to  start editing in either insert mode (the</w:t>
        <w:t xml:space="preserve">                                                        insert mode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) or in overstrike mode.  In overstrike mode, PibTerm</w:t>
        <w:t xml:space="preserve">                           overstrike mod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s or  overwrites the  old  characters  with  the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you type.  In insert mode, the current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moved  to the  right and the new characters are inse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overstrike mode as the default, set the paramete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)np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) Start editing in inser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witch from overstrike to insert mode and back a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 course of  editing a  string by  typing ^V or by</w:t>
        <w:t xml:space="preserve">                                                                ^V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ting the Ins key.</w:t>
        <w:t xml:space="preserve">                        Ins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changes  the cursor  from an  underline to  a 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overstrike mode is in eff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need  to  understand  the  role  of  the  &lt;CTRL&gt;P 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you want to enter one of the editing control 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above  into a string you are defining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you want to enter the Ascii code for "delete" in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   This is Ascii 127, which is defined by hit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&gt;Backspace on  the PC  keyboard.   Since delete  is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key,  if you just hit the &lt;CTRL&gt;Backspace key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, a  delete will NOT be inserted into the str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efining,  but instead  the character at the curso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eleted.   To  get the  actual delete  character inse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 the   string,   hit   &lt;CTRL&gt;P   and   THEN   hit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&gt;Backspace key.    Since  the  &lt;CTRL&gt;Backspace  fo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&gt;P, it  is interpreted  as a  literal Ascii  127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and inserted into the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also insert  control characters  into a  string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 the   "^"  character   followed  by   the  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to  the control  code.  "^" is the Ascii car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(usually &lt;Shift&gt;6 on PC keyboards), which is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94.   For  example,  to  insert  a  literal 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character  into a string (Ascii 8), you can fo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cedure for entering a delete character above, bu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the  Backspace key  on  the  PC's  keyboard  instea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&gt;Backspace.     Or,  you  can  enter  the  Ascii  car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by H:  ^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n't familiar  with Ascii,  see the  section "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" which discusses character se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6</w:t>
        <w:t xml:space="preserve">            A Guide to PibTerm v4.1 at Northwestern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DOS For Keyboard Editing</w:t>
        <w:t xml:space="preserve">            Using DOS For Keyboard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  than  using  the  PibTerm  line  editing  fac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above,  you may  prefer to  use the  standard 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ies for  editing strings.   (See  your DOS manua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.)  You can do that by setting the paramete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)np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) Use DOS function $0A for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does  not pay  attention to any windows that PibTerm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, so  the cursor location when you finally press Enter or</w:t>
        <w:t xml:space="preserve">                                                                Enter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may not be correct.  Don't worry, PibTerm will adjust</w:t>
        <w:t xml:space="preserve">            Return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type furth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cipal  reason for  using DOS function $0A for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rather than the standard PibTerm facilities is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enhancers  like Chris  Dunford's CED  and PCED will</w:t>
        <w:t xml:space="preserve">                                                      CED      PCED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inside of PibTe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ng To A Remote System With PibTerm</w:t>
        <w:t xml:space="preserve">            Connecting To A Remote System With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 several ways  in which you can connect your PC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mote computer  system.   The two  most  common  way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ablishing a connection are  through a  direct  hard-wired</w:t>
        <w:t xml:space="preserve">                                                      direct  hard-w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 or  by phone  through a  modem.   Both  types  of</w:t>
        <w:t xml:space="preserve">            connection                          modem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s are made through a serial port in your PC.</w:t>
        <w:t xml:space="preserve">                                           serial port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 hard-wired connection  your PC is directly connected</w:t>
        <w:t xml:space="preserve">                    hard-wired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a a cable to the host system.  This is the way that PC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crocomputer  labs on the Evanston campus are conn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 ACNS mainframes.   This is also one way in which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connect two microcomputers -- for example, an IBM PC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acintosh  -- for  purposes of transferring files from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 to anoth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odem  translates the  digital computer  signals gener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your PC  and the  host computer into analog signal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transmitted  through a  phone line.  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facilities of PibTerm to dial up a remote syste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ablish a conn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 two kinds  of modems  in common  use.   The ol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 of   modem  is  the  acoustic  coupler  modem,  which</w:t>
        <w:t xml:space="preserve">                                        acoustic  coupler  modem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es through  the telephone  handset.   A micro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s up  tones from the handset speaker and translates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 digital signals  which can  be understood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ing  computer.     The  acoustic  coupler  modem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s digital  signals from  the computer  into audi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7</w:t>
        <w:t xml:space="preserve">            A Guide to PibTerm v4.1 at Northwestern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es, which are picked up by the telephone's microphon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out  over the  phone line.    Acoustic  coupler  mod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n't used much anymore, but they are still useful in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ies where  direct connect  modems are illegal or ca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used   effectively  --   like  in  hotel  rooms.  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ssion rates  are  quite  slow  for  acoustic  coup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:  generally 30 characters per second or l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rect  connect modem  by contrast  plugs directly  into a</w:t>
        <w:t xml:space="preserve">              direct  connect modem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 outlet, bypassing the handset.  This type of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 the   computer  to   communicate  directly 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 lines  without going  through a telephone hand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high  data transmission rates are possible:  up to 19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per  second using  current technology.  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 common direct connect modem speeds are 120 and 2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per seco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 to higher  transmission speeds,  direct conn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 also  can process  a  variety  of  commands.  Typ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include  hanging up  the  phone,  dialing  a 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, and redialing a busy number.  While the command 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dems  differ among brands, many modems accept the "A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set  introduced by  Hayes, a  major manufactur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.   The Hayes  command set  is called the "AT"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because  nearly all  the modem  commands begin 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"AT."  This AT command set is the industry standa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ibTerm is designed to work with Hayes-compatible mod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 digital phone system like NTS at Northwestern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o  send digital  signals directly over  the 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using a device called a Digital Interface Unit (DIU for</w:t>
        <w:t xml:space="preserve">                                         Digital Interface Unit  DIU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) or  an Asynchronous  Interface Line Unit (or AILU for</w:t>
        <w:t xml:space="preserve">                          Asynchronous  Interface Line Unit     AILU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).   These devices  take the place of modems, si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log-to-digital   conversion   process   isn't   requ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you must be on campus and using a campus phon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a DIU or AILU -- you can't use one from off-camp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, you can also use a modem on a campus phon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 Parameters</w:t>
        <w:t xml:space="preserve">           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information  is exchanged  between computers in term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ctronic signals which represent the basic binary values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1,  or ON  and OFF.   A  series of  six, seven, or e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cutive binary values or bits forms a character or byte.</w:t>
        <w:t xml:space="preserve">                                         bits         character    by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haracters  are numeric  encodings of letters, digi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s like  the asterisk  or left parenthesis, and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 like  line feeds  or backspaces.   Most  computers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ght-bit  characters  --  this  is  true  of  the  PC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intosh, the  Vax, and  the IBM 4361.  The Cyber under N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several  different character sizes: 6-bits; mixed 6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bits;  or 12  bits.   (This is a reflection of the age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8</w:t>
        <w:t xml:space="preserve">            A Guide to PibTerm v4.1 at Northwestern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yber's  technology under  NOS.) Under NOS/VE, the Cy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eight bit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ally,  data   communication  consists  of  transfer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-- expressed as a series of binary digits --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machine  to another.   There  are a  number of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s in  which these characters can be sent from one mach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nother.   The  method supported  by  PibTerm  is 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ynchronous serial  communication, in  which one  bit of  a</w:t>
        <w:t xml:space="preserve">            asynchronous serial  communic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is  transmitted at  a time  without regard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 time which  elapses between  the sending  of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.    In  serial communications,  a start  bit  mark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 a character;   then  follow the  bits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itself, and finally a stop bit is sent mark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the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popular  form of  data transmission  is  synchronous</w:t>
        <w:t xml:space="preserve">                                                             synchron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 in  which the  timing  of  each  data  bit  is</w:t>
        <w:t xml:space="preserve">            communication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isely controlled.   PibTerm does not support synchron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 a number  of important  communications parameters</w:t>
        <w:t xml:space="preserve">                                              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reflect   the  way   in  which  this  binary  digi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s to be exchanged.  These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 Baud Rate</w:t>
        <w:t xml:space="preserve">                      Baud 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aud  Rate or  Speed of  the connection  is an</w:t>
        <w:t xml:space="preserve">                          Baud  Rate     Speed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ion of  how fast  the binary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ferred between  machines.   Dividing the bau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te by  ten  gives  (approximately)  the 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 characters transferred between mach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ry second.  The  actual  number  of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ferred may be much lower, as for exampl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mote system is very bus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on baud  rates are  1200 and  2400  for 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and  9600 for  DIU,  AILU,  and  hard-wi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 Data Bits</w:t>
        <w:t xml:space="preserve">                      Data B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mentioned  above, most  machines use  eight-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to  store information.   However,  m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chines only  use seven  out of the eight bit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code  letters,  numbers,  symbols,  and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s.  One of the most popular seven-bit enco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hemes is  called ASCII,  and that scheme is used</w:t>
        <w:t xml:space="preserve">                                         ASCII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the Vax, the PC, and the Macintosh.  Seven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 128  different characters to be represen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yber  has a  variety of  encoding mechanism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for  purposes of  telecommunications, it  u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ven-bit Ascii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9</w:t>
        <w:t xml:space="preserve">            A Guide to PibTerm v4.1 at Northwestern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are  a number  of extended  ASCII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.   For example,  the  PC  uses  an  eight-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 of ASCII.  So does the Macintosh,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  different extension.  However, all th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 agree  on the  first 128  characters,  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ven-bit ASCII is the most commonly used code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data communic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BM mainframes use an eight-bit encoding mechanis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d  EBCDIC.     Eight  bits  provide  for  256</w:t>
        <w:t xml:space="preserve">                              EBCDIC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t characters  to be represented. 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CNS  IBM 4361 has a front-end computer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BM  7171 protocol  converter that  transl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ven-bit Ascii  to  eight-bit  EBCDIC  on-the-f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ring a communications ses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 Parity</w:t>
        <w:t xml:space="preserve">                      Pa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only  seven out of eight bits are actually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ransmitting  data, what is the eighth un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set  to?  The usual solution is to set the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a  rule called  a Parity Check. In this case</w:t>
        <w:t xml:space="preserve">                                              Parity Check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ighth  bit is  called a parity bit. There are</w:t>
        <w:t xml:space="preserve">                                                   parity bit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ve different  ways to  set the  parity bit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bTerm allows them all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   Space Parity</w:t>
        <w:t xml:space="preserve">                                Space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ways set the parity bit to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   Mark Parity</w:t>
        <w:t xml:space="preserve">                                Mark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ways set the parity bit to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   Even Parity</w:t>
        <w:t xml:space="preserve">                                Even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the  parity bit so that there ar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n number of one bits in the re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ight-bi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.   Odd Parity</w:t>
        <w:t xml:space="preserve">                               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the  parity bit so that there ar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dd number  of one bits in the re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ight-bi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   No parity</w:t>
        <w:t xml:space="preserve">                               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the eighth bit is actually being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 a  genuine data  bit in transmis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s value  should not be changed, an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uld not be used as a parity bit. A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ity setting  leaves  the  eighth 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touch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20</w:t>
        <w:t xml:space="preserve">            A Guide to PibTerm v4.1 at Northwestern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ity checking provides a very rudimentary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detecting communications errors caused by nois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mission  lines.    However,  parity 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one   isn't    sufficient   to    assure    goo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unications,  especially  for  file  transfer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ity checking  doesn't address  the  problem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opped or extra characters, or the problem of tw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s  within   a   character   being   transmit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orrectly.  Such problems require a more compl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higher-level  approach.  See  the  section 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File Transfers"  for more  information on  erro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ing metho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 Stop Bits</w:t>
        <w:t xml:space="preserve">                      Stop B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ber  of stop  bits should be set to on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rn   telecommunications   equipment.  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s accessing the ACNS mainframes,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crocomputer-to-microcomputer access.  Some ol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ipment required two stop bi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For Commonly Accessed Systems</w:t>
        <w:t xml:space="preserve">            Parameters For Commonly Accessed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 lists the  communications settings to us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 you   are  likely   to  encounter  at  Northwes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ers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for ACNS mainframes</w:t>
        <w:t xml:space="preserve">                 Parameters for ACNS mainfra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ccessing  any of  the ACNS  mainframes,  us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communications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ity:         E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Bits: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p Bits: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ud Rate:      1200 or 2400 (mode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600 (hard-wired or DIU/AILU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ually you  set the  baud rate  to the  maximum  sp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your connection method allows.  With a hard-w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ion or a DIU, you should be able to set the bau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 to  9600.  With a modem, you should be able to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aud  rate to  1200 or  2400, depending  upon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brand.   However,  if you encounter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noise or dropped characters, you may want to tr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er spe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for micro-to-micro connections</w:t>
        <w:t xml:space="preserve">                 Parameters for micro-to-micro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microcomputer  -  to  -  microcomputer 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cluding IBM  PC to  IBM PC  and Macintosh to IBM P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generally use these setting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21</w:t>
        <w:t xml:space="preserve">            A Guide to PibTerm v4.1 at Northwestern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ity: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Bits: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p Bits: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ud Rate:      1200 or 2400 (mode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600 (hard-wired connecti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microcomputer  systems acting  as remote  bullet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 systems  (BBSs) also allow 9600 baud access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modems.   These modems are not yet very popu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of  their high  cost and  the lack  of a wid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pted standard for 9600 baud modem transmiss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parameters quickly -- &lt;ALT&gt;N</w:t>
        <w:t xml:space="preserve">            Changing parameters quickly -- &lt;ALT&gt;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N allows  you to  quickly change  the  three  princip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 parameters  all at once -- Baud Rate, Par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ata  Bits.   Hitting &lt;ALT&gt;N  brings  up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[ Change communications settings ]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)   300,8,N,1 f)  1200,8,N,1 k)  2400,8,N,1 p)  9600,8,N,1 u) 19200,8,N,1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)   300,7,E,1 g)  1200,7,E,1 l)  2400,7,E,1 q)  9600,7,E,1 v) 19200,7,E,1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)   300,7,O,1 h)  1200,7,O,1 m)  2400,7,O,1 r)  9600,7,O,1 w) 19200,7,O,1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)   300,7,M,1 i)  1200,7,M,1 n)  2400,7,M,1 s)  9600,7,M,1 x) 19200,7,M,1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)   300,7,S,1 j)  1200,7,S,1 o)  2400,7,S,1 t)  9600,7,S,1 y) 19200,7,S,1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letter corresponding to new parameters or ESC to quit: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 letter corresponding to the new set of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N is useful with "dumb" modems that don't set the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tch  the system  called automatically.   However, 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yes-compatible modems  will set the speed to match tha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 called, and  will inform  PibTerm of  the pro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.   PibTerm automatically  adjusts  the  speed  the 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cts in order to match what the modem reports. 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 when  you may want to prevent PibTerm from doing thi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 section "Automatic  Dialing Speed  Adjustment"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versus Remote Echo -- &lt;ALT&gt;E</w:t>
        <w:t xml:space="preserve">            Local versus Remote Echo -- &lt;ALT&gt;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remote  systems echo  back each  character you  se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remote  system.  Such systems are called remote echo or</w:t>
        <w:t xml:space="preserve">                                                          remote echo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-duplex  systems.     Some  systems  do  NOT  echo  back</w:t>
        <w:t xml:space="preserve">            full-duplex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you send, and therefore the terminal must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locally   in  order for  you to  see what you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22</w:t>
        <w:t xml:space="preserve">            A Guide to PibTerm v4.1 at Northwestern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.   Systems which  do not  echo characters  ar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echo or half-duplex systems.</w:t>
        <w:t xml:space="preserve">            local echo    half-duplex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 the ACNS  systems provide  remote echo. Howev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ncounter  other systems  which do  not echo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know  you've found  one when  the characters you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n't displayed.   To fix that in PibTerm, hit &lt;ALT&gt;E which</w:t>
        <w:t xml:space="preserve">                                                            &lt;ALT&gt;E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s local  echo.   If local  echo is  ON,  PibTerm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 characters you send to the remote system a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full  duplex systems don't always echo back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many systems don't echo what you type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yping in a password. This doesn't mean that you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local echo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fter  connecting to a remote system, the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type   are  displayed  twice,  then  you  probably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ng a  remote-echoing system  and you  have also 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in local echo mode.  This "stuttering" of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name: MMYYNNAAMMEE</w:t>
        <w:t xml:space="preserve">                 Username: MMYYNNAAMM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you simply typed MYNAME.</w:t>
        <w:t xml:space="preserve">                                   MY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turn off local echo by pressing &lt;ALT&gt;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have  turned  off  local  echo  and  you  still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ttered characters,  then most  likely your  modem i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lprit.   Check your modem manual for the command or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to  suppress echoing.   For  many Hayes  command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, you  can type the following modem command to pr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m from echoing charac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E0           (ATE1 turns modem local echo back on)</w:t>
        <w:t xml:space="preserve">                 ATE0            ATE1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w-Control</w:t>
        <w:t xml:space="preserve">            Flow-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imes when two computers are communicating whe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ecessary  for one  computer to  tell the  other to 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information.   This  can happen because the rece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o  busy to  process the  data as  quickly as it ar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 sender, or  because the  receiver must handle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r-priority task,  or because  the received data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to disk in order to make room in memory for new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rrive, and so on.  After telling the sender to stop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r must  also be  able to  tell the  sender  to 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ing again.  This start-and-stop process between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ng computers is call flow control.</w:t>
        <w:t xml:space="preserve">                                            flow contr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common form of software-implemented flow contro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the  XON/XOFF or  DC1/DC3 protocol.   When  the fir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23</w:t>
        <w:t xml:space="preserve">            A Guide to PibTerm v4.1 at Northwestern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wants  the second to stop sending information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, the  first computer  sends  an  Ascii  DC3 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alled XOFF  -- also  known as ^S) to the second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computer  is ready  to accept  data again,  th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sends  an Ascii  DC1 character  (called XON --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n as ^Q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ACNS mainframe systems use the XON/XOFF protoco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you  leave it  active (which  it is  by default)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 turn  off  Xon/Xoff  flow  control  (when 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ng another system, for example), then you can d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)ommunic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) Do Xon/Xoff flow contr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common  flow-control mechanism  is called  Clear-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checking.   This uses the Clear-To-Send and Request-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hardware  lines. Clear-To-Send  is not  need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NS mainframes.   However, you may find that some modems 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those  with MNP error correction built-in --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ave  Clear-To-Send activated when you are accessing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NS systems. You can activate Clear-To-Send checking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)ommunic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) Check Clear To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P error  correction is  discussed in  the next  sec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etting Up A Modem For Use With PibTerm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hardware  flow-control method uses the Dataset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ata  Terminal Ready  hardware lines.   This protoco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rely  used   for   computer-to-computer   connections 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-to-modem connections.  Most commonly it is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-to-printer or computer-to-other device conne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t DSR/DTR checking 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)ommunic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) Check Data Set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R/DTR flow  control is  not required  for any  of the AC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frames.  You should not set it when using a mod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A Modem For Use With PibTerm</w:t>
        <w:t xml:space="preserve">            Setting Up A Modem For Use With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 three hardware  settings on  your modem which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need to set to use PibTer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24</w:t>
        <w:t xml:space="preserve">            A Guide to PibTerm v4.1 at Northwestern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rrier Detect Line</w:t>
        <w:t xml:space="preserve">                 The Carrier Detect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odem  tells  the  PC  if  a  phone  line carrier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ed, indicating  that   PibTerm is  connected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computer,  by  using  the  carrier  detect line.</w:t>
        <w:t xml:space="preserve">                                                   carrier  detect li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ually there  is a  switch inside  the modem or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tom of  the modem which indicates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should  tell the  PC if  a carrier  is  detec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is  switch is  set HIGH,  the modem tells the P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e  carrier is  present  even  when  it  is  no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the  switch NORMAL causes the modem to te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 the  truth about  the carrier  status.  For us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bTerm, you  should set your modem so that the carri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 line is set NORM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rettably, many  modems are  shipped from the fa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carrier  detect line  switch set HIGH, so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bTerm will  think that a  session is in progress e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it  is not.   Consult  the documentation for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to  see how  to fix that.   Some modems allow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verride  switch settings and set the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handling  with a  command.   For example,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yes 2400 baud modem (but NOT most other 2400 bau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00 baud  modems), you can issue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t carrier detect NORMA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&amp;C1</w:t>
        <w:t xml:space="preserve">                      AT&amp;C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 want to  add this command to the PibTerm 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ization string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)odem and dial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)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that  you don't have to enter it manually every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execute PibTer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econd problem  is that  many serial  cables  do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ly  transmit the  carrier  detect  line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.   We suggest buying a cable with ALL pin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 lines   provided.     The  extra   expense redu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eadaches in the long run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 Terminal Ready (DTR) Line</w:t>
        <w:t xml:space="preserve">                 The Data Terminal Ready (DTR)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important signal line between the modem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 is  the Data  Terminal Ready  or DTR line. This line</w:t>
        <w:t xml:space="preserve">                            Data  Terminal Ready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s the modem that your PC is ready to communic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are using  a modem, you  should most likely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TR   NORMAL. Unfortunately, some  modems hang  up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when  communication  parameters  like  baud  r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25</w:t>
        <w:t xml:space="preserve">            A Guide to PibTerm v4.1 at Northwestern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changed if  DTR is  set NORMAL.   In this case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want to set the modem DTR to be always HIG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y modems  are shipped  from the factory with DTR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 instead of NORMAL.  Consult your modem's re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 to find out how to set DTR to NORMAL.  If DT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ways HIGH,  PibTerm may  not be  able to  hang up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when you ask it t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 with the  Hayes 2400  baud modem (but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other  2400 baud  and 1200  baud modems), 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sue the  following command to set data terminal 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&amp;D1</w:t>
        <w:t xml:space="preserve">                      AT&amp;D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 also want  to add  this command  to the  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ization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NP error correction</w:t>
        <w:t xml:space="preserve">                 MNP error corr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 modems   incorporate  hardware-implemented 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ing protocol  to filter  out line  noise and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ions problems.   If  the two  modems on 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s of  a connection  provide the  same kind of erro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ing, then  this can  result in  a  much  "cleaner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  The two modems exchange error-correction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well  as the "real" data.  If the "real" data app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incorrectly transmitted, then the two modem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gotiate resending  the data  which did  not  transm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ly.   The modem  will not pass on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 PC until  it appears  that they  are  correc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most  common  hardware  error-correction  protoc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ilt into  modems is  the Microcom Networking Protocol</w:t>
        <w:t xml:space="preserve">                                            Microcom Networking Protoc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MNP  for short.   This  protocol  was  developed  by</w:t>
        <w:t xml:space="preserve">                    MNP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crocom, a  major modem  manufacturer.   MNP has 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opted by many other modem manufacturers as wel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r  modem has  MNP capabilities,  you must dis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capabilities  in order  to achieve  a 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ion with  the ACNS  mainframes.  This is be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nframe  modems do NOT have MNP capabilitie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become quite confused when an MNP modem dials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.   The result  is non-connection, loss of carri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just plain garbag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modems  provide a  hardware switch to disable MN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others you can issue a modem command to disable MNP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is  more convenient  than  setting  the  hard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since  you  may  still  wish  to  call  non-AC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s that  provide MNP on the remote end.  The us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26</w:t>
        <w:t xml:space="preserve">            A Guide to PibTerm v4.1 at Northwestern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to  disable and enable MNP on Hayes-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able MNP:    AT&amp;M4</w:t>
        <w:t xml:space="preserve">                      Enable         AT&amp;M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able MNP:   AT&amp;M0</w:t>
        <w:t xml:space="preserve">                      Disable        AT&amp;M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type  AT&amp;M0 on the keyboard before dialing an ACNS</w:t>
        <w:t xml:space="preserve">                            AT&amp;M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to  disable MNP.   You can re-enable MNP for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non-ACNS systems by typing AT&amp;M4.</w:t>
        <w:t xml:space="preserve">                                                 AT&amp;M4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ummary,  if you are using PibTerm with a modem, then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m characteristics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  Set carrier detect NORMAL.</w:t>
        <w:t xml:space="preserve">                                         NORM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  Set data set ready NORMAL.</w:t>
        <w:t xml:space="preserve">                                         NORM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  Set MNP mode OFF for ACNS mainframes.</w:t>
        <w:t xml:space="preserve">                                   OFF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:  "Honest" modems make PibTerm happi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-Wired Access</w:t>
        <w:t xml:space="preserve">            Hard-Wired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 PC is  directly connected to the remote system b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-wired cable then you  may be automatically connect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on as  you execute PibTerm and the configuration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.   In other  cases you may have to do something to w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he remote system.  With the ACNS machines, connec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frames  occurs through a front-end device call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X.   To gain  the attention  of the PACX, you must se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 to the remote system:  in PibTerm, press &lt;ALT&gt;B.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the  Enter or Return key a couple of times.  This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you the familiar "ENTER CLASS"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using  a hard-wired  line, you  need  to  in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of  that so  PibTerm won't look for a carrier det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If  you didn't do this when installing PibTerm, o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change your mind, you can do this 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LT&gt;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)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) Hard-wired conn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is parameter value to Y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ase  the use of PibTerm with a hard-wired line,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cript called HARDWIRE.SCR provided as part of the PibTerm</w:t>
        <w:t xml:space="preserve">                            HARDWIRE.SCR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materials.   This  script prompts  you for  the AC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you  want to  access,   sets the  parameters fo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appropriately,  and then  gets you  past  the  "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"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U/AILU access</w:t>
        <w:t xml:space="preserve">            DIU/AILU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27</w:t>
        <w:t xml:space="preserve">            A Guide to PibTerm v4.1 at Northwestern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rettably, DIUs  and AILUs do NOT incorporate the Haye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set.   To  use a DIU with the ACNS systems, you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nually dial the phone number of the system to which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 connect.   (AILUs work the same way.)  Then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e a dialing script manually using &lt;ALT&gt;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And Using The Dialing Directory</w:t>
        <w:t xml:space="preserve">            Setting Up And Using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dial into a remote system, you can acc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menu with  &lt;ALT&gt;D. Then  you  can    either 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for  automatic dialing  or   press   M  and  enter</w:t>
        <w:t xml:space="preserve">                                                           M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  manually.    Proceed   with  the  normal  lo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for the remote system when the connection tak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lease  materials for PibTerm v4.1 contain a custom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 directory   with  relevant  ACNS  computer 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defined  for you.   You may want to add more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our  dialing directory,  or  change  the  commun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for the numbers provi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directory file PIBTERM.FON</w:t>
        <w:t xml:space="preserve">            Dialing directory file PIBTERM.F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ing directory resides in the file PIBTERM.FON.  This</w:t>
        <w:t xml:space="preserve">                                                      PIBTERM.FON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like  all the other PibTerm configuration files, i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inary Ascii  text  file.    The  format  of  the  di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s  documented in the PibTerm Parameters Reference</w:t>
        <w:t xml:space="preserve">                                            PibTerm Parameters Re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.</w:t>
        <w:t xml:space="preserve">            Manu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PibTerm  starts execution,  the contents of the di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PIBTERM.FON  is read into memory.  When you fin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,  an   updated  directory   is   written   back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FON.   During the  execution of  PibTerm,  onl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-resident dialing directory entries are referenc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hit &lt;ALT&gt;D  with the ACNS-supplied PIBTERM.FON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hat you will se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[ Dialing Directory ]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No.  --------- Name ----------   --- Number ---   -Baud- -Bits- -Par- -Stp-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1  ACNS Vax 785, 2400 baud           491 3764    2400    7      E     1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2  ACNS Vax 785, 1200 baud           491 5471    2400    7      E     1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3  ACNS Cyber 845, 2400 baud         491 7471    2400    7      E     1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4  ACNS Cyber 845, 1200 baud         491 5055    2400    7      E     1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5  KGSM IBM 4361, 1200 baud          491 8531    1200    7      E     1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6  LUIS, 1200 baud                   491 3070    1200    7      E     1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7  IBM bulletin board                491 3892    2400    8      N     1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8  Macintosh bulletin board          491 4962    2400    8      E     1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9  -------------------------   # ### ###-####    2400    7      E     1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10  -------------------------   # ### ###-####    2400    7      E     1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11  -------------------------   # ### ###-####    2400    7      E     1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12  -------------------------   # ### ###-####    2400    7      E     1  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28</w:t>
        <w:t xml:space="preserve">            A Guide to PibTerm v4.1 at Northwestern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13  -------------------------   # ### ###-####    2400    7      E     1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14  -------------------------   # ### ###-####    2400    7      E     1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15  -------------------------   # ### ###-####    2400    7      E     1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-&gt;     R Revise entry    P Revise prefix    C Clear entry    Q Redial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</w:t>
      </w:r>
      <w:r>
        <w:rPr/>
        <w:t>PgUp/PgDn Page    Esc Exit           #/#/#/# Scroll   H Hang up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</w:t>
      </w:r>
      <w:r>
        <w:rPr/>
        <w:t>M Manual dial     Home First page    End Last page    G Goto page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</w:t>
      </w:r>
      <w:r>
        <w:rPr/>
        <w:t>Entry to dial     ENTER dials highlighted entry       L Dial list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</w:t>
      </w:r>
      <w:r>
        <w:rPr/>
        <w:t>S Search          O Order entrie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29</w:t>
        <w:t xml:space="preserve">            A Guide to PibTerm v4.1 at Northwestern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al  an entry,  simply type  the number of the entr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the  Enter or  Return key.   You can also use the Up and</w:t>
        <w:t xml:space="preserve">                     Enter     Return                             Up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arrow  keys to highlight a new number, and then hit the</w:t>
        <w:t xml:space="preserve">            Down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or  Return key to dial the highlighted number.  If you</w:t>
        <w:t xml:space="preserve">            Enter     Return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dial a number not in the directory, hit M to start a</w:t>
        <w:t xml:space="preserve">                                                            M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dial.   PibTerm  will prompt  you for  the number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page through  the dialing  directory using the PgUp</w:t>
        <w:t xml:space="preserve">                                                                    Pg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gDn keys, or you can scroll up and down one number at a</w:t>
        <w:t xml:space="preserve">                PgDn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by using the up and down arrow keys.  Home takes you to</w:t>
        <w:t xml:space="preserve">                                                       Home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 of the  directory, End  takes you to the end of the</w:t>
        <w:t xml:space="preserve">                                        End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and ESC takes you out of dialing mode.</w:t>
        <w:t xml:space="preserve">                           ESC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allows  PibTerm to  try dialing  several numbers  until it</w:t>
        <w:t xml:space="preserve">            L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s to  one of  the numbers (see the section "Dial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 numbers").   S allows you to search for a directory</w:t>
        <w:t xml:space="preserve">                                  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by name or number.  Q redials the last number dialed.</w:t>
        <w:t xml:space="preserve">                                      Q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writes  the memory-resident  dialing entries  back to  the</w:t>
        <w:t xml:space="preserve">            W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PIBTERM.FON.  This is useful if you've made a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o the dialing directory and you want to be su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appear  in the  PIBTERM.FON file.   Normally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  a   revised  PIBTERM.FON   at  the  end  of 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, but  should PibTerm  encounter an error and ab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 dialing directory  changes will  NOT  be  writt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better  to be  safe than  sorry if  you've made lo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 line of the dialing entry is highlighted.  As no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, if you hit the Enter or Return key, PibTerm will d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ighlighted entry.  When using a mouse,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feature  is useful  because you can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entries  and dial  the highlighted  entry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to type the entry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s of the dialing directory</w:t>
        <w:t xml:space="preserve">            Sections of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 three sections to the dialing directory. 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and  right arrows  on the PC's keypad to move amo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s.   The  first  section  above  contains  the 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and  communications line parameters for each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 section, shown  below, indicates  whether or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echo  should be  turned on,  whether the backspac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send  a backspace  or a  delete, whether  or no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ds should  be added  to carriage  returns,  the 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, and  the default  transfer type.  For  ACNS  mainfr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these should be set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:           N (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space:      BS for Cyb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L for Vax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30</w:t>
        <w:t xml:space="preserve">            A Guide to PibTerm v4.1 at Northwestern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lank for IB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line feeds: N (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l type:  VT1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fer type:  Kerm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31</w:t>
        <w:t xml:space="preserve">            A Guide to PibTerm v4.1 at Northwestern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[ Dialing Directory ]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No.  --------- Name ---------- -Echo-  -BS-  -Add LF-  -Terminal-    -Xfer-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1  ACNS Vax 785, 2400 baud      N     DEL     N        VT100       Kermit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2  ACNS Vax 785, 1200 baud      N     DEL     N        VT100       Kermit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3  ACNS Cyber 845, 2400 baud    N     BS      N        VT100       Kermit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4  ACNS Cyber 845, 1200 baud    N     BS      N        VT100       Kermit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5  KGSM IBM 4361, 1200 baud     N     BS      N        VT100       Kermit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6  LUIS, 1200 baud              N     BS      N        VT100         None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7  IBM bulletin board           N     BS      N        ANSI        Kermit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8  Macintosh bulletin board     N     DEL     N        ANSI        Kermit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9  -------------------------    N     DEL     N        VT100       Kermit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10  -------------------------    N     DEL     N        VT100       Kermit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11  -------------------------    N     DEL     N        VT100       Kermit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12  -------------------------    N     DEL     N        VT100       Kermit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13  -------------------------    N     DEL     N        VT100       Kermit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14  -------------------------    N     DEL     N        VT100       Kermit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15  -------------------------    N     DEL     N        VT100       Kermit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-&gt;     R Revise entry    P Revise prefix    C Clear entry    Q Redial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</w:t>
      </w:r>
      <w:r>
        <w:rPr/>
        <w:t>PgUp/PgDn Page    Esc Exit           #/#/#/# Scroll   H Hang up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</w:t>
      </w:r>
      <w:r>
        <w:rPr/>
        <w:t>M Manual dial     Home First page    End Last page    G Goto page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</w:t>
      </w:r>
      <w:r>
        <w:rPr/>
        <w:t>Entry to dial     ENTER dials highlighted entry       L Dial list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</w:t>
      </w:r>
      <w:r>
        <w:rPr/>
        <w:t>S Search          O Order entries    W Write directory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ird  section contains  the name  of the  script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if  a successful connection is made, as well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date  and  time  that  phone  number  was  successfu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ed to.   The date and time allow you to keep trac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time you logged in to a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[ Dialing Directory ]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No.  --------- Name ----------  -Script-  -Last Date-  -Last Time-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1  ACNS Vax 785, 2400 baud    VAX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2  ACNS Vax 785, 1200 baud    VAX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3  ACNS Cyber 845, 2400 baud  CYBER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4  ACNS Cyber 845, 1200 baud  CYBER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5  KGSM IBM 4361, 1200 baud   IBM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-&gt;     R Revise entry    P Revise prefix    C Clear entry    Q Redial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</w:t>
      </w:r>
      <w:r>
        <w:rPr/>
        <w:t>PgUp/PgDn Page    Esc Exit           #/#/#/# Scroll   H Hang up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</w:t>
      </w:r>
      <w:r>
        <w:rPr/>
        <w:t>M Manual dial     Home First page    End Last page    G Goto page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</w:t>
      </w:r>
      <w:r>
        <w:rPr/>
        <w:t>Entry to dial     ENTER dials highlighted entry       L Dial list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</w:t>
      </w:r>
      <w:r>
        <w:rPr/>
        <w:t>S Search          O Order entrie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sing a dialing entry</w:t>
        <w:t xml:space="preserve">            Revising a dialing ent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32</w:t>
        <w:t xml:space="preserve">            A Guide to PibTerm v4.1 at Northwestern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vise  a dialing  entry, hit  the R key.  You will se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appear  requesting the number of the dialing entry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[ Revise Dialing Entry ]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Entry to revise ? 9     �</w:t>
        <w:t xml:space="preserve">                                                            9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assume we  want to add a new number at di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t nine.  Then enter a 9 as the number to be revised.  The</w:t>
        <w:t xml:space="preserve">                                     9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menu appea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>[ Revise Dialing Entry 9 ]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a) All entrie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b) Nam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c) Number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d) Baud Rat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e) Parity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f) Data Bit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g) Stop Bit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h) Local Ech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i) Backspac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j) Add Linefeed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k) Terminal Typ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l) Transfer Typ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m) Script 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q) Qui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a  to revise all entries.  You will be prompted for each</w:t>
        <w:t xml:space="preserve">                a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in tu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vise  a current  entry, follow  the same  procedu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only  those entries  in  the  above  menu  which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 want to modif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prefixes and suffixes</w:t>
        <w:t xml:space="preserve">            Dialing prefixes and suffi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s  in the  dialing directory aren't long enoug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for  the long  distance codes of companies like S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MCI.   To  accommodate such dialing codes, PibTerm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 define five  prefix and  postfix strings,  which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in  the file  PIBTERM.PRE. You  define a   prefix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fix string  with one  of the  five prefix  character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king P. These characters are:</w:t>
        <w:t xml:space="preserve">                     P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+', '-', '!', '@', '#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33</w:t>
        <w:t xml:space="preserve">            A Guide to PibTerm v4.1 at Northwestern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you want to access the ACNS machines from ou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2 area  code.  If you use SPRINT then you need to dia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SPRINT  access number,  followed by your SPRINT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, followed  by the  actual number.   For  clarity  le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 that  the local SPRINT access number is 888 8888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print  access code  is 1234567.  You could  defin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string for '+'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888888,,,12345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each comma results in a slight pause to provide S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 time to answer the call and request the access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assume that you have used the P command to defin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for  the '+'  key. Also, assume that you've add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2 area code to the front of the ACNS Vax 785 dialing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ntry 1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enter +1  to dial,  then PibTerm prefixes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 ACNS Vax  785 from  the dialing 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associated with '+' and dial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88888,,,,1234567 1 312 491 37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prefix and suffix</w:t>
        <w:t xml:space="preserve">            Default prefix and suf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also set  a default  prefix and  postfix at  the  P</w:t>
        <w:t xml:space="preserve">               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.   These will  be automatically added to the fro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of  a highlighted  phone number if the number is lo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seven digits.  For example, say that you define the '+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as above, and then make '+' the default prefix.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that you use the up and down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hone  number for  the ACNS  Vax 785  to which 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added  the initial  312 area code as above.  Then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it  Enter or  Return, the prefix string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+' is  automatically added  in front  of the ACNS Vax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wise, you can define a default suffix character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of  the associated  suffix string  will be ad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 of a  number dialed  by selecting  its  highligh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.  You may also define both a default prefix and suf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at  the same  time, so that the corresponding st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added to  the front (prefix) and back (suffix)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 prefix/suffix facility  makes it  easier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-distance services without having to explicitly typ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and suffix characters -- especially with a mo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34</w:t>
        <w:t xml:space="preserve">            A Guide to PibTerm v4.1 at Northwestern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aling the last number dialed -- &lt;ALT&gt;Q</w:t>
        <w:t xml:space="preserve">            Redialing the last number dialed -- &lt;ALT&gt;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cause PibTerm  to redial the last number dialed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) by  hitting Q.  If no number has been previously dialed</w:t>
        <w:t xml:space="preserve">                             Q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urrent session, then you will be placed in the us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 directory.     Using  &lt;ALT&gt;Q  outside  the  di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s just like using Q inside the dialing directory.</w:t>
        <w:t xml:space="preserve">                                         Q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a list of numbers</w:t>
        <w:t xml:space="preserve">            Dialing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create a  list of numbers to be dialed by hitting L</w:t>
        <w:t xml:space="preserve">                                                   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dialing menu.   You  may enter  up  to  ten  di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entries.   These  will be  called in  turn until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 connection  is made  to one  of the  numbers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you  hit the  ESC  key.    Once  PibTerm  successfu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s to  a number  in the  list, that  number is re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dialing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finishing  a session with one of the numbers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list, you  can  hit  &lt;ALT&gt;Q  to  begin  dial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ing numbers  in the  list in  turn.   Once again,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 connection  is made,  then that  number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d from the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 &lt;ALT&gt;D  clears  any  remaining  numbers 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que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Short Dialing Prompt</w:t>
        <w:t xml:space="preserve">            Using The Short Dialing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when  you hit  &lt;ALT&gt;D you get the long dialing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above.   If  you have a good memory, you can avo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this  display by requesting the short dialing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)odem and dial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) Use short dialing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t this feature to YES, then hitting &lt;ALT&gt;D issu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 one-line promp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ing Command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then enter  the dialing  entry number  you wish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, or  you can  hit the  Enter key  to bring  up the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directory  menu display,  or  you  can  hit 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command  letter like  S for  search or  L to start a</w:t>
        <w:t xml:space="preserve">                                          S                 L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di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35</w:t>
        <w:t xml:space="preserve">            A Guide to PibTerm v4.1 at Northwestern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A System By Name</w:t>
        <w:t xml:space="preserve">            Dialing A System By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does  not directly  support dialing a system by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 of  entry  number,  but  there  are  at  least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ways to dial by name indirec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is to use the Search facility of the dialing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enter  the dialing  menu by hitting &lt;ALT&gt;D.   Then h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.  You will be prompted for a search string.  PibTerm scans</w:t>
        <w:t xml:space="preserve">            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 and phone  number fields  of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 match to  the search string you specified. The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 sensitive to  case, and  proceeds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position  to the  end of  the dialing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 wraps around  starting at the first dialing ent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 matching entry is found, then PibTerm  highlight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, and you can dial it by simply hitting the Enter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suppose you  wish to  dial the  Cyber at  2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.   You could hit S to initiate a search and enter Cyber</w:t>
        <w:t xml:space="preserve">                                  S                                Cy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 search string.     The third entry (which is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with  the word  Cyber in  the  name  field)  would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.  Just hitting Enter would then cause PibTer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the Cy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first entry  located by the search isn't the on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, then  hit S  again and  do the search over starting at</w:t>
        <w:t xml:space="preserve">                            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location in the dialing directory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cond  method for  dialing a  system by name is to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wn  special dialing  command using  a script.   Suc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is  presented as  an example  in the section "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Script -- Dialing By Name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ing up PIBTERM.FON</w:t>
        <w:t xml:space="preserve">            Backing up PIBTERM.F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rewrites  the ENTIRE dialing directory at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 whenever  any  changes  have  been  made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 These changes include explicit modificatio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entries,  as well  as  implicit  modifications 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ing the  date/time of  last access  to any successfu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ed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make a backup copy of PIBTERM.FON every coup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 to  avoid problems  in case  PibTerm cannot  writ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d directory  -- for  example, because  of lack of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.  You can use the DOS COPY command to do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PIBTERM.FON BACKUP.F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 BACKUP.FON   becomes  a  backup  copy  of  the 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36</w:t>
        <w:t xml:space="preserve">            A Guide to PibTerm v4.1 at Northwestern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PIBTERM.FON  be damaged, you can copy the backup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BACKUP.FON PIBTERM.F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Dialing Speed Adjustment</w:t>
        <w:t xml:space="preserve">            Automatic Dialing Speed Adjust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Hayes-compatible modems set the speed of the conn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tch  that of  the system  called when  dialing.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adjusts  the speed  the PC expects in ord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what the modem repor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ere  are times  when you  may not want PibTer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 this  automatic speed  adjustment.  For exampl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have  a modem  which allows  a constant  high speed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600 baud  between the  modem and  the PC,  while the 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 handles  any "slowdown"  required for  access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system on its ow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 case, you  should make  sure to  always spec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st  possible   speed  (say,   9600)  in   your  di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and  then turn OFF the automatic speed adjust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etting the paramete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)odem and dial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) Match speed of called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N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any cases, you also need to set CTS checking to YE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)ommunic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) Check clear to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ing  a constant  high speed  between the  PC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.   Check  the  manufacturer's  instructions  for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 for 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Pools</w:t>
        <w:t xml:space="preserve">            Modem Po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it is convenient to attach a number of modem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ility  to place  outgoing calls, as well as to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ing calls,  to a  computer system.   Such  a modem pool</w:t>
        <w:t xml:space="preserve">                                                              modem p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 to dial  the remote  computer and  then u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pool modems to place calls through that remot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 use a  modem pool, you have to consider that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s to  modem commands  may be  issued either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modem  attached to  your PC  OR the  remote modem p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37</w:t>
        <w:t xml:space="preserve">            A Guide to PibTerm v4.1 at Northwestern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ng the  most commonly used modem pools are those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commercial Telenet and PC Pursuit servi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 modem pool  can be  a  bit  confusing.    When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ly dial  the remote  system which  provides the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ol, you  get the  usual "CONNECT"  message from  the modem</w:t>
        <w:t xml:space="preserve">                                       CONNECT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ed to  your PC.   When you dial another system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mote  modem pool  modem, you  may also see a "CONNECT"</w:t>
        <w:t xml:space="preserve">                                                                CONNEC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issued by the modem pool modem. Likewise other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messages like BUSY or NO CARRIER may be issued either</w:t>
        <w:t xml:space="preserve">                                 BUSY    NO CARRIE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your local modem or by the remote mod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has  no way  of distinguishing  between modem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issued  by your  local modem  and the remote mod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when  you use  the dialing  facilties  at  &lt;ALT&gt;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hangs  up the  phone line when a status message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Y or  NO CARRIER  is received.   (BUSY indicates that the</w:t>
        <w:t xml:space="preserve">            BUSY     NO CARRIER                  BUSY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line  is busy, and NO CARRIER indicates that the phone</w:t>
        <w:t xml:space="preserve">                                     NO CARRIER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carrier has dropped.)  This ensures that the phon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ady  for the  next dialing  attempt.  However,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modem  pool modem issues the message, then you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PibTerm to hang up the phone, since then you would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al the modem pool aga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event  PibTerm from hanging up the phone when a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BUSY or NO CARRIER is received during an &lt;ALT&gt;D di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, set the paramete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)odem and dial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) Hold line after abortive d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ES.   You  should set  this ONLY  when accessing a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ol, and  then reset  it back  to NO  when you are finis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dem po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problem  is that  the remote modem pool modem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a carrier detect signal back to your PC.  The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 status is based only upon the connection betwee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modem  and the  remote system  to which the modem p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is attached, NOT the connection between the modem p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and  whatever system you dialed through the modem p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et around this problem set the paramete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)odem and dial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) Carrier line always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ES.   Again, you should set this ONLY when acc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pool (or if your modem requires this setting anywa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38</w:t>
        <w:t xml:space="preserve">            A Guide to PibTerm v4.1 at Northwestern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Problems</w:t>
        <w:t xml:space="preserve">            Dialing Probl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 a number of problems which can occur when you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al  a number.   Assuming  that your  hardware setup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,  the   most  common  dialing  problems  arise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rect  settings  of  the  modem  parameters.  The 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can be foun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)odem and dial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       The modem  starts to  dial,  but  immediately</w:t>
        <w:t xml:space="preserve">            Problem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fter  the   number  is  dialed  the 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display  reappears, and the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lution:      The modem timeout is set too small.  Go to   </w:t>
        <w:t xml:space="preserve">            Solution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)odem and dial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) Dialing Time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'll probably  see that  the value is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 it  to  something  reasonable,  like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onds.   This is the amount of time PibTe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its for  the remote  system to  answ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one before PibTerm cancels the c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       The modem  appears to dial -- the dialing box</w:t>
        <w:t xml:space="preserve">            Problem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ars --  but nothing actually happens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oks as if the modem never placed the c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:      Make sure  that you  have  chosen the correct</w:t>
        <w:t xml:space="preserve">            Solution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rial port  for your  modem. 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erial port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)ommunic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) Serial 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have the correct serial port, check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have  a touch-tone  or rotary-dial 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.  PibTerm is configured by defaul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touch-tone  phone line.    If  you  hav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tary-dial phone line, then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 the dialing command 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)odem and dial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) Dialing command pre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ATDT (for touch-tone lines) to ATDP (for</w:t>
        <w:t xml:space="preserve">                                ATDT                           ATDP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tary-dial phone lin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39</w:t>
        <w:t xml:space="preserve">            A Guide to PibTerm v4.1 at Northwestern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       PibTerm   dials    successfully,   but   then</w:t>
        <w:t xml:space="preserve">            Problem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mediately  reports  that  a  connec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de, even  before the  phone is  answe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mote compu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:      The problem  is that  your modem  is set  for</w:t>
        <w:t xml:space="preserve">            Solution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rrier detect always HIGH instead of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tect NORMAL.    If  possible,  change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m settings  so that  the  carrier 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is  NORMAL.   If you  can't do that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bTerm to  ignore the  carrier line and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 modem to  tell it  that a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been  established using  a modem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  ("CONNECT"  in  the  case  of  Hay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atible modems).  You do this 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)odem and dial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) Carrier line always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this  to YES  if  your  modem  keep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rrier line always HIG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carrier-detect-always-high  problem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ises if  you   use an  outbound modem  p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rough a  hard-wired connection.   That  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PC  is hard-wired  to a  device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X and one of the possible class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a  modem pool  (see the  section on "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ols" abov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odem  pool modem  will not  be  abl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ly signal  carrier detect  to you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 you set BOTH the hard-wired line option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)ommunic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j) Hard-wired conn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he  carrier line  always high 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       Dialing commands aren't correctly interpreted</w:t>
        <w:t xml:space="preserve">            Problem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perhaps digits  are dropped),  or the 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ization string  appears to be igno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:      This usually indicates that your modem cannot</w:t>
        <w:t xml:space="preserve">            Solution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ept commands  at the  full  spee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nection,  and/or    that  your  modem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 extra  delays  between  recep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ividual modem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40</w:t>
        <w:t xml:space="preserve">            A Guide to PibTerm v4.1 at Northwestern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slow down the speed at which PibTerm s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m commands  (including dialing  comman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modem, set the paramete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)odem and dial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) intercharacter de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a  non-zero value.   Usually a value of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which  means   introduce  a   delay  of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lliseconds between  sending each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s w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 can   also  introduce  extra  one-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ays into  the modem  command strings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, many  modems require an extra 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wo seconds  of delay  after receiving an ATZ</w:t>
        <w:t xml:space="preserve">                                                                     A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reset  modem)   command  before  another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will  be processed.  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~' to  add as  many one-second delays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m  command  string  as  necessary. 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, you  might need  to alter 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ization string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)odem and dial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)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Z|~ATX1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something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Z|~~~ATX1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  modem which  requires  more  than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ond to execute the ATZ.</w:t>
        <w:t xml:space="preserve">                                                 ATZ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       Junk characters  appear after  connecting  to</w:t>
        <w:t xml:space="preserve">            Problem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mote  system.   Some of 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correct, others are incorr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:      This  is  almost  always  the  result  of  an</w:t>
        <w:t xml:space="preserve">            Solution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orrect parity  setting.   Check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ling directory  entry has the correc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s, stop  bits, and  parity setting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ote system  being dialed.  Also check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 attached  script  does  not 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et the  parity.  Remember that th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 dialing directory -- NOT the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fore you  dial --  are used when conn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remot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41</w:t>
        <w:t xml:space="preserve">            A Guide to PibTerm v4.1 at Northwestern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 resident  programs interfere with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on of the parity and data bit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PibTerm.   For  example, some  of the OP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S communications drivers cause inter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  other   communications   programs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culiar ways.   Sometimes you can get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se    problems     by    using     unus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bits/parity/stop bit sett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T100 Terminal Emulation</w:t>
        <w:t xml:space="preserve">            VT100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defaults  to VT100  terminal emulation  mode.  VT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 is  the one  to use when accessing the ACNS Vax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ber, or the Kellogg/Econ IB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 each of  these machines, a few parameter chang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 accomodate differences  in the way each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s the  VT100 keyboard.   These  differences conc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ckspace key and the VT100 keypad defini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nge  in the  backspace key  can be handled by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ing  directory correctly  when you are using a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ss  the ACNS  machines.   The change  in  the  keyp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 can  be handled  by an  associated script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keypad key definitions correctly after a success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-in is  completed.   The sample  directory provid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ibTerm  release materials  sets the backspace cor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 various ACNS  systems.  Also,  each  dialing 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s to  a script which sets the keypad keys correctl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f the mainframes.  The script name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X.SCR        for the VAX 785</w:t>
        <w:t xml:space="preserve">                 VAX.SCR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YBER.SCR      for the Cyber 845 under NOS or NOS/VE</w:t>
        <w:t xml:space="preserve">                 CYBER.SCR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MCMS.SCR     for the Econ/KGSM IBM 4361 system</w:t>
        <w:t xml:space="preserve">                 IBMCMS.SCR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UIS.SCR       for the Library information system</w:t>
        <w:t xml:space="preserve">                 LUIS.SCR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making  a hard-wired  connection,  then 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called HARDWIRE.SCR will set the parameters correctly</w:t>
        <w:t xml:space="preserve">                          HARDWIRE.SCR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look  at the  backspace and keypad definitions in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 so  that you  will understand what the scripts do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ckspace key</w:t>
        <w:t xml:space="preserve">            The Backspac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 Vax, you  should set  the backspace key to se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DEL  (delete character).   This is Ascii code 127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yber, you should set the backspace key to send an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S (backspace character). This is Ascii code 8.  For the IB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(either  KGSM/Econ  or  LUIS),  you  should se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to send the escape sequence &lt;ESC&gt;[OA, which shoul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42</w:t>
        <w:t xml:space="preserve">            A Guide to PibTerm v4.1 at Northwestern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e  the same  sequence sent  by the left-arrow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(as defined in IBMCMS.FNC, see below).</w:t>
        <w:t xml:space="preserve">                                  IBMCMS.FNC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ange the behavior of the backspace key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)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Cyber, choos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) Backspace key sends BS, &lt;CTRL&gt;BS sends D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Vax, choos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) Backspace key sends DEL, &lt;CTRL&gt;BS sends 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LUIS  and the  KGSM/Econ IBM  4361, explicitly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pe sequence &lt;ESC&gt;[OA by choo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) Backspace key s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 entering the backspace string as  ^[[OA, using the</w:t>
        <w:t xml:space="preserve">                                                        ^[[OA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two-character ^ + [ combination to represent the ESC</w:t>
        <w:t xml:space="preserve">                                                                     E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 (Ascii  27).    (See  the  section  on  "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" for more details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 backspace values  for the Cyber and Vax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for you by the dialing directory if you dial in using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.   You will  need to  set the backspace explicitl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MS  machines, or  add a  command to a dialing scrip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the  backspace.    The  HARDWIRE.SCR  script  sets  the</w:t>
        <w:t xml:space="preserve">                                         HARDWIRE.SCR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correctly for all the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T100 keypad definitions</w:t>
        <w:t xml:space="preserve">            VT100 keypad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 several different IBM keyboards for PCs.  Earl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ls and  many PC  clones used  an 83  or 84 key keyboa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wo  rows of  five function  keys  arranged  ver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g the  left-hand side  of the  keyboard.  The latest IB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s and  clones exhibit  a quite  different keyboard layou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what  euphemistically  referred  to  as  the  "enhanc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.   This keyboard  displays twelve  function keys 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F12  along the  top row  of the  keyboard, and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 a   separate  cursor  pad  and  direction  keyp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allows  you to  use the  extra cursor,  keypad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s  of the enhanced keyboard both as defined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or  routine use  in doing things like scrolling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ing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 of  these IBM  PC keyboards    provides  for  a  di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ping of  the VT100  keypad,   so PibTerm  allows  you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a  variety of  PC keys  to act like VT100 keys. It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43</w:t>
        <w:t xml:space="preserve">            A Guide to PibTerm v4.1 at Northwestern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ient to use different definitions (or mappings)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T100 keys  onto the  PC keys,  depending upon  which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you  are accessing  and which  PC keyboard  you ha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mappings for each of the ACNS systems are provid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of the PibTerm release materia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select  one of these definitions,  access  the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Definition menu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LT&gt;K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)ead definitions from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ad  the definitions  from  a  file  and    enter 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file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Vax:   DECVAX.FNC     (84 key keyboards)</w:t>
        <w:t xml:space="preserve">                                DECVAX.FNC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CVAXE.FNC    (101 key keyboards)</w:t>
        <w:t xml:space="preserve">                                DECVAXE.FNC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Cyber: CDCNOS.FNC</w:t>
        <w:t xml:space="preserve">                                CDCNOS.F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IBM:   IBMCMS.FNC     (84 key keyboards)</w:t>
        <w:t xml:space="preserve">                                IBMCMS.FNC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BMCMSE.FNC    (101 key keyboards)</w:t>
        <w:t xml:space="preserve">                                IBMCMSE.FNC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less of  which type  of keyboard  your PC has,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 to   redefine  the  keypad  definitions yourself. 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 how to  do that appears later in th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"Defining Function Keys.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using  the supplied  dialing directory,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s attached to the dialing entries for the machine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y the  correct function  key definitions automatic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 are  using   a  hard-wired  connection,  t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IRE.SCR script  will supply  the  proper  function  key</w:t>
        <w:t xml:space="preserve">            HARDWIRE.SCR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PibTerm with VAX/VMS:</w:t>
        <w:t xml:space="preserve">            To use PibTerm with VAX/VM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VM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ERMINAL/VT100</w:t>
        <w:t xml:space="preserve">               SET TERMINAL/VT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tells  VMS that  you're using a VT100 terminal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 that  you will  always be  logging in  to the Vax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or  another VT100-compatible  terminal or  emu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you  should  place  the  "SET"  statement  in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n.com file  on the  Vax. That  way it  will be  executed</w:t>
        <w:t xml:space="preserve">            login.com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each time you log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  file DECVAX.FNC  defines F1 through  F10 to be</w:t>
        <w:t xml:space="preserve">                               DECVAX.FNC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half  of the  VT100 keypad,  and Shift  F1 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F10 to  be the  right half  of the VT100 keypad.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, the mapping looks like thi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44</w:t>
        <w:t xml:space="preserve">            A Guide to PibTerm v4.1 at Northwestern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VT100 Keyp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-------�--------�--------�--------�</w:t>
      </w:r>
    </w:p>
    <w:p>
      <w:pPr>
        <w:pStyle w:val="PreformattedText"/>
        <w:bidi w:val="0"/>
        <w:jc w:val="left"/>
        <w:rPr/>
      </w:pPr>
      <w:r>
        <w:rPr/>
        <w:t xml:space="preserve">    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PF 1  �  PF 2  �  PF 3  �  PF 4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-------�--------�--------�--------�</w:t>
      </w:r>
    </w:p>
    <w:p>
      <w:pPr>
        <w:pStyle w:val="PreformattedText"/>
        <w:bidi w:val="0"/>
        <w:jc w:val="left"/>
        <w:rPr/>
      </w:pPr>
      <w:r>
        <w:rPr/>
        <w:t xml:space="preserve">    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7   �    8   �    9   �    -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-------�--------�--------�--------�</w:t>
      </w:r>
    </w:p>
    <w:p>
      <w:pPr>
        <w:pStyle w:val="PreformattedText"/>
        <w:bidi w:val="0"/>
        <w:jc w:val="left"/>
        <w:rPr/>
      </w:pPr>
      <w:r>
        <w:rPr/>
        <w:t xml:space="preserve">    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4   �    5   �    6   �    ,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-------�--------�--------�--------�</w:t>
      </w:r>
    </w:p>
    <w:p>
      <w:pPr>
        <w:pStyle w:val="PreformattedText"/>
        <w:bidi w:val="0"/>
        <w:jc w:val="left"/>
        <w:rPr/>
      </w:pPr>
      <w:r>
        <w:rPr/>
        <w:t xml:space="preserve">    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1   �    2   �    3   �    E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�        �        �    </w:t>
      </w:r>
      <w:r>
        <w:rPr/>
        <w:t>N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-------�--------�--------�    T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�        �    </w:t>
      </w:r>
      <w:r>
        <w:rPr/>
        <w:t>E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</w:t>
      </w:r>
      <w:r>
        <w:rPr/>
        <w:t>0        �    .   �    R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----------------�--------�--------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PC Function Keys from DECVAX.F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-------�--------� �--------�--------�</w:t>
      </w:r>
    </w:p>
    <w:p>
      <w:pPr>
        <w:pStyle w:val="PreformattedText"/>
        <w:bidi w:val="0"/>
        <w:jc w:val="left"/>
        <w:rPr/>
      </w:pPr>
      <w:r>
        <w:rPr/>
        <w:t xml:space="preserve">            �        �        � � </w:t>
      </w:r>
      <w:r>
        <w:rPr/>
        <w:t>Shift  � Shift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F1   �   F2   � �   F1   �   F2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�        �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-------�--------� �--------�--------�</w:t>
      </w:r>
    </w:p>
    <w:p>
      <w:pPr>
        <w:pStyle w:val="PreformattedText"/>
        <w:bidi w:val="0"/>
        <w:jc w:val="left"/>
        <w:rPr/>
      </w:pPr>
      <w:r>
        <w:rPr/>
        <w:t xml:space="preserve">            �        �        � � </w:t>
      </w:r>
      <w:r>
        <w:rPr/>
        <w:t>Shift  � Shift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F3   �   F4   � �   F3   �   F4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�        �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-------�--------� �--------�--------�</w:t>
      </w:r>
    </w:p>
    <w:p>
      <w:pPr>
        <w:pStyle w:val="PreformattedText"/>
        <w:bidi w:val="0"/>
        <w:jc w:val="left"/>
        <w:rPr/>
      </w:pPr>
      <w:r>
        <w:rPr/>
        <w:t xml:space="preserve">            �        �        � � </w:t>
      </w:r>
      <w:r>
        <w:rPr/>
        <w:t>Shift  � Shift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F5   �   F6   � �   F5   �   F6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�        �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-------�--------� �--------�--------�</w:t>
      </w:r>
    </w:p>
    <w:p>
      <w:pPr>
        <w:pStyle w:val="PreformattedText"/>
        <w:bidi w:val="0"/>
        <w:jc w:val="left"/>
        <w:rPr/>
      </w:pPr>
      <w:r>
        <w:rPr/>
        <w:t xml:space="preserve">            �        �        � � </w:t>
      </w:r>
      <w:r>
        <w:rPr/>
        <w:t>Shift  � Shift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F7   �   F8   � �   F7   �   F8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�        �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-------�--------� �--------�--------�</w:t>
      </w:r>
    </w:p>
    <w:p>
      <w:pPr>
        <w:pStyle w:val="PreformattedText"/>
        <w:bidi w:val="0"/>
        <w:jc w:val="left"/>
        <w:rPr/>
      </w:pPr>
      <w:r>
        <w:rPr/>
        <w:t xml:space="preserve">            �        �        � � </w:t>
      </w:r>
      <w:r>
        <w:rPr/>
        <w:t>Shift  � Shift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F9   �   F10  � �   F9   �   F10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�        �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-------�--------� �--------�--------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et  the shifted version of a function key, hold dow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key while striking the function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45</w:t>
        <w:t xml:space="preserve">            A Guide to PibTerm v4.1 at Northwestern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T100  arrow keys  are mapped onto the arrow key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-hand PC Keyp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initions  in DECVAXE.FNC,  for use  with the enhanced</w:t>
        <w:t xml:space="preserve">                                DECVAXE.FNC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, provide  a different  mapping scheme,  since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o  match the  VT100 keypad  more closely 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PC key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 keys in  DECVAXE.FNC are  mapped to the separate</w:t>
        <w:t xml:space="preserve">                                 DECVAXE.FNC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keypad.  The PF keys are mapped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F1 = main keypad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F2 = extra keypad Page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F3 = extra keypad Page D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F4 = main keypad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ason  for defining  the PF  keys  "out  of  order"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access  to PF1  + other  main keypad  keys is eas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ay.   PF1  is the "gold" key for editors like ED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 a less  awkward stretch  to put  it on  the  main 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t  of the main PC keypad acts just like VT100 keyp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that  the '+'  on the  PC keypad acts like the ','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T100 keyp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ically, here  are the  correspondences,  with  the 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key  name on top and the VT100 keyboard key nam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Insert  |  Home  | Page Up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|        | (PF2)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elete  |  End   | Page Dn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|        | (PF3)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Up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(Up)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Left   |  Down  | Right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(Left)  | (Down) | (Right)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46</w:t>
        <w:t xml:space="preserve">            A Guide to PibTerm v4.1 at Northwestern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Num Lock|  /     |   *    |   -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|  (PF1) | (PF4)  |  (-)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7    |   8    |   9  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(7)   |  (8)   |  (9)   |   +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+--------+--------+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4    |   5    |   6    |  (,)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(4)   |  (5)   |  (6) 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1    |   2    |   3  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(1)   |  (2)   |  (3)   | Ente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+--------+--------+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0             |   .    |(Enter)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(0)            |  (.) 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PibTerm with IBM CMS:</w:t>
        <w:t xml:space="preserve">            To use PibTerm with IBM CM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VT100  as the  terminal name when prompted to do so by</w:t>
        <w:t xml:space="preserve">                  VT100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BM  system.   If you  use the  supplied script IBM.SCR,</w:t>
        <w:t xml:space="preserve">                                                                IBM.SC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is will be done for you automatic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  keys for CMS are mapped quite differently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 Vax.   Rather than  attempt to  emulate the  keyp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yout  of  the  VT100,  the  function  key  definition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CMS.FNC attempt  to match  the key assignments of the IBM</w:t>
        <w:t xml:space="preserve">            IBMCMS.FNC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70 family terminals.  Here is the mapp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 keys                          3270 keys</w:t>
        <w:t xml:space="preserve">                      PC keys                          3270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 -&gt; F10                        PFK1 -&gt; PFK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Shift&gt;F1 -&gt; &lt;SHIFT&gt;F10          PFK11 -&gt; PFK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TRL&gt;F1 -&gt; &lt;CTRL&gt;F10            PFK21 -&gt; PFK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LT&gt;F1 -&gt; &lt;ALT&gt;F5               PFK32 -&gt; PFK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LT&gt;F8                          PA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LT&gt;F9                          PA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LT&gt;F10                         PA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CMSE.FNC uses a similar mapping:</w:t>
        <w:t xml:space="preserve">            IBMCMSE.FNC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 keys                          3270 keys</w:t>
        <w:t xml:space="preserve">                      PC keys                          3270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 -&gt; F12                        PFK1 -&gt; PFK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Shift&gt;F1 -&gt; &lt;SHIFT&gt;F12          PFK13 -&gt; PFK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TRL&gt;F1 -&gt; &lt;CTRL&gt;F12            PFK25 -&gt; PFK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LT&gt;F1                          PA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47</w:t>
        <w:t xml:space="preserve">            A Guide to PibTerm v4.1 at Northwestern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LT&gt;F2,Keypad Enter             PA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LT&gt;F3                          PA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PibTerm with NOS:</w:t>
        <w:t xml:space="preserve">            To use PibTerm with NO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logging in to NOS, enter the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,VT100.</w:t>
        <w:t xml:space="preserve">               SCREEN,VT1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CNOS.FNC contains  another mapping  of the  VT100 keys for</w:t>
        <w:t xml:space="preserve">            CDCNOS.FNC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with  Control Data's  NOS and  NOS/VE operating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  mapping is  as follows:   use F1 through F8 for the</w:t>
        <w:t xml:space="preserve">                                                   F1         F8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row of "tombstones" displayed by NOS, and use Shift F1</w:t>
        <w:t xml:space="preserve">                                                                Shift 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Shift  F8 for  the upper row of tombstones.  Use the</w:t>
        <w:t xml:space="preserve">                    Shift  F8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keys on the PC's numeric keyp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you  invoke the  FSE  editor  for  an  existin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led BOGUSCO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E,BOGUSCO.</w:t>
        <w:t xml:space="preserve">               FSE,BOGUSC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you should see a screen something lik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S FULL SCREEN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Case File BOGUSCO  Lines 1 - 19 Size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1 OF BOGUS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2 OF BOGUS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3 OF BOGUS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4 OF BOGUS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5 OF BOGUS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6 OF BOGUS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7 OF BOGUS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8 OF BOGUS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9 OF BOGUS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10 OF BOGUS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11 OF BOGUS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12 OF BOGUS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13 OF BOGUS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14 OF BOGUS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15 OF BOGUS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16 OF BOGUS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17 OF BOGUS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18 OF BOGUS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19 OF BOGUS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KW      LINEDN     DELC      DELL      UNDO      COPY      HOME     CLEAR</w:t>
        <w:t xml:space="preserve">                   BKW      LINEDN     DELC      DELL      UNDO      COPY      HOME     CL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 FWD   F2 LINEUP F3  INSC  F4  INSL  F5  MARK  F6  MOVE  F7  HELP  F8  QUIT</w:t>
        <w:t xml:space="preserve">                   FWD      LINEUP     INSC      INSL      MARK      MOVE      HELP     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move forward  in the  file by hitting the F1 key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.   To move  backward,  hit  the  Shift  and  F1  keys</w:t>
        <w:t xml:space="preserve">                                                    Shift       F1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.   You do  NOT have to  hit the Enter key;  PibTerm</w:t>
        <w:t xml:space="preserve">                                                     Enter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48</w:t>
        <w:t xml:space="preserve">            A Guide to PibTerm v4.1 at Northwestern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adds  the carriage  return. This makes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NOS a bit more convenient than on a real VT100 terminal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pad definitions in CDCNOS.FNC are still useful on the</w:t>
        <w:t xml:space="preserve">                                      CDCNOS.FNC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d key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Loading of Function Key Definitions</w:t>
        <w:t xml:space="preserve">            Automatic Loading of Function Key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request PibTerm to search the function key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 .FNC file which corresponds to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emulation.   (See  the section  "Setting a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subdirectory"  which descibes  how to set a functio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) To do this, set the parameter 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)erminal emul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) Autoload function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.FNC file  is found,  the function  key 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in are  loaded when  the selected emulation is star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s  if &lt;ALT&gt;K  were used to read in the file.  (See the</w:t>
        <w:t xml:space="preserve">                        &lt;ALT&gt;K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"Defining function keys -- &lt;ALT&gt;K"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, the following file names are us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ulation       .FNC file name</w:t>
        <w:t xml:space="preserve">                      Emulation       .FNC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T100           VT100.FN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si/BBS        ANSI.FN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T52            VT52.FN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k 4010        TEK4010.FN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mb            DUMB.F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 is most  useful if you plan to use the same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function   key  definitions   for  a  specific 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 type on several different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ing Between VT100 Keypad Modes</w:t>
        <w:t xml:space="preserve">            Switching Between VT100 Keypad M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T100  terminal provides  for switching  between num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mode  and  applications  keypad  mode  under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.     On  the  PC  this  distinction  is  essent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rrelevant because  you can  always use &lt;SHIFT&gt;keypad-key to</w:t>
        <w:t xml:space="preserve">                                                    &lt;SHIFT&gt;keypad-key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a numeric digit on the right-hand numeric keyp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 you   may  still   want  to   load  different 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 depending  upon whether  the VT100  keypad i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mode  or in applications mode.  The principal rea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at  the cursor  key definitions  -- that is, the esc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s which  are to  be sent  to the  remote system wh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49</w:t>
        <w:t xml:space="preserve">            A Guide to PibTerm v4.1 at Northwestern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rrow  key is struck -- are different in numeric mod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mode.  Here is a table of the differenc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            Numeric mode     Applications mode</w:t>
        <w:t xml:space="preserve">                      Key             Numeric mode     Applications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 arrow        ESC [A           ESC [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 arrow      ESC [B           ESC [O 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 arrow     ESC [C           ESC [O 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 arrow      ESC [D           ESC [O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request that  PibTerm should  load new functio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hen  it receives  the VT100 set or reset appl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mode escape sequences by setting the paramete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)erminal emul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) VT100 setting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) do VT100 applic/numeric keypad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specify the  names of  the .FNC  files to be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PibTerm   receives  either  the  VT100  set  or  re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keypad mode escape sequence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)erminal emul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) VT100 setting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) Key file for VT100 applic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) Key file for VT100 numeric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ccessing  the ACNS mainframe systems, you should le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do VT100 applic/numeric keypad switch" parameter s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, and also leave the key file names bla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ibTerm Status Line</w:t>
        <w:t xml:space="preserve">            The PibTerm Status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 line of  the display  in VT100 mode is a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line which  indicates the current values of impor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unications variabl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ents of the status line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iptname HH:MM -CA -PR -LO -LF -LE -XO -CT -CD COMn  baudpdb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tem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iptname   ---  indicates the name of a currently executing scrip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any, or the name of the terminal emulation in 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H:MM        ---  is the time of d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           ---  Capture file status:  -CA means no capture file op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CA means capture file op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           ---  Printer file status:  -PR means no printer file open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50</w:t>
        <w:t xml:space="preserve">            A Guide to PibTerm v4.1 at Northwestern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PR means printer file op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           ---  Logging file status:  -LO means no logging file op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LO means logging file op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F           ---  Line feed status:  -LF means no line feeds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oming carriage retur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LF means line feeds ad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           ---  Local echo status  :  -LE means remote ech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LE means local ech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O           ---  XON/XOFF status:      -XO means no XON/XOFF flow contr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XO means XON/XOFF flow control turned 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           ---  Clear-to-send status: -CT means no CTS check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CT means CTS checking turned 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          ---  Carrier detect status: +CD means carrier line hig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CD means carrier dropp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n         ---  indicates which serial port is currently in 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ud,p,d,b   ---  baud rate, parity, data bits, and stop bi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     ---  messages are displayed to indicate unus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blems in commun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consider the following status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T100      14:43 -CA -PR -LO -LF -LE +XO -CT -CD COM1  9600E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dicat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VT100 emulation is in eff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The time is 14:43 or 2:43 p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Capture file logging is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Printer logging is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Log file logging is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Line feeds are not added to carriage retur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Local echo is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XON/XOFF flow control is in eff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CTS flow control is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No carrier detec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Port 1 (COM1:) is used for communic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The speed of the connection is 9600 baud; ev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ity; seven-bit data bytes; one stop b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you may want to turn off the display of the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 You might  do this  if you  are accessing  a 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which needs to write to the bottom line of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 status line  normally resides.   Or, you may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 line unesthetic.  To turn OFF the displa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line, change the value 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)ermin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) Display status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N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isable the display of the status line, then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EE  any error  messages that PibTerm  normally shows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51</w:t>
        <w:t xml:space="preserve">            A Guide to PibTerm v4.1 at Northwestern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of  problems.  Therefore, you should enable the 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display whenever poss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line is NOT displayed in Tek4010 emulation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oll Lock Key</w:t>
        <w:t xml:space="preserve">            The Scroll Lock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ll terminal modes except gossip mode you can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lt the screen  display from  advancing by  depress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Lock  key.   The screen freezes  until  you  hit  the</w:t>
        <w:t xml:space="preserve">            Scroll Lock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Lock  key again.   The status line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Lock key has been depressed by displaying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Lock ON.</w:t>
        <w:t xml:space="preserve">            Scroll Lock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ting the Terminal -- &lt;SHIFT&gt;TAB</w:t>
        <w:t xml:space="preserve">            Resetting the Terminal -- &lt;SHIFT&gt;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the  terminal display  may go haywire becaus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ise  causes  PibTerm  to  switch  to  the  VT100 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et  incorrectly.   You  can  reset  the 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 by  hitting the  &lt;SHIFT&gt;TAB keys  together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s the screen and resets all terminal attribu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ing the Screen -- &lt;ALT&gt;C</w:t>
        <w:t xml:space="preserve">            Clearing the Screen -- &lt;ALT&gt;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lear  the screen  display without resetting the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, hit &lt;ALT&gt;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Doesn't Work in VT100 emulation</w:t>
        <w:t xml:space="preserve">            What Doesn't Work in VT100 emu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T100 emulation in PibTerm is good enough for nearly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ftware commonly used on any of the ACNS machine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cipal VT100 features lacking in PibTerm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  132 column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  Double high, double wide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have an  ATI EGA Wonder or ATI VIP VGA graphics c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in  your PC,  then PibTerm can display 132 colum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.   (Both are  products of  ATI Technologies  In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 tell PibTerm  that you have an ATI EGA Wond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I VI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)ideo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) ATI EGA Wonder/ ATI VIP VGA insta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ing characters  from the  remote system  may be dropp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witching  between 132  column mode  and 80 column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the  ATI  cards  unless  the  remote  system 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N/XOFF protocol,  so don't be surprised when that happe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52</w:t>
        <w:t xml:space="preserve">            A Guide to PibTerm v4.1 at Northwestern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uld  not occur  with the  ACNS systems, all of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XON/X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multitaskers  cannot support  the 132  column mode, 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at this "ATI installed" option is set to NO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running under a multitasker unless you are 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132 column mode is suppo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 simulates  double-width  characters  by  displ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-sized characters  with an  extra  space  in  betw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 the line-drawing  characters are doubled, so t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ous horizontal  line will  not be broken up.  Doubl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characters  (which are also double-width) are simu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repeating the same characters on two adjacent 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ext Terminal Emulation Modes</w:t>
        <w:t xml:space="preserve">            Other Text Terminal Emulation M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provides several other text terminal emulation m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ides VT100.   The  ADM3A, ADM5,  and VT52  emula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useful  for some  older  systems  which  don't 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T100, or  when you  are running at a slow baud rate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mpler  escape sequences  used by  those terminals (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ies like  cursor  positioning)  increase  through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V925  emulation is  not complete and was designed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specific  need.  It will not work well on other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ike Unix) that require a more complete TV925 emul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/BBS emulation is a subset of VT100 with some exten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lor  and music playing.  This is the mode suppor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remote  bulletin board  systems, and  you should us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 than  VT100 when  dialing into  such a  system.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you  should select  ANSI/BBS when  dialing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NS IBM PC bulletin board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mb terminal  mode acts like a very stupid "glass TTY."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pe sequences  are interpreted.   Dumb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ful  with remote systems that do not provide any ful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facilities  and which do not work properly when VT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 is set in PibTe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 another use  for dumb terminal mode.  Normally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mulation  modes --  including  dumb  terminal  mode  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characters  received from  the remote  system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's screen using either direct screen writes or system BI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.   These methods bypass the standard MS DOS fac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oth  are much faster and more flexible than invoking 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dumb  terminal mode  can optionally  perform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using  the MS DOS facilities.  This causes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to  be handled  by any  resident screen  driver (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.SYS).   This option  is especially useful because there</w:t>
        <w:t xml:space="preserve">            ANSI.SY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 number of commercially-available programs which can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53</w:t>
        <w:t xml:space="preserve">            A Guide to PibTerm v4.1 at Northwestern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as  MS DOS  device drivers  and which will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 of graphics terminals like the Tek4014 or Tek410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you  need to do to use these drivers with PibTerm i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ibTerm to use MS DOS style output,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)erminal emul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) Terminal to emul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) Du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) Use DOS console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Use  DOS console  output" is  set to  YES, any  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installed  for the  screen display  will be us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se DOS  console output"  is set  to NO  then any  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installed  for the  screen  display  is  IGNORED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handles screen display by itsel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sip Mode</w:t>
        <w:t xml:space="preserve">            Gossip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sip mode  is a  special split-screen mode that allow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t  with  another  remote  user  using  PibTerm. 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isplay is  split into  two pieces:    the  top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received from  the remote  system, and the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haracters you type.  This allows a conversation to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electronically in  a full-duplex  fashion, i.e., 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nd  the remote  system user can be entering text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also use gossip mode to separate what you typ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he remote system se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sip mode  is a dumb terminal mode -- escape sequenc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proc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gossip mode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)ermin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) Terminal to emul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) Turn ON gossip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exit  gossip  mode  by  typing  the  same  sequenc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types of gossip mode.  In character mode, each</w:t>
        <w:t xml:space="preserve">                                                    character mode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is sent to the remote system immediately aft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it.  This is the way the other terminal emulation m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e as w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line  mode, an entire line of text is read, which you can</w:t>
        <w:t xml:space="preserve">               line  mod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using  the keypad editing features as much as you lik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 the point at which you enter the Enter or Return key.</w:t>
        <w:t xml:space="preserve">                                                    Enter    Return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xt will only be sent when eith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54</w:t>
        <w:t xml:space="preserve">            A Guide to PibTerm v4.1 at Northwestern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 the cursor in the top half of the screen (fo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ed from  the remote  system) lands in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 you hit the Enter or Return key again.</w:t>
        <w:t xml:space="preserve">                                  Enter    Return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mode  is nice  for online conferences -- you can eas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inguish what you type from what the other callers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which gossip mode PibTerm is to use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)erminal emul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) Use gossip lin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Use  gossip line mode" is NO, then the character mod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good  use for  Gossip mode  is when you and a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 want  to exchange  files when you are both sitting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Cs.   (Host  mode is  more convenient  for  unat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s or lengthy transfers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 are using gossip mode, you may find that each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from  the remote  system  overwrites  the 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on  the screen.   This is because the remote syste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ending  a line feed after each carriage return.  To 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)ommunic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) Add linefeeds to incoming C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"Add  linefeeds" to  YES causes  PibTerm to  ad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feeds to  each incoming  carriage  return.    That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the display overwrite probl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Terminal Emulation -- Tek 4010</w:t>
        <w:t xml:space="preserve">            Graphics Terminal Emulation -- Tek 40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can  emulate the  display facilities  of a Tektron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10 graphics  terminal.    PibTerm  does  NOT  emulat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input facilities of a Tektronix 4010 termin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able graphics emulation, type the sequ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)ermin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) Terminal to emul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) Tektronix 401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 have a CGA (color graphics adapter), EGA (enha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adapter),  or VGA  (video graphics array) install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55</w:t>
        <w:t xml:space="preserve">            A Guide to PibTerm v4.1 at Northwestern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quest  Tektronix 4010  mode.  Hercules graphics are NOT</w:t>
        <w:t xml:space="preserve">                                               Hercules graphics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by PibTerm.</w:t>
        <w:t xml:space="preserve">            supported by PibTe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ktronix  4010   emulation  is   supported  by  nearly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frame graphics packages, including DI 3000 and SAS/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ACNS mainfra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line is not displayed in Tektronix 4010 emu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identally, PibTerm  menus are displayed in text mode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ek  4010 graphics  mode is active.  This often res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trange  pyrotechnics on your screen in back of the me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hile switching from graphics mode to text mode. 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ectly normal, so don't be alarmed when it happe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multitaskers  don't support  running  graphics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, so  you should  only activate Tek 4010 emu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 when  Pibterm  is  running  as  the  foreground  ta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DesqView will run CGA, but NOT EGA or VGA,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background on  a  PC  equipped  with  an  Intel  3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.   To support this, PibTerm allows you disable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EGA/VGA  graphics  in  Tek  4010  mode  by  sett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)ideo mode and color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) Allow EGA graphics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NO.   CGA  graphics will  be used  instead, which redu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 but  which will run in the background in Desq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386-equipped P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s</w:t>
        <w:t xml:space="preserve">            File Trans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performs  a wide variety of protocol file transf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otocol  transfer sends error-checking  information along</w:t>
        <w:t xml:space="preserve">              protocol  transfer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 data of  the file  being transmitted in  order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as  error-free a  transmission  as  possible.  (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s  not stored in the file on the receiving 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 only used  to check  that the  transmission  occur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.)   A non-protocol  transfer sends  only the dat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any  error-checking  information.    While  a 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transfer will generally proceed more quickly tha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transfer,  the integrity  of the  transfer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omised by less-than-ideal communications circumstanc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s  telephone line  noise, added  or dropped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ing from  device overruns,  and so  on.    YOU  SHOULD</w:t>
        <w:t xml:space="preserve">                                                             YOU 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USE A PROTOCOL FILE TRANSFER WHEN SENDING FILES TO OR</w:t>
        <w:t xml:space="preserve">            ALWAYS USE A PROTOCOL FILE TRANSFER WHEN SENDING FILES TO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ING FILES FROM THE ACNS MAINFRAMES.</w:t>
        <w:t xml:space="preserve">            RECEIVING FILES FROM THE ACNS MAINFRA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56</w:t>
        <w:t xml:space="preserve">            A Guide to PibTerm v4.1 at Northwestern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Protocols Work</w:t>
        <w:t xml:space="preserve">            How Protocols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 file  transfer  protocol  there  is  a  sender  and  a</w:t>
        <w:t xml:space="preserve">                                                          sender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r.   The sender  is the  computer sending a file, and</w:t>
        <w:t xml:space="preserve">            receive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eiver  is the  computer which  is receiving it. 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nder and receiver must understand the same protocol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for the communication (the file transfer) to proce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  transfer protocol  usually adds  two types of err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 information to the data of the file itsel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)  Sequence information, like a block number;</w:t>
        <w:t xml:space="preserve">                      Sequence informatio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)  Integrity information, like a checksum or CRC.</w:t>
        <w:t xml:space="preserve">                      Integrity information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nder splits the file to be sent into a series of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eces, usually  called blocks  or packets.   Each  block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ed  an  identification  number,  and  the  data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ises the  block is  subjected  to  a  checksum  or  CRC</w:t>
        <w:t xml:space="preserve">                                                       checksum      C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yclic redundancy  check) operation.    The  block  number,</w:t>
        <w:t xml:space="preserve">            (Cyclic redundancy  check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data,  and file checksum or CRC are combined into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r block and 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eiver  looks at  the block number and ensures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 next one  expected.   Then the receiver perform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checksum/CRC  operation on the data block as the se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ed.   If the  block number  is wrong, or the rece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 get the same error check value as the sender s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 receiver  sends  back  a  message  to  the  se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ing that  that block  was not  received and  reque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ansmis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ender   retransmits  each  block  until  the  rece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s its  correct reception,  or until  a 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threshhold is reach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block is  correctly received,  the receiver wri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ata  portion  to  its  copy  of  the  file,  sends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ment to  the sender  that the block was cor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, and waits for the next block be 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mounts  to a conversation between the sending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 receiving computer.  The sender transmits a par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 (a block)  and asks the receiver, "OK, did you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block?"   If  the receiver says "Yes, I got that blo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me  the next  one" then  the sender  transmits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.   If instead the receiver says "No, I didn't ge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, send  it to me again" then the sender retransmi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block until the receiver gets it correc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ually the  sender transmits an indication that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omplete.   In  response to  that, the receiver indic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has received the entire file correc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57</w:t>
        <w:t xml:space="preserve">            A Guide to PibTerm v4.1 at Northwestern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e start-and-stop nature of the file transfer proces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ender  sends  a  block,  waits  for  the  receiver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 it,  and then  sends the next block.  This i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of  a  half-duplex  protocol:    only  one  side  is</w:t>
        <w:t xml:space="preserve">                           half-duplex  protocol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alking" at a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the  delay between  blocks can  grow quite  lar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ccurs  when the  transmission is going through packe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ing  networks,  satellites,  or  other  commun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s in  which the  turnaround time  for a  message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seconds.   In  such cases,  the amount of time sp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ing for block acknowledgements can exceed the time sp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 transmitting file data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unter this, a number of full-duplex protocols have been</w:t>
        <w:t xml:space="preserve">                                         full-duplex protocols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eloped.     In  these  protocols,  the  sender  transm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continuously  -- still in blocks, but the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ent  without waiting  for the  receiver to  acknowled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f  them.   The receiver gets a block and checks i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ness as  before; the  receiver still returns a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or to  the sender  if a  block is  bad. However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r overlaps  sending back its reply with the rece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new  data blocks.   Both  the sender and the receiver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 be "talking" to each other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 full-duplex protocol,  the sender  may be  many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ead by the time the receiver signals that a previous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not  received correctly.   In this case, the sender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up  in the  file being  transmitted and  resend the b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.  Some protocols resend only the block in error.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 send the block in error and all subsequent block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if  those were  previously received  correctly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file  transfer protocols  have traditionally been hal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ex protocols.   Perhaps  the most  famous of  the  hal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ex protocols  are   Xmodem and Kermit, both of which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ussed be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 popular full-duplex  protocols for  PCs are Z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liding  windows Kermit,  which is a full-duplex vari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traditional half-duplex Kermit protoc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mit</w:t>
        <w:t xml:space="preserve">            Ker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 the most  popular protocol  file transfer method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mit.   Kermit was developed at Columbia University in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rk. Programs  implementing the  Kermit protocol  exis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ly all  computers, regardless  of size.   Kermit 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protocol  for file  transfers on the ACNS mainfr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. You  can also  use Kermit  for  transferring 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58</w:t>
        <w:t xml:space="preserve">            A Guide to PibTerm v4.1 at Northwestern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microcomputers,  such as  one IBM  PC to another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he IBM PC and the Apple Macintos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mit is  the  only  protocol  available  in  PibTerm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for  transferring 8-bit  binary files even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ssion parameters  are set  for 7  bits.   Kermit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hough  the use  of a "quoting" mechanism so that an 8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character  is transmitted  as a special marker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ing the  high-order bit  is turned  on and  a 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containing  the other  seven bits.    Kermit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 a   simple  data   compression   algorithm 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es repeated  sequences of  the same  character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character and repeat count. This lessens th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for  files with large runs of similar characters --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blanks in PASCAL or FORTRAN program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mit can  transmit a  single file or a group of files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implemented  in PibTerm  can be  used with  a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, but PibTerm itself does not act as a Kermit ser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 Considerations With Kermit</w:t>
        <w:t xml:space="preserve">            Performance Considerations With Ker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ly, Kermit was a half-duplex protocol that used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(less then 94 characters) blocks. This rendered Ker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efficient for  transferring files  between some  type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,  such   as  microcomputers   and  some  mainfra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ntly, the  Kermit protocol  has been extended to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ways of improving Kermit's performanc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)  Allow longer block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2)  Allow full-duplex transmission through sliding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implements  both of  these extensions  to the  ba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mit protocol,  although only  one can  be in  effect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--  PibTerm does not do long blocks sliding windows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mote  Kermit indicates that it can do both long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liding  windows,  PibTerm  will  elect  to  do  sli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in preference to long bloc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blocks may be used on both the Cyber under NOS (but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S/VE) and  the KGSM  4361.  Long blocks are also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standard MSDOS  MSKERMIT.EXE program  and  MacKer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v0.9 or lat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ding windows Kermit (sometimes called SuperKermit)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on  many remote bulletin board systems, as well a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(a commercial time-sharing servic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tivate  sliding windows  Kermit  in  PibTerm,  se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59</w:t>
        <w:t xml:space="preserve">            A Guide to PibTerm v4.1 at Northwestern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)erm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) Sliding windows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 value greater than 0.  The maximum sliding window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 is 3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tivate long blocks Kermit, set the paramete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)erm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) Maximum long block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value greater than 0 and less than or equal to 10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se  values are set to zero, PibTerm will not negot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ding windows or long bloc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of Files</w:t>
        <w:t xml:space="preserve">            Types o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 the time  you will  be transferring text file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 machine  to  another.    Text  files  contain  standard</w:t>
        <w:t xml:space="preserve">                                          Text  file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able text.   Typical  text files  are letters,  repor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per, source  code for programs, and data files --  AS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SE FILES DO NOT CONTAIN NON-STANDARD OR CONTROL C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  can be  read, understood,  and processed on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ting machine and the receiving mach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ary files  are any  files which  can't be considered text</w:t>
        <w:t xml:space="preserve">            Binary files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 Examples of  binary files  are executable  cod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produced  by word  processors saved  in internal wor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format.   In  general, binary  files do  not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e to,  and cannot  be processed  on, any type of mach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han that on which the file was created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yber  cannot process  a WordPerfect  document file, 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 PC process a Cyber executable program binar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ransferring  files, you  will need  to specify  t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a binary file or a text file to BOTH the send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ing  machines.     By  default,  Kermit  on  the  AC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frames assumes  that you are transferring text files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n't have to explicitly indicate that if you are ind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ring a  text file.   Occasionally, however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ransferring  a binary  file.   The most  common typ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ary file  transferred on the ACNS mainframes is the SPSS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format file on the Cyber under NO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or  receiving text  files as  binary files on the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 just  fine --  MS DOS  doesn't really distinguish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binary  files.   However, each  of the  ACNS  mainfr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do,  and it  is VERY IMPORTANT that the file typ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frames be set correc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60</w:t>
        <w:t xml:space="preserve">            A Guide to PibTerm v4.1 at Northwestern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ing versus Downloading</w:t>
        <w:t xml:space="preserve">            Uploading versus Down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cess  of receiving  a file  from a  remote system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downloading  the file.  The process of sending a file</w:t>
        <w:t xml:space="preserve">                   downloading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remote system is call uploading the file.</w:t>
        <w:t xml:space="preserve">                                       uploading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erform  a protocol  file transfer, set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derstand the  selected type  of transfer.   Then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R to  receive a  file and select the corresponding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rotocol  from the  PibTerm menu.   To send a fil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 system,   press  &lt;ALT&gt;S   and  select   the   pro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. You  will   be  prompted   for   file   names 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cessary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Kermit protocol</w:t>
        <w:t xml:space="preserve">            Using the Kermit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 various ACNS  machines,  you  should  always 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mit as  the protocol  of  choice  (this  is  the 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in  PibTerm). To simplify  choosing Kermit  a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method,  the version  of PibTerm  provided by  AC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IBM keypad PgUp key to be a request for a Kermit</w:t>
        <w:t xml:space="preserve">                                   PgUp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file,  and the  IBM keypad  PgDn key  to  be  a  Kermit</w:t>
        <w:t xml:space="preserve">                                             PgDn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file  transaction.   To perform a transfer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rmit protocol, do the following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On the  Cyber, use GET or ATTACH to make local files of</w:t>
        <w:t xml:space="preserve">                                    GET    ATTACH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the  files you  wish to  download.  GET is used for</w:t>
        <w:t xml:space="preserve">                                                         GET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rect files, and ATTACH is used for direct files.</w:t>
        <w:t xml:space="preserve">                                     ATTACH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Execute Kermit  on the  remote system.  On all the AC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hines, you only need to en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RMIT</w:t>
        <w:t xml:space="preserve">                     KER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 operating system  asks  for  a  command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on  a VAX/VMS system you usually invoke Kerm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 kermit</w:t>
        <w:t xml:space="preserve">                      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MS Kermit-32 version 3.3.1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terminal for transfers is: _VTA2192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rmit-32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x Kermit  is now  awaiting  keyboard  input  to  t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hat to d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Most mainframe Kermit programs default to Ascii or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s  the type  of file to be transferre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e  of   all  the   ACNS  mainframes.    If  you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ring text-only  files, then 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l the  mainframes that you will sending or receiv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files -- that is understood by defau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61</w:t>
        <w:t xml:space="preserve">            A Guide to PibTerm v4.1 at Northwestern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ever, some  types of  files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ferred as  binary  files,  and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inform  the mainframe  of that. 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on example  is the transfer of SPSS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ort files between the Cyber under N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 PC.   To tell Cyber Kermi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 be transferring  a bina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ke an  SPSSX export  file,  issu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command to Cyber Kermi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FILE BINARY</w:t>
        <w:t xml:space="preserve">                           SET FILE BIN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ust  run CYTOPC on the SPSSX 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before downloading it, or PCTOCY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ploaded export file before us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SPSSX.   See ACNS document #605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rther details on SPSSX export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yb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Next you should activate the remote Kermit's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long  blocks if  you have a clean phone line or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using  a  hard-wired  connection.    This  grea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roves the  file transfer speed.  At this time, Cy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rmit under  NOS and IBM CMS Kermit allow long block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ax  does not.   On  the Cyber under NOS, issu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commands  to Cyber  Kermit to  activate  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SEND PACKET 10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RECEIVE PACKET 1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 IBM 4361  under CMS, you only need to issue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to CMS Kermi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RECEIVE PACKET 1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Place the remote system's Kermit into "Server Mode".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ing this  you will be able to send or receive sev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without restarting Kermit.  To start server mod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"server" to the remote Kerm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example,  with  Vax/VMS  Kermit,  typing  "server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s in a note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MS Kermit-32 version 3.3.1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terminal for transfers is: _VTA2192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rmit-32&gt;server</w:t>
        <w:t xml:space="preserve">                              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rmit Server running on VAX/VMS host.  Please type your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quence to return to your local machine.  Shut down the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yping the Kermit BY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 Press PgDn to receive a file from the remote system, or</w:t>
        <w:t xml:space="preserve">                       PgDn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gUp to  send a  file to  the remote  system.  Pressing</w:t>
        <w:t xml:space="preserve">                 PgUp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62</w:t>
        <w:t xml:space="preserve">            A Guide to PibTerm v4.1 at Northwestern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gUp and  PgDn automatically  invokes Kermit 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NS-supplied key  definitions files. You can skip d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tep 8 if you hit PgUp or PgD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generally,  you can  press   &lt;ALT&gt;R   to recei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from  the remote  system, or &lt;ALT&gt;S to send 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 remote system.   You  will see  a menu lik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llowing appear (this one is for &lt;Alt&gt;R)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[ Choose file transfer protocol for receive: ]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a) Ascii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b) Xmodem (Checksum)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) Xmodem (CRC)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d) Kermit                                          �</w:t>
        <w:t xml:space="preserve">                       d) Kermit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e) Telink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) Modem7 (Checksum)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g) Modem7 (CRC)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h) Xmodem 1K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i) Xmodem 1K G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j) Ymodem Batch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k) Ymodem G batch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l) Zmodem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m) WXmodem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n) Rlink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o) SEALink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p) YTerm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 Hit "d"  to select  Kermit.   You will  then see a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[ Choose Kermit function:  ]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) GET Text File                         �</w:t>
        <w:t xml:space="preserve">                             a) GET Text Fil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b) GET Binary fi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) RECEIVE Text Fil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d) RECEIVE Binary Fil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e) Use PCKERMIT.EXE (now NO)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f) Finish Remote Server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l) Logout Remote Server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r) Remote Server Command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t) Transfer to Send File Menu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q) Quit Kermi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t "a"  to receive  an Ascii text file from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, or "b" to receive a binar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63</w:t>
        <w:t xml:space="preserve">            A Guide to PibTerm v4.1 at Northwestern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 You will then see a box lik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ile to receive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is point, type the name of the file that you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to  receive.   For example,  suppose the  fil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is called  GAZORP.GOOMBLA on  the Vax.   You 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name at  this point  and hit the Enter (or Retur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.   The Kermit transfer  begins and  you will  se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box lik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[ Receive file gazorp.goombla using Kermit ]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ackets received     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Bytes received       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Retries              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Bytes to receive     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urrent block window 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th bit quoting      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Block check type     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ompression          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Sliding windows      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ong blocks          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ast status message  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^F=abort file   ^B=abort batch   ^K=abort Kermit   ^R=retry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"gazorp.goombla"  isn't a legal MS DOS file na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bTerm  will   truncate  the   name  to  "gazorp.goo.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 PibTerm  renames  a  file  in  this  way,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the  revised name on one of the  message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status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rmit is  a batch  file transfer protocol.  That means</w:t>
        <w:t xml:space="preserve">                              batch  file transfer protocol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Kermit  can send  or receive  several files at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   For example,  you could have requested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gazorp.*", and  the remote  Kermit would have sent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beginning with "gazorp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 When you've finished transferring all the files,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f) Finish  Remote Server"  menu item.   This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 down  the remote Kermit.   You  will see a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like  the one  above indicating the prog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finish server"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Select  the   "q)  Quit   Kermit"  item   on  PibTerm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rmit menu.   This will  return you  to terminal 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64</w:t>
        <w:t xml:space="preserve">            A Guide to PibTerm v4.1 at Northwestern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 then need  to type EXIT  or QUIT  to ca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rmit on the remote system to stop execu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case of the Vax, 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rmit-32&gt;exit</w:t>
        <w:t xml:space="preserve">                   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 On the  Cyber, files  are not  automatically  saved 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manent files by Kermit.  You will need to issue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s to make the files you've uploaded perman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e  what names  Cyber Kermit  has given your fil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QUIRE,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statement.   Generally,  Cyber Kermit trunc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 of   your  DOS  file  names  to  the  first  se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ignoring the perio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mit Autodownload</w:t>
        <w:t xml:space="preserve">            Kermit Auto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 possible to  set up Kermit for autodownloading. 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ans  is that  you can  start a Kermit transfer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system  using Kermit  SEND, and  PibTerm, running  in</w:t>
        <w:t xml:space="preserve">                                         SEND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 emulation   mode,  will  start  a  Kermit 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.   You need not explicitly type &lt;ALT&gt;R or PgDn</w:t>
        <w:t xml:space="preserve">                                                          &lt;ALT&gt;R    PgD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gin the rece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tivate Kermit autodownloading, set the paramete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)erm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) Allow Kermit auto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 use autodownloading,  the remote Kermit shoul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laced  in server  mode.   Instead, use  SEND commands to</w:t>
        <w:t xml:space="preserve">                                                        SEND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the remote Kermit to send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should  not  activate  autodownloading  on  poor 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s because  line noise  can appear  as  the  mar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(Ascii  01 = SOH) indicating the start of a Ker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download.  This can result in PibTerm initiating a bog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mit rece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mit between IBM PC and Apple Macintosh</w:t>
        <w:t xml:space="preserve">            Kermit between IBM PC and Apple Macinto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PibTerm on the PC and MacKermit on the Macinto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ransfer text files between the Macintosh and the IBM P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have a  Mac II,  you'll  need  to  have  a  copy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Kermit v0.9 or later; earlier versions of MacKermit don'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65</w:t>
        <w:t xml:space="preserve">            A Guide to PibTerm v4.1 at Northwestern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on  the Mac  II.   You can  also use any other Macinto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 program  which  supports  Kermit,  e.g., 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yder or  VersaTerm Pro.   However,  MacKermit is espe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because it will act as a Kermit ser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 also need  a special  cable to  connect the s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of the IBM PC to the phone port of the Macintosh. 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able  is called  a null  modem adapter.  The  null  modem</w:t>
        <w:t xml:space="preserve">                                  null  modem adapter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two  computers  to  be  directly  connected  tog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the  use of a modem.  This is necessary because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 would  otherwise be  trying to  transmit  to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's transmit  line, and  the receive  lines would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ing anything.   The  null modem  reverses the trans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ceive lines on one end of the serial cable so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computers can communic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connecting  the Macintosh and the IBM PC serial por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MacKermit  on the Macintosh.  Set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ed:          96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ity: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Bits: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p Bits: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et  the packet  size to be 1000 -- this activates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s for  MacKermit, and will greatly enhance th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between the Mac and the P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MacKermit to act as a Kermit ser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 PC, set  the PibTerm  communications  parameters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ed:          96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ity: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Bits: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p Bits: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rd-wired:    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ly,  you   can  execute   the  script   TOMAC.SCR</w:t>
        <w:t xml:space="preserve">                                                               TOMAC.S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ovided in  the PibTerm  release materials) which will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parameters  for you.   TOMAC  will also prompt you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file to send to the Macintosh, and will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 the   Kermit  transfer.     The   supplied  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MAC.SCR  performs   a  reception  of  a  file  from  the</w:t>
        <w:t xml:space="preserve">            FROMMAC.SCR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intos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 are finished  with the  transfers,  you  can 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 mode on the Macintosh -- there's no need to issu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 command from PibTerm to MacKerm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66</w:t>
        <w:t xml:space="preserve">            A Guide to PibTerm v4.1 at Northwestern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mit Protocol Parameters</w:t>
        <w:t xml:space="preserve">            Kermit Protocol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 a number  of  other  parameters  for  the  Ker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which you can set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)er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ides those  mentioned above.  Usually you should not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 any of  the specified parameter values. 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accessing  Kermit  on  a  non-ACNS  machine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a  network, you  may find it necessary to alter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arameters.  Some older Kermit programs on mainfr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not like to see long blocks or sliding windows reques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you should set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)erm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) sliding windows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) long blocks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zero  when accessing such systems.  This prevents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rying  to negotiate  either  long  blocks  or  sli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identally, the maximum sliding window size is 31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 long  block  size  supported  by  PibTerm  is  1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  PibTerm reduces any larger parameter value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o those valu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a download directory</w:t>
        <w:t xml:space="preserve">            Setting a downloa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instruct PibTerm to place all files received fro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system  into a specified subdirectory.  This make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y to distinguish downloaded files from other files.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useful  when  you  are  downloading  to  another 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ides the current logged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download directory path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)ath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) Download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Statistics</w:t>
        <w:t xml:space="preserve">            Transfer Statist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writes  status  messages  to  the  display  whil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is  in progress,  as noted  above.    In  addi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also  writes any  error indications  to  the  re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(see the section "Scanning the review buffer") 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rious  log files  (see the section "Session Logging"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67</w:t>
        <w:t xml:space="preserve">            A Guide to PibTerm v4.1 at Northwestern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llows  you to determine if a transfer succeeded or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watching the entire trans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the log  entries for  a sample Kermit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appear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  88/01/18 02:39:41 Send file using Ker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+ 88/01/18 02:39:43 Sending file PIBTERM.P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+ 88/01/18 02:39:43 Sending PIBTERM.P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+ 88/01/18 02:40:49 NAK for packet 9 receiv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+ 88/01/18 02:41:17 Send comp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+ 88/01/18 02:41:17 Effective transfer rate was 78 C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+ 88/01/18 02:41:17 Actual transfer rate was 42 C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  88/01/18 02:41:27 FINISH remote ser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+ 88/01/18 02:41:27 Remote server stopp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the  file PIBTERM.PAS  is being sent from the PC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x.   A line  noise problem  prevented packet  9 from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correctly the first couple of times.  The lengt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before  the error  indication is  indicative of the V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received  a  spurious  XOFF  flow  control 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d by  the line  noise.  Eventually PibTerm decide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ust  be the problem and sent an XON to uncork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, at which point the transfer proceeded onwards tow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ion.  Note the low transfer rate because of the de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endered by the faulty line condi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 Trouble-Shooting With Kermit</w:t>
        <w:t xml:space="preserve">            File Transfer Trouble-Shooting With Ker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 some of  the most  common reasons  for Kermi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failur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 The file transfer never begins.</w:t>
        <w:t xml:space="preserve">            Problem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at to do:    </w:t>
        <w:t xml:space="preserve">            What to do: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)   Abort the  transfer on  PibTerm's end  by  hit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TRL&gt;F.   Wait a  few seconds.   If  that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m to stop the transfer, try hitting &lt;CTRL&gt;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)   If you  see the  message "XOFF  received"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 line,  hit the  ESC key  a couple  of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til  the  message  disappears.    Then  tr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fer aga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)   If  you  are  using  the  PibTerm  "GET  filenam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(or you are hitting the PgUp or PgD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ransfer  a file),  then make  sure that you'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d the mainframe Kermit in server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)   Check that  you've spelled the 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transferred  correctly.   When sending  a file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68</w:t>
        <w:t xml:space="preserve">            A Guide to PibTerm v4.1 at Northwestern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specify  the MS DOS file name.  When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file, you specify the name ON THE REMOTE SYS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)   On the  Cyber, make sure that you've mad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local  file using  GET (for  indirect files) 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ACH (for direct file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)   Try the transfer again a couple of ti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 Kermit aborts while performing a transfer.</w:t>
        <w:t xml:space="preserve">            Problem: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at to do:    </w:t>
        <w:t xml:space="preserve">            What to do: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 If this  is the  first time  in a  session that  you'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Kermit,  and you  get a  message  "illegal  ASC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" (or  "block sequence  error" on  the  Cyb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the  transfer will  not work.   This  indicates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match in the file type between the mainframe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crocomputer.   If you are transferring a binary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sure  that you tell PibTerm to get/receive or s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binary file, and also tell the remote Kermit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type  is  binary.    If  you  don't  think  you'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ring a binary file, then you may have giv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ong file  name, or  you may  not understand  w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really  is.   See the  previous section  o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s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ommon mistake is to try to send a file containing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Ascii  character (one  whose numeric  valu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ater than  127) as a text file.  Such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only used  on the  PC for  drawing lines  or box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these  extended Ascii  characters are 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gal text  by the  PC, they  are NOT  considered leg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by the mainfra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 If you  didn't get  the "illegal  ASCII  character"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lock sequence error" messages, then check that you'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d the  file correctly. Also ensure that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local  file if you're downloading from the Cyber.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that  you have  enough disk  space on  the PC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a  file when  downloading.  When sen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x, make  sure you  have enough  disk space  there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the  file from  the PC.  (If you  get a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Vax  Kermit like  "ACP File  Extend Failed", 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ve run out of disk space on the Vax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  If the  second transfer attempt fails at the same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 first transfer,  then the file you're try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or  receive may  contain a character that can'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red.  You may want to try the transfer one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just  to verify  that it  will indeed fail a thi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at  the same  place.   You'll need  to  check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69</w:t>
        <w:t xml:space="preserve">            A Guide to PibTerm v4.1 at Northwestern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ents of  the file  to figure out what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at's causing the probl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  If the  transfer aborts  at different places each ti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the  problem may  be that  the mainframe system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too  busy.  The Kermit protocol imposes 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internal  timeout checks  to prevent  transfer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ging.   On a busy system, the timeout periods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eded and  therefore Kermit  will fail.  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 the  transfer  again  at  a  later  time  whe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frame system isn't so bus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)   If you're  running a  multitasking system on your PC 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 DesqView or  TaskView  --  then  try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again  with PibTerm the foreground task and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tasks  running concurrently.   You  can also 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problems  trying to transfer files if you're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rint  spooler or  if you are using a program (lik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visual  shell) that  displays a running time-of-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ck.   These programs  "steal" time  from the  ser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ions handler  for long enough periods o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PibTerm  misses seeing  some characters.   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s  "PibTerm   and  multitasking   software"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rograms  which   conflict  with   PibTerm"  for 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 Host won't respond to FINISH server request</w:t>
        <w:t xml:space="preserve">            Problem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at to do:    </w:t>
        <w:t xml:space="preserve">            What to do: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 If the  Cyber is  the host machine, then q) quit Kerm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get  back to NOS.  Enter &lt;CTRL&gt;T followed by retur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doesn't work  the first  time, try  it aga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ple of  times.   If this doesn't work, hit &lt;CTRL&gt;Q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ple of  times.   Then try  &lt;CTRL&gt;T again.   If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ill doesn't work, you may need to detach and drop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b. Hit the sequence ESC, &lt;CTRL&gt;A, &lt;CTRL&gt;T to end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CDCNET  session.  That will allow you to log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ew  job.   Use the ENQUIRE,JSN and DROP,JSN commands</w:t>
        <w:t xml:space="preserve">                                       ENQUIRE,JSN     DROP,JSN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get  rid of  the hung Kermit job (see the NOS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details).  Any files  that you  uploaded and did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 a  chance to  SAVE will be lost, and you'll ha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m aga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 If the  Vax is the host machine, then q) quit Kerm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 back to VMS.  Enter &lt;CTRL&gt;Y several times.  If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n't work, you'll have to terminate the VMS ses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files  you uploaded  prior to the problem fil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aved.   To  terminate your  session, log in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b and  use the  DCL command  STOP /ID=n, where "n" is</w:t>
        <w:t xml:space="preserve">                                                STOP /ID=n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cess identifier of the hung Kermit job.  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x  command   language  reference   manual  for  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about the STOP comm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70</w:t>
        <w:t xml:space="preserve">            A Guide to PibTerm v4.1 at Northwestern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File Transfer Protocols</w:t>
        <w:t xml:space="preserve">            Other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provides  a variety  of other  transfer protocol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 to  Kermit.   These include  several Xmodem-deri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, as  well as  non-protocol (Ascii) transfers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also  connect external  drivers for  other protocol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family</w:t>
        <w:t xml:space="preserve">            Xmodem fam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d Christensen  originated the  Xmodem protocol many y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o as  a simple  solution to transferring files between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systems.   Over  the  years,  the  Xmodem 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eloped into  the de-facto  standard  for  file  trans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 microcomputers.     Recently,  many  Xmodem-deri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 have  appeared  which  address  a  number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s and  performance problems of the original X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</w:t>
        <w:t xml:space="preserve">            X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Checksum  and Xmodem  CRC  are  two  common 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s for  use with remote bulletin board systems and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-computer  systems.    These  are  single-file-at-a-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methods.   Files  are transmitted  in 128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s along  with the  block number  and checksum or cycl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ndancy  check   (CRC)  information.   This  allows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ing  system   to  ensure  that  the  transmission 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red correctly  to a  very high  degree of  probab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RC  error-checking method  is superior  to the Checks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, so  you should  always use  the CRC  method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system  to which you are connected accepts it.  RCP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, RBBS,  PC Board, DBBS, TCOMM, RBBS, OPUS, PC Hos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other bulletin board systems support Xmodem CR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tandard" Xmodem  imposes very severe timing constraint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-character and  inter-block transmission  delays.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which  implement Xmodem  require that  these  ti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aints  be   relaxed.     You  can  change  the  ti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for Xmodem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)ile trans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) Xmodem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w mainframe  systems support  Xmodem; CDC's NOS and NOS/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wo  that do.  However, Kermit  is still the protoco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for the CDC operating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71</w:t>
        <w:t xml:space="preserve">            A Guide to PibTerm v4.1 at Northwestern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1K</w:t>
        <w:t xml:space="preserve">            Xmodem 1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1K  is an Xmodem variant which provides for long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blocks  -- more  efficient for  higher baud  r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2400, 4800, and 9600 baud.  Like Xmodem and Xmodem CR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1K  only provides  for the  transfer of one file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 some confusion  over terminology,  Xmodem 1K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 referred  to  as  Ymodem.    However,  Ymodem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 a  batch protocol  that allows  several file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ed in  sequence. See the discussion of Ymodem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variant  of Xmodem  1K, called Xmodem 1K G in PibTerm,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suggested  for use  with error-correcting modem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operates  just like regular Xmodem but allows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ous flow  of blocks  to be transmitted by the s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.  XON/XOFF flow control and/or CTS flow control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synchronize the two computer systems.  This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ies on  the two  error-correcting modems  to provid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block  retransmissions in case of error. 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  error occurs  between the modem and the micro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ich does  happen), then Xmodem 1K G has to give up,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 provision for resending bad blocks under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,  the Zmodem  protocol  (described  below)  i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choice  for a  protocol to  use with error-corre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, since it provides the streaming speed of Xmodem 1K 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error  recovery and  retransmission of bad blocks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contr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7</w:t>
        <w:t xml:space="preserve">            Modem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7 batch protocol is a variant of Xmodem which send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before the file itself.  This provides for s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atch  of files all at one time.  Each file is preced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name.  Either checksum or CRC error-checking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with  Modem7.   BBS systems like RCP/M and Fido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7 transfers, as do many Unix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modem</w:t>
        <w:t xml:space="preserve">            Y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modem is another Xmodem variant  which provides for s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 name, creation time and date, and exact file si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formation  is contained  in a special "block 0"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repended  to the actual data of the file itself.  Y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for  the transfer  of several  files  at  once.  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, the actual data part of a file is sent using X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K-style long blocks with CRC error check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72</w:t>
        <w:t xml:space="preserve">            A Guide to PibTerm v4.1 at Northwestern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modem was  devised by Chuck Forsberg, who later devis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protocol (see the section on Zmodem below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variant of Ymodem, called Ymodem G in PibTerm, uses X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K G  (described above)  to send  files.   It should onl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when  error-correcting modems  are present on both 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omputer link.  If any error occurs during a Ymodem 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, then the transfer is abo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nk</w:t>
        <w:t xml:space="preserve">            Te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nk is  a variant of Modem7 proposed by Tom Jenning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s information  on file size and file creation tim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.  PibTerm will use the file size and creation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rom  Telink if  it appears.    Telink  is 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with  FIDO bulletin  board systems.   PibTerm 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s the CRC version of Telink, since there is no rea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Checksum 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identally, if you enter the wrong Xmodem variant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PibTerm will try and adjust as it receives block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mote  system.   In other  words, if 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des to  send the  file using  Telink, but  you just  s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7, PibTerm  will adjust to Telink anyway.  Likewise,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1K  1024-character block is automatically handled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 Ymodem header block if any, even if you say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an Xmodem transfer.  Since PibTerm cannot always ad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ly, so  it's best  to tell it the proper transfer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void probl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honey BBS batch protocol</w:t>
        <w:t xml:space="preserve">            Mahoney BBS batch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b Mahoney  runs one  of the  largest BBSs (remote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 systems)  in the  world  out  of  suburban  Milwauke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consin.   Several years back Bob added a batch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--  different from  Modem 7  or Telink  -- to his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  This "autodownload"  protocol  is  support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if you set the paramete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)ile trans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) Do EXEC PC BBS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 the   EXEC  PC  BBS  software  now  recognizes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  including  Ymodem  batch  for  autodownload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use   Ymodem  batch  in  preference  to  this  ol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download protocol because Ymodem is considerably fas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73</w:t>
        <w:t xml:space="preserve">            A Guide to PibTerm v4.1 at Northwestern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Xmodem family protocols</w:t>
        <w:t xml:space="preserve">            Other Xmodem family protoc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 other Xmodem-derived protocols.  Recently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nts  of  Xmodem  which  provide  sliding  windows 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ding windows  Kermit have  appeared.   PibTerm  doe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porate these  newer protocols directly, but you may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using  the facilities  for defining external protoco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 "PibTerm  Parameters  Reference  Manual"  for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</w:t>
        <w:t xml:space="preserve">            Z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creasing number of bulletin board systems --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x systems  -- provide  the Zmodem  protocol.  Zmodem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-duplex protocol  that provides excellent throughpu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al error-recovery even on poor connections.  Z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allows  you to  restart a  file transfer  that  ab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a dropped carrier.  For example, suppose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transferring  a 200K  file, and  after 120K the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opped.  With other file transfer protocols, you would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start  the transfer from the beginning.  With Zmodem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ossible  to reconnect  to the  remote system and pick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nsfer  where it  left off, so that only the rem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K of  the file  needs to  be sent,  rather than the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0K all over aga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does  not directly  incorporate the Zmodem protoc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, PibTerm  interfaces to  the standard  DSZ  transfer</w:t>
        <w:t xml:space="preserve">                                                           DSZ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 written  by Chuck  Forsberg, the author of the Z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.   This interface  is provided  through  two 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 RECZMOD.BAT  and  SENDZMOD.BAT,  using  the  PibTerm</w:t>
        <w:t xml:space="preserve">                    RECZMOD.BAT       SENDZMOD.BA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y for  adding external file transfer protocol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 standard &lt;ALT&gt;R and &lt;ALT&gt;S transfer menus.  (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"Adding  your own  protocols" below.)   These 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included as part of the PibTerm release materia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e  DSZ program is NOT included.  You can obta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of  DSZ from  most of the better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irectly from the author 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men Technolog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land, Oregon  972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order directly  from  Omen  Technology  then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a  check for $20 (US funds). (Credit card order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accepted for $25.)  The $20 registers your copy of DSZ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is a shareware product, and you are expected to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f  you use  it.   DSZ is NOT free software!  Even if you</w:t>
        <w:t xml:space="preserve">                                         NO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DSZ  from a  bulletin board system, you should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$20 registration fe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ration diskette also contains Unix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protocol programs (SZ and RZ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74</w:t>
        <w:t xml:space="preserve">            A Guide to PibTerm v4.1 at Northwestern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 possible to  set up Zmodem for autodownloading. 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ans  is that  you can  start a Zmodem transfer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system  and PibTerm,  running in  terminal  emu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 will  recognize  that  a  Zmodem  receive  should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ed.   (This  is  similar  to  the  Kermit  auto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y.)  You do not explicitly need to issue an &lt;ALT&gt;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the rece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tivate Zmodem autodownloading, set the paramete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)ile trans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) Allow Zmodem auto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 not  activate  autodownloading  on  noisy 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line noise can appear as the marker character (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 = CAN) indicating the start of an autodown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B Protocol</w:t>
        <w:t xml:space="preserve">            Compuserve B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also  incorporates the Compuserve B protocol (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SB protocol for short) for use with CompuServ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(CIS).   PibTerm  provides  the  latest  "quick  B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which  is a  full-duplex sliding windows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  protocol.   CompuServe B  protocol  is  activat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commands  (escape sequences) sent from CompuSer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.   However,  by default,  PibTerm does  not recogn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commands, since line noise can also cause Compuserve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to  be invoked  falsely, and  because in VT100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escape   sequences  may  invoke  the  VT100  answer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tivate Compuserve B protocol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)ile trans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) Do CompuServe B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t  the parameter  value to  YES.  You should mak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 "prompt for  Vidtex"  option  at  GO  TERMINAL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is  set to  NO, or  CompuServe will  issue Vidt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 which  look like B protocol requests when you lo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mpuServe.   This  can result in a bogus display,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of a spurious file trans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uServe  B Protocol  code in PibTerm is based in 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an  implementation written  by Russ  Ranshaw, which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was  based upon  an  implementation  written  by  Ste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hi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75</w:t>
        <w:t xml:space="preserve">            A Guide to PibTerm v4.1 at Northwestern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File Name Extraction For Transfers</w:t>
        <w:t xml:space="preserve">            Automatic File Name Extraction For Trans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 send a  file to  a remote system, you need to t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the name of the file to be transferred. For the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protocols,  you also  need to tell PibTerm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   you  are   receiving  from   a  remote  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ly, you  may need  to tell  the remote system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 to send  or receive.   Frequently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ype  the file  name twice:   once  to inform the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of  the file name, and again to inform PibTerm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 convenience,  PibTerm  scans  what  you've  typed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s what  it believes to be the file name you prese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 remote system.  It does this by choosing as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  character sequence  of  the  form  "name.ext" 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ext" is  not all  digits.   PibTerm displays this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 as the  default choice  at the  "Choose protoco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or "Choose file name" menu in Kerm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ant to disable this automatic file name recogn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y, change the paramete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)ile trans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) Auto find file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N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Protocol File Transfers</w:t>
        <w:t xml:space="preserve">            Non-Protocol File Trans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also provides non-protocol file transfers, some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Ascii  file transfers.   A non-protocol transfer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end  any error checking information along with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transmitted,  so that  any errors encountered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etected  or corrected.   Hence,  you should NOT use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s when  the  remote  system  provides  for 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s.  Since all of the ACNS systems provide (at lea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rmit  protocol, you  should use Kermit for all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s to and from ACNS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ere  are  other  systems  which  do  not 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transfers.  On these systems non-protocol trans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he  only means of transferring data. Also, non-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s are  useful for  driving devices  like plotter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otype  machines   which  do   not   understand  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s. (These  devices may  require  flow  control 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n/Xoff or CTS/RTS, however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common  use for  a non-protocol  transfer is to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messages  to the  message facility  of a remot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does  not allow  protocol  transfers  in  the  mess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76</w:t>
        <w:t xml:space="preserve">            A Guide to PibTerm v4.1 at Northwestern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 For example,  many remote BBS systems allow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messages,  but very  few allow  you to upload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protoc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erform  a non-protocol  transfer, choose  Ascii  as  the</w:t>
        <w:t xml:space="preserve">                                                          Ascii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type at the &lt;ALT&gt;R or &lt;ALT&gt;S men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 a number of parameters which affect the manne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a   non-protocol  transfer   is  performed.   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appea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)ile trans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) Ascii transfer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the resulting displa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[ Ascii transfer settings ]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) Intercharacter delay               : 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) Interline delay                    : 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) Pacing character                   :   (Ascii 32)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) Byte stream transfer               : No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) Maximum text line size             : 255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) Send CR/LF sequence at end of line : No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) Send empty line as blank           : No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h) Send &lt;CTRL&gt;Z at end of transfer    : Ye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) Display text during transfer       : No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) Translate incoming characters      : No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letter of item to revise or hit ESC to quit: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) intercharacter delay and b) interline delay allow you</w:t>
        <w:t xml:space="preserve">                a) intercharacter delay     b) interline delay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low down the transfer to accomodate remote system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difficulty accepting large batches of characters all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.  By default, PibTerm sets both delays to zero,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re sent at full speed to the remot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)  pacing character instructs PibTerm to wait until the</w:t>
        <w:t xml:space="preserve">                c)  pacing character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character  appears from  the remote  system 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the  next line  of text.   Specifying a blank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ing character  (the default)  indicates that no pac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an  Ascii file  on MSDOS  contains a series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, each  of which  ends with  carriage return (Ascii 1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ine feed (Ascii 10) characters.  You may want to se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hat does not have that format.  Setting d) byte stream</w:t>
        <w:t xml:space="preserve">                                                          d) byte str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 to  YES  causes  PibTerm  to  send  a  file  as  a</w:t>
        <w:t xml:space="preserve">            transfe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ous stream of characters, without regard to tex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ndaries.   This option is useful when sending a file to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77</w:t>
        <w:t xml:space="preserve">            A Guide to PibTerm v4.1 at Northwestern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ter, linotype,  or real-time  data  acquisition  dev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also receive  a file as a byte stream transfer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  device using this option.  Generally you need to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kind  of hardware  or software flow control, or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character/interline   delays,    or   specify    p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)  maximum text  line size  which PibTerm allows is 255</w:t>
        <w:t xml:space="preserve">                e)  maximum text  line siz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per line.  If you are sending or receiving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lines  longer than  255 characters,  set  the  d)  byte</w:t>
        <w:t xml:space="preserve">                                                                d) 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am transfer  to YES and leave the maximum text line size</w:t>
        <w:t xml:space="preserve">            stream transfer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25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eceiving  an Ascii  text  file,  most  remote 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append  line feeds  to  carriage  returns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n't necessary to explicitly send the carriage return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feed  at the end of each text line -- only the carri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is  needed. If  the remote system DOES require bo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age return  and a  line feed,  then set the value of f)</w:t>
        <w:t xml:space="preserve">                                                                      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CR/LF sequence at end of line to YES.</w:t>
        <w:t xml:space="preserve">            Send CR/LF sequence at end of line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remote  systems like  CompuServe or  NOS  interpret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ty line -- one consisting of just a carriage return --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nd-of-input  indicator.   For those systems you may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ave  PibTerm change  empty lines  to lines  contain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, which  avoids the  end-of-input problem.  To do thi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value of g) Send empty line as blank to YES.</w:t>
        <w:t xml:space="preserve">                             g) Send empty line as blank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ystems  like the  Vax will accept a &lt;CTRL&gt;Z as an en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-file marker.   (MSDOS  programs often do as well for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)   If the  remote system  wants a &lt;CTRL&gt;Z to mar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-of-file, then  set h) Send &lt;CTRL&gt;Z at end of transfer to</w:t>
        <w:t xml:space="preserve">                                   h) Send &lt;CTRL&gt;Z at end of transfer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e  the transfer  in progress set i) Display text during</w:t>
        <w:t xml:space="preserve">                                                  i) Display text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to  YES.   Note, however,  that this option assumes</w:t>
        <w:t xml:space="preserve">            transfe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 remote  system  is  echoing  back  the 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ends.   If  that is  not the  case, you  shoul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E to  toggle local  echo ON  during the transfer.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 turning on  the display  slows down  th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ab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PibTerm  is receiving  an Ascii  file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&lt;ALT&gt;R  to  stop  the  transfer  when  it  is 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.   PibTerm cannot  do this  automatically since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 know where the actual end of the received data 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nding a file, PibTerm stops at the end of the fil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 the buffering  that both PibTerm and many mod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when sending files, you may find that the Ascii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disappears  before the  remote system  has 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the  entire file.  This is because the last par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 to be sent is still sitting in the outbound seri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78</w:t>
        <w:t xml:space="preserve">            A Guide to PibTerm v4.1 at Northwestern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buffer  or the  modem's buffer.   This  is  normal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t be cause for ala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ant the current translate table (defined at &lt;ALT&gt;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ffect  Ascii file  receives, set  j) Translate  incoming</w:t>
        <w:t xml:space="preserve">                                                  j) Translate  inco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to  YES.   Normally, Ascii  file transfers IGNORE</w:t>
        <w:t xml:space="preserve">            character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 translate table  setting.   And, the  trans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has not effect when sending a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File Transfer Protocols</w:t>
        <w:t xml:space="preserve">            External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ternal  file transfer  protocol is  one  which  i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-in to PibTerm itself, but can be accessed by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uxilliary program which performs the transfer.  A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uch auxilliary programs currently exist:  DSZ for Z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nd  Xmodem   and  Ymodem  too);  MLINK.COM  for  MegaLin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NK.COM for  SEALink;  PCKERMIT.EXE  for  sliding 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mit; and so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ways to add an external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ibTerm.   The  first is to write a script to be exec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external protocol  is invoked.   The  second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a batch file to be executed when the external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voked.   The  script approach  allows more flexibil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is  much more  work  to  set  up.    This  section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s the  batch file  approach; see the "PibTerm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  Reference   Manual"  for  details  on  the 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a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 have added  the external  protocol to PibTerm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ccess  it at  &lt;ALT&gt;R and  &lt;ALT&gt;S just like the built-in</w:t>
        <w:t xml:space="preserve">                               &lt;ALT&gt;R      &lt;ALT&gt;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.  You can also specify an external protocol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he  default protocol  for a  specific dialing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,  just   as  you  can  specify  one  of  the  built-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.   In other  words, there is no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 built-in protocol  and using  an external 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 have defined  the external  protocol  properl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s in Adding a User-Defined Protocol</w:t>
        <w:t xml:space="preserve">            Steps in Adding a User-Defined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 the steps  in adding  an  external  file 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to PibTe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:   Find a suitable auxilliary program.</w:t>
        <w:t xml:space="preserve">            Step 1:   Find a suitable auxilliary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llustration,  the MegaLink  protocol  module  MLINK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by  Paul Meiners  will be  used here.  The MLINK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 is  available on  a many  bulletin boards;  i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as part of the PibTerm release materials. MLINK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shareware produ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79</w:t>
        <w:t xml:space="preserve">            A Guide to PibTerm v4.1 at Northwestern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:   Construct configuration file entry for protocol</w:t>
        <w:t xml:space="preserve">            Step 2:   Construct configuration file entry for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)ile trans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) external protocol defini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see a display like this o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[ External transfer protocol definitions ]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Protocol Name  Abbrev.  Batch Mode  Host Mode  Receive Script  Send Script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)       Zmodem    ZM        YES         YES     RECZMOD.BAT     SENDZMOD.BAT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) ** Unused **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) ** Unused **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) ** Unused **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) ** Unused **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) ** Unused **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) ** Unused **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h) ** Unused **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) ** Unused **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) ** Unused **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letter of item to revise or hit ESC to quit: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external  protocol is  pre-defined in  the ACNS 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 for PibTerm -- Zmodem.  This leaves nin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ts for other protoco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 six items needed to define an external  protoco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ndicated by the six columns in the menu display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is  the protocol  name -- in this case, MegaLink. This</w:t>
        <w:t xml:space="preserve">            First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 name which  will be displayed at &lt;ALT&gt;R or &lt;ALT&gt;S in</w:t>
        <w:t xml:space="preserve">                                                     &lt;ALT&gt;R    &lt;ALT&gt;S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 transfer protocol  menu and  in section two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directory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is  a two-letter  abbreviation for  the protocol. The</w:t>
        <w:t xml:space="preserve">            Second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ion MUST  have two  non-blank characters. 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breviation which is used in the dialing director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FON and in the script commands Send and Receive (see</w:t>
        <w:t xml:space="preserve">                                                   Send     Receive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ibTerm Script Language Reference Manual" for detail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two-letter abbreviations are already take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't be us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, XK, XC, KE, TE, MK, M7, X1, XG, YB, YG,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80</w:t>
        <w:t xml:space="preserve">            A Guide to PibTerm v4.1 at Northwestern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 ZM is  taken by the Zmodem definition supplied</w:t>
        <w:t xml:space="preserve">                          ZM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PibTerm release materia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'll choose the letters ML for MegaLink.</w:t>
        <w:t xml:space="preserve">                                     ML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rd, we  need to  indicate if  the  protocol  is  a  batch</w:t>
        <w:t xml:space="preserve">            Third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which  sends the file names as part of th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 receive from  the remote  system is  done.   If  s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does  not need  to prompt for the file name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protocol  is chosen.  (For example, PibTerm does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for the filename to receive for the built-in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modem batch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th, we  need to indicate whether or not the protocol can</w:t>
        <w:t xml:space="preserve">            Fourth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xecuted  by a non-privileged user in host mode.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 built-in  to PibTerm  check file transfer reque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st entries  in the  PIBTERM.XFR file.  (See the section</w:t>
        <w:t xml:space="preserve">                                     PIBTERM.XFR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n Being  A Host"  for more  details  about  host  mod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)   External protocols  do not  perform  this 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y  don't know  anything about the PIBTERM.XFR file.</w:t>
        <w:t xml:space="preserve">                                                       PIBTERM.XFR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external  protocols should  not be  allowed to exec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host  mode to  avoid security  problems, and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N to the question "Allow this protocol in host mode?"</w:t>
        <w:t xml:space="preserve">                   N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 some   external  protocol  modules  do  provid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y for  restricting  files  to  be  transferred 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subdirectory.   If  you specify  a host mode 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nd  a  host  mode  download  directory,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protocol  handler allows  you to  specify trans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/from only  those subdirectories,  then you  can all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 protocols   to  execute   in  host  mode  with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able level  of security.   As it happens, the Mega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MLINK.COM  does allow you to specify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which  to place  received files,  but MLINK.COM 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 to specify  a directory  to restrict  file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.   So we answer "N" to the "Allow this protocol in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?" question.     (Incidentally, a  privileged  user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any  of the defined protocols without regard to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fth, we  need to  provide the  name of a PibTerm script or</w:t>
        <w:t xml:space="preserve">            Fifth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to be executed when a file is to be receiv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mote  system with  the external protocol.  The scrip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 file  contains  all  the  necessary  instruction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the  external protocol  module.   WE MUST WRIT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/BATCH FILE OUTSELVES.  For Megalink, we will c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file batch file RECMLINK.BAT.</w:t>
        <w:t xml:space="preserve">                                    RECMLINK.B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xth, we  need to  provide the  name of a PibTerm script or</w:t>
        <w:t xml:space="preserve">            Sixth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 to be  executed when a file is to be sen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system.  Again, we need to write this script or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urselves.  For MegaLink,  we will  call the  sen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SENDMLIN.BAT.</w:t>
        <w:t xml:space="preserve">                       SENDMLIN.B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81</w:t>
        <w:t xml:space="preserve">            A Guide to PibTerm v4.1 at Northwestern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ring back  to the  menu display  above, hitting  'b'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first empty slot produces the following sub-menu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[ Revise Protocol:  ]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P)rotocol nam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A)bbreviatio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B)atch mod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H)ost mode allowe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R)eceive scrip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S)end scrip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each  item in  turn and enter the six required pie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inform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)rotocol name      --- Mega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)bbreviation       --- M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)atch  mode        ---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)ost mode               ---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)eceive script          --- RECMLINK.B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)end script        --- SENDMLIN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though  the prompts  are for  R)eceive script and S)end</w:t>
        <w:t xml:space="preserve">                                               R)eceive script     S)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, you  enter the  names of the batch files.  If you do</w:t>
        <w:t xml:space="preserve">            script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xplicitly  enter the  .BAT ending, then PibTerm assu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are going to use scripts instead of batch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the  ESC key  to get  out of  this  menu  when  all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is   stored.  (You  can  also  update 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using  this menu.   For  example, you can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inition of Zmodem if you like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dding the information, the screen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[ External transfer protocol definitions ]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Protocol Name  Abbrev.  Batch Mode  Host Mode  Receive Script  Send Script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)       Zmodem    ZM        YES         YES         RECZMOD      SENDZMOD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)     Megalink    ML        YES         YES        RECMLINK      SENDMLIN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) ** Unused **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) ** Unused **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) ** Unused **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) ** Unused **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) ** Unused **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h) ** Unused **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) ** Unused **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) ** Unused **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letter of item to revise or hit ESC to quit: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82</w:t>
        <w:t xml:space="preserve">            A Guide to PibTerm v4.1 at Northwestern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b)  now reflects  the MegaLink  definition.  Hit ESC to</w:t>
        <w:t xml:space="preserve">                 b)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out  of this menu, hit ESC again to get out of the F)ile</w:t>
        <w:t xml:space="preserve">                                                                   F)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submenu,  and choose  W)rite config file to write a</w:t>
        <w:t xml:space="preserve">            transfer                       W)rite config file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configuration  file  which  will  contain  the  Mega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:   Write Batch Files For Send and Receive Operations</w:t>
        <w:t xml:space="preserve">            Step 3:   Write Batch Files For Send and Receive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ameters  to batch files for external transfers ar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1   ---  serial port number  (1, 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2   ---  speed of connection (2400, 9600, etc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3   ---  parity (N, E, etc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4   ---  data bits (7,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5   ---  transfe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6   ---  file spec for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 parameters are  passed for all protocols, both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files and receiving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PibTerm  executes the batch file,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aved  before the  transfer and  restored after it. 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upload/download  directory is  used,  then 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o it before executing the batch file.  (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takes  account of  whether or not the current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 is  in host  mode or not.)  Because Pibterm moves to</w:t>
        <w:t xml:space="preserve">                                                Because Pibterm mov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load  or download directory, it is extremely important</w:t>
        <w:t xml:space="preserve">            the upload  or download directory, it is extremely impor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both  the external  protocol program  (e.g., MLINK.COM)</w:t>
        <w:t xml:space="preserve">            that both  the external  protocol program  (e.g., MLINK.CO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 batch  files  to  invoke  it  (e.g.,  RECMLINK.BAT,</w:t>
        <w:t xml:space="preserve">            and the  batch  files  to  invoke  it  (e.g.,  RECMLINK.B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MLIN.BAT) be  placed in  subdirectories  along  the  DOS</w:t>
        <w:t xml:space="preserve">            SENDMLIN.BAT) be  placed in  subdirectories  along  the 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=.</w:t>
        <w:t xml:space="preserve">            PATH=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rite  the batch  files for  MegaLink we need to kn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expected  by the  external protocol module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LINK.COM program takes argument of the for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LINK PORT n SPEED s RM download_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LINK PORT n SPEED s S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'n' is the communications port number, 's' is the bau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  of  the  connection,  RM  indicates  files  are 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,  SM   indicates  files   are   being   sent,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download_directory' is  the name  of the  PibTerm 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to receive files at 2400 baud over port 1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LINK.COM invocation should b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LINK PORT 1 SPEED 2400 RM C:\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83</w:t>
        <w:t xml:space="preserve">            A Guide to PibTerm v4.1 at Northwestern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ing   that    the   PibTerm   download   directory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:\DOWNLOAD', while  to send files over port 2 at 1200 bau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LINK.COM invocation should b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LINK PORT 2 SPEED 1200 S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this  information, the  receive .BAT file for Mega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written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LINK PORT %1 SPEED %2 RM %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send .BAT file can be writte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LINK PORT %1 SPEED %2 S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ing Up The Phone -- &lt;ALT&gt;H</w:t>
        <w:t xml:space="preserve">            Hanging Up The Phone -- &lt;ALT&gt;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 you  need not  hang up the phone explicitly (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H) at  the end  of a PibTerm session, since most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(including  ACNS systems) hang up the phone on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when  you log  out.  However, sometimes you may run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uble if,  for example,  the remote  system fails but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hang  up the phone.  In this case you need to explici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 up the phone.  To do that, hit the &lt;ALT&gt;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 strike &lt;ALT&gt;H,  PibTerm first  attempts to hang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hone  by dropping the DTR line.  If that fails,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ries sending the "Modem hang up string" defin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)odem and dial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) Hang Up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Hayes-style modems, the hang up string is ATH0.</w:t>
        <w:t xml:space="preserve">                                                          ATH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g PibTerm -- &lt;ALT&gt;X</w:t>
        <w:t xml:space="preserve">            Exiting PibTerm -- &lt;ALT&gt;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exiting  PibTerm, make  sure to  log off  the 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to which you are connected. Then press &lt;ALT&gt;X to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 Note that  PibTerm doesn't  necessarily hang u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when  you press &lt;ALT&gt;X.   You may configure PibTer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 up  the phone  automatically when you leave PibTerm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hang up the phone by pressing &lt;ALT&gt;H before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figure PibTerm to hang up the phone automaticall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xit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)ommunic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) Drop DTR at e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84</w:t>
        <w:t xml:space="preserve">            A Guide to PibTerm v4.1 at Northwestern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the DTR (data terminal ready) line on your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NORMAL (as it should be), setting the above paramet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 will  cause PibTerm  to hang  up the phon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 hit &lt;ALT&gt;X  to quit  PibTerm.  If you have the D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et  HIGH, then  PibTerm may not be able to hang-u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in  the middle  of executing a script,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 have to  type &lt;ALT&gt;X  twice --  once to  exi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, and a second time to exit PibTe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Being A Host -- &lt;ALT&gt;W</w:t>
        <w:t xml:space="preserve">            On Being A Host -- &lt;ALT&gt;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provides  simple host  mode  facilities  for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hange and  file transfer.   PibTerm  can  be  used  a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simple remote  bulletin board,  or it  can provide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limited remote access to your PC.  PibTerm incorpor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security  to prevent unauthorized callers, bu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is  not as  extensive as that provided by ded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-board   programs. PibTerm   host   mode   is re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nded to  cover the need for a simple remote facilit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dividual  or a small private group of users who ar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nice people.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host mode assumes a Hayes-compatible mod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invoke   host   mode   after   entering   PibTerm,   h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W. PibTerm always logs the activity in host mod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PIBTERM.LOG so you have a record of what went on during</w:t>
        <w:t xml:space="preserve">                 PIBTERM.LOG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ost ses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-user and multiple-user access</w:t>
        <w:t xml:space="preserve">            Single-user and multiple-user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 two ways to use host mode.  The first is to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W without  creating any  special host mode file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tes single-user  host mode.   The  second is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ost mode files so that multiple callers can acces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.  This initiates multiple-user host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Host Mode In Single User Access</w:t>
        <w:t xml:space="preserve">            Using Host Mode In Single User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&lt;ALT&gt;W  to enter  host mode without creating any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-mode configuration  files.   When you  do this,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ds by displaying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user file present, single user mode assum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first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message indicates that you have not created a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r host mode.  (We'll discuss this momentarily when w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85</w:t>
        <w:t xml:space="preserve">            A Guide to PibTerm v4.1 at Northwestern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k about  multiple users for host mode.) Then PibTerm a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for  the name  with which  you will  be calling  i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computer.   So, enter your first name.  PibTer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rompt  for your  last name  and then  a password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eed to provide PibTerm with the password when you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rom another system.  This provides some security again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uthorized access  to your  PC when  it is running in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a name and password</w:t>
        <w:t xml:space="preserve">            Entering a name and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first name: Philip</w:t>
        <w:t xml:space="preserve">                                        Phil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last name:  Burns</w:t>
        <w:t xml:space="preserve">                                        Bur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password:   mypass</w:t>
        <w:t xml:space="preserve">                                        mypa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 superuser privileges (Y/N)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users versus ordinary users</w:t>
        <w:t xml:space="preserve">            Superusers versus ordinary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 two kinds  of users allowed by PibTerm host mo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inary users,  whose access to your system in host mod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rly restricted,  and superusers,  who can  do just 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ever they  want to  do, to  your system  from  a 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. If  you intend  to be the only user, or you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DOS from a remote machine, then type Y in response to</w:t>
        <w:t xml:space="preserve">                                                        Y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Allow superuser privileges" ques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host mode messages</w:t>
        <w:t xml:space="preserve">            Initial host mode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 respond to the superuser question, PibTerm re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m  to answer an incoming call, and then display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set of messag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messages in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ing for phone to r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t ESC key to return to terminal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 starts/stops chat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2 immediately logs out remot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3 jumps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4 undims screen afters it has been dimm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5 gives name of current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t any other key to start local host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line in host mode</w:t>
        <w:t xml:space="preserve">            The status line in hos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 information also  appears on  the line  ab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line  in host  mode, to  remind you  of the  command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86</w:t>
        <w:t xml:space="preserve">            A Guide to PibTerm v4.1 at Northwestern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y  have scrolled  off the  screen.  The status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 will  display what  the current  function is 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performed in host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sample status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=quit  F1=chat  F2=logout  F3=DOS  F4=undim  F5=caller  CR=start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st Mode   2:34 -CA -PR +LO -LF -LE +XO -CT -CD COM2  2400N81 Wait for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 point PibTerm  is ready  for you  to dial  in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compu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a host-mode session</w:t>
        <w:t xml:space="preserve">            Starting a host-mode 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PibTerm  is in host mode, NO PIBTERM &lt;ALT&gt;-key COMMANDS</w:t>
        <w:t xml:space="preserve">                                           NO PIBTERM &lt;ALT&gt;-key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ecognized.   You can hit the ESC (escape) key to return</w:t>
        <w:t xml:space="preserve">            are recognized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erminal  emulation mode (between calls only), or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the  Enter (Return)  key to  start  a  host-mode 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t your PC.  When a remote session is in progres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enter  data  at  the  keyboard,  which  will  appear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as if the remote user had typed the ent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all your machine from another remote machine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 receives   a  call,  it  waits  for  the  modem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the phone.    PibTerm  then  determines  the  c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istics (speed and parity) of the cal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message in host mode</w:t>
        <w:t xml:space="preserve">            Welcome message in hos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determining  the proper  transmission  speed, 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sues a short welcome message which looks lik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bTerm Version 4.1 Produ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leased February 26, 1988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ning Remot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st if line feeds required 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these lines O V E R P R I N T I N G 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mote caller may see these lines as above, or the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overprinting  on the  remote terminal.   If the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overprinting,  then   N   should  be  entered  a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 to the "... overprinting ?' question.  If the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overprinting, then   Y  should be entered.  PibTer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send line feeds as necessary to the remote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87</w:t>
        <w:t xml:space="preserve">            A Guide to PibTerm v4.1 at Northwestern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user name and password from remote system</w:t>
        <w:t xml:space="preserve">            Entering user name and password from remot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this,  PibTerm prompts  for the  first name, 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and  password which  you entered  after first  hi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W to enter host mo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first name: philip</w:t>
        <w:t xml:space="preserve">                                        phil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last name:  burns</w:t>
        <w:t xml:space="preserve">                                        bur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Password:   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ries  MUST be  made on  separate  lines;  you 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first  and last  name on  one  line.    If 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name  or  password  is  incorrectly  entered,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issues the  prompt again,  a maximum of three ti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information  is not  provided correctly  on the 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y, then PibTerm hangs up the phon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se  for the  first and  last names is  irrelevant;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of  upper and  lower case is  acceptable  (i.e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ilip =  PHILIP  =  PhIlIp). However,  PASSWORDS  ARE  CASE</w:t>
        <w:t xml:space="preserve">                                                    PASSWORDS  ARE 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!! This  means that Mypass,  MYPASS, and MyPass are</w:t>
        <w:t xml:space="preserve">            SENSITIVE!!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DIFFERENT PASSWO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ING:  Passwords ARE case-sensitive!</w:t>
        <w:t xml:space="preserve">                 REPEATING:  Passwords ARE case-sensitiv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echoes  each character  in the  password with  a d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 than  echoing the  actual characters of the pass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security fea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uccessfully  entering the  password, you'll  se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messag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 O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ning for personal messages 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messages in messag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ished scanning messages, hit &lt;CR&gt; to continu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 are any messages addressed to the caller,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headers  of those  message  are  displayed. 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on't  be any  messages in single-user mode, sinc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 don't send messages to yoursel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host-mode menu</w:t>
        <w:t xml:space="preserve">            Main host-mod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mode  provides two  menu sections:   a  main  menu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entry, and a secondary menu for file transfer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appears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88</w:t>
        <w:t xml:space="preserve">            A Guide to PibTerm v4.1 at Northwestern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            PibTerm Host Mode Main Menu            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=Ente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=Rea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=Scan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=Personal message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=Quit and log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=File trans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=Gossip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=Exp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=Send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=Read welcom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=Jump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command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 see the "Enter command ?" you can enter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etters.  No carriage return is nee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  enters a message in the message base.</w:t>
        <w:t xml:space="preserve">                 E    enter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   reads a message.</w:t>
        <w:t xml:space="preserve">                 R    reads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   scans and lists message numbers and headers.</w:t>
        <w:t xml:space="preserve">                 S    sca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   scans for private messages addressed to caller.</w:t>
        <w:t xml:space="preserve">                 P              privat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   quits the host session and logs off the caller.</w:t>
        <w:t xml:space="preserve">                 Q    quit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  enters the file transfer section (see below).</w:t>
        <w:t xml:space="preserve">                 F               file transfe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  enters a "gossip" mode.</w:t>
        <w:t xml:space="preserve">                 G             "gossip"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   turns on eXpert mode by suppressing long menus.</w:t>
        <w:t xml:space="preserve">                 X             eXpert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sends private comment to the host system operator.</w:t>
        <w:t xml:space="preserve">                 C                  commen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    reads the initial welcome messages if any.</w:t>
        <w:t xml:space="preserve">                 W                      welcom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    jumps to DOS if superuser privileges are active.</w:t>
        <w:t xml:space="preserve">                 J    jump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sip Mode</w:t>
        <w:t xml:space="preserve">            Gossip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Gossip" mode  allows the  remote caller and the host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 to  "chat" with  each other.   To  the host 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, this  appears as  a split-screen,  with the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's text  going into  the upper half of the scree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ost system operator's text going into the lower half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 remote caller  hits the  G to  initiate gossip mode,</w:t>
        <w:t xml:space="preserve">                                             G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ibTerm  begins issuing  a stream  of beeps  for up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rty seconds  on the  host machine.   If  you want to c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 caller, you  can start typing and a gossip 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gin.  To end a gossip session, hit &lt;CTRL&gt;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ant to disable gossip mode then you should set m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using  &lt;ALT&gt;M BEFORE  entering  host  mode.    Se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"Mute mode"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89</w:t>
        <w:t xml:space="preserve">            A Guide to PibTerm v4.1 at Northwestern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mode file transfer menu</w:t>
        <w:t xml:space="preserve">            Host mode file transfer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transfer menu appears when  F  is entered at the</w:t>
        <w:t xml:space="preserve">                                                 F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host mode menu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       PibTerm Host Mode File Transfer Menu        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=Uploa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=Downloa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=List files for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=Jump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=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=Quit and log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=Exp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command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    sends (uploads) a file to PibTerm.</w:t>
        <w:t xml:space="preserve">                 U           upload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   receives (downloads) a file from PibTerm.</w:t>
        <w:t xml:space="preserve">                 D              download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   lists the files available for transfer.</w:t>
        <w:t xml:space="preserve">                 L    list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    jumps to DOS if superuser privileges are active.</w:t>
        <w:t xml:space="preserve">                 J    jump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   returns the caller to the main menu.</w:t>
        <w:t xml:space="preserve">                 M                              main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   quits the host session and logs off the caller.</w:t>
        <w:t xml:space="preserve">                 Q    quit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   turns on eXpert mode and short prompts.</w:t>
        <w:t xml:space="preserve">                 X             eXpert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ost  mode, PibTerm  looks for input from either the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keyboard  or the  remote system.  Thus, you can ru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mote" session  from the  host machine's  keyboard itsel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 also allows  you to enter commands to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a remote user has input. For example, if you see t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 trouble entering  the correct name of a file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, then you can type it in for hi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have ever  used bulletin  board systems like RBB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BS, then  you should  have no trouble understanding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PibTerm host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Programs Can Be Executed Remotely</w:t>
        <w:t xml:space="preserve">            What Programs Can Be Executed Remo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ll  programs can  be executed  remotely.  Only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do all of their screen I/O using standard MS DOS ca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 run remotely  after you  jump to  DOS using J.  Such</w:t>
        <w:t xml:space="preserve">                                                                J.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include  most MS  DOS commands  and many utiliti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unfortunately,  very few  applications  programs. 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you  can not  run Lotus 123 or WordPerfect remotely</w:t>
        <w:t xml:space="preserve">                     you  can not  run Lotus 123 or WordPerfect remo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PibTerm.</w:t>
        <w:t xml:space="preserve">            using PibTer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uses the MS DOS CTTY facilities to implement jump to</w:t>
        <w:t xml:space="preserve">                                    CTTY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in  host mode.   The standard CTTY driver for the seri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90</w:t>
        <w:t xml:space="preserve">            A Guide to PibTerm v4.1 at Northwestern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s has  the disconcerting property of not letting you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a  remote caller  is doing  when the  remote caller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ed to DOS.  Nor can you enter any keyboard in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way around this is to use an alternate CTTY driver.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ular alternatives  are the  IBMAUX drivers written by G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ng and  the GATEWAY  drivers written  by Hans  D. Kell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re are  other substitute drivers as well.)  Using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se  drivers allows  you to see what a remote call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ing after dropping to DOS, and you can also enter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which  is accepted  as if  the remote caller had typ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    The  enhanced  security  and  flexibility  of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e CTTY drivers makes them well worth acqui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IBMAUX  and GATEWAY  are widely  available on 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 systems.   You  install the drivers in your CONFIG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 For details,  see the  documentation provid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containing the driv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et  PibTerm to use one of the alternate drivers you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the name of the drive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)ost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) CTTY driver name pre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CTTY driver name COM invokes the standard MS DOS</w:t>
        <w:t xml:space="preserve">                                         COM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.   For Wong's IBMAUX, use the name AUX.  For Gateway,</w:t>
        <w:t xml:space="preserve">                                                      AUX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name GATE.</w:t>
        <w:t xml:space="preserve">                         G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NS  release materials for PibTerm do NOT include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e  drivers,   since  they  are  not  ACNS 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TEWAY is  a shareware  product and you are expected to p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t and register it if you use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identally, some  multitaskers and screen enhancers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use CTTY.  In these cases, you will not be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jump to DOS remotely in host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Multiple-User Host Mode</w:t>
        <w:t xml:space="preserve">            Setting Up Multiple-User Hos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multiple-user host mode is quite straightforw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need   to  create   a  user  file  called  PIBTERM.USF.</w:t>
        <w:t xml:space="preserve">                                                            PIBTERM.US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USF is a simple text file containing the first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name,  and password for each authorized user.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 created using  any text  editor that  produces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including the built-in PibTerm text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 of PIBTERM.USF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name;lastname;password;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91</w:t>
        <w:t xml:space="preserve">            A Guide to PibTerm v4.1 at Northwestern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semicolons  separate the  first name,  last nam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.   The class  field is  optional; if  specified,  a</w:t>
        <w:t xml:space="preserve">                            clas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ital S  indicates that  the user is a superuser.  If S is</w:t>
        <w:t xml:space="preserve">                    S                                               S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pecified, then that user is not a superuser, and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 to Dos remo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 also define  the host  mode upload  and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)ath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) Host mode up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) Host mode downloa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load  path is the name of the subdirectory where files</w:t>
        <w:t xml:space="preserve">                upload  path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to  PibTerm in  host mode will be placed.  The download</w:t>
        <w:t xml:space="preserve">                                                               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is  the name  of the  subdirectory which contains files</w:t>
        <w:t xml:space="preserve">            path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PibTerm  will send to remote users. Only files in this</w:t>
        <w:t xml:space="preserve">                                                      Only files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 path   are  accessible  to  callers  who  are  not</w:t>
        <w:t xml:space="preserve">            download  path   are  accessible  to  callers  who  are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users.</w:t>
        <w:t xml:space="preserve">            superus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 PIBTERM.XFR should  contain the names of the files</w:t>
        <w:t xml:space="preserve">                      PIBTERM.XFR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host mode download path which you are willing to l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 receive.  If PIBTERM.XFR does not exist, PibTer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it for you.  Delete PIBTERM.XFR every time you add or</w:t>
        <w:t xml:space="preserve">                                Delete PIBTERM.XFR every time you ad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files  from the  host mode download directory so that</w:t>
        <w:t xml:space="preserve">            delete files  from the  host mode download directory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can  create an  up-to-date PIBTERM.XFR.  This is the</w:t>
        <w:t xml:space="preserve">            PibTerm can  create an  up-to-date PIBTERM.XFR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hich PibTerm lists in response to the L command in the</w:t>
        <w:t xml:space="preserve">                                                        L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create a text file which contains a welcom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own which will be displayed after the caller log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ly.  Place the text you want displayed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WEL.</w:t>
        <w:t xml:space="preserve">            PIBTERM.WE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caller  can send  a message to another by specify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caller's name when writing a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s:  Tailored Task Handling</w:t>
        <w:t xml:space="preserve">            Scripts:  Tailored Task Ha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provides  an extended  script  file  facility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create a file containing a set of instr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ibTerm to execute. The script can dial a remote sys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 file  transfers, and  wait for  a specific  tim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te an event,  among many  other things.  Scripts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 set up PibTerm to run in an unattended mode and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tage of  off-hours rates  on host computer  systems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 to automate  such chores  as logging  in to 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's  script   language  is   a  programming  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lly geared  towards communications  activities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troductory  guide we  will only  discuss a few of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92</w:t>
        <w:t xml:space="preserve">            A Guide to PibTerm v4.1 at Northwestern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of  scripts;  for  complete  details  on  the 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 language,  see  the  "PibTerm  Script 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Guide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 simple example,  let's  look  at  the  script  VAX.S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d as  part of the PibTerm release materials.  VAX.S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esigned  to be  attached to  the dialing entrie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NS Vax  785. VAX.SCR  provides automatic  login to the V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  successful phone connection between your PC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x has been negoti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the text of the scrip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VAX.SCR --- Login script for ACNS Vax 785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  Replace the userid and password with your username   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  and password where noted below.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                            Send CRs to wake up Vax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                            Wait for "Username"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ext "|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itString "Username:"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til ( WaitFound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                            Send username -- replace with you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xt "username|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                            Wait for "Password"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String "Password: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                            Send password -- replace with you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xt "userpass|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                            Set input ke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  "decvax.fn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of  all, note  that lines  beginning with  a  '*'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 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, note  that most  of the  script lines are eith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xt command  or the WaitString command.  These are the two</w:t>
        <w:t xml:space="preserve">            SText                 WaitString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heavily used commands in scrip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xt -- send text to remote system</w:t>
        <w:t xml:space="preserve">            SText -- send text to remot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xt sends  text to the remote system.  The text to be sent</w:t>
        <w:t xml:space="preserve">            SText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laced  in double  quotes.   If you want to send a d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, then you need to repeat it twice to get it sent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to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 text is "this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93</w:t>
        <w:t xml:space="preserve">            A Guide to PibTerm v4.1 at Northwestern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xt "My text is ""this""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 a vertical bar "|" terminates the SText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 which represents a carriage retu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String -- wait for text from remote system</w:t>
        <w:t xml:space="preserve">            WaitString -- wait for text from remot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String causes  PibTerm to  pause in the execution of the</w:t>
        <w:t xml:space="preserve">            WaitString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until  the specified  string arrives  from the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 The text  to be  waited for  is placed  in  d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s.   By default,  PibTerm will  wait 30 second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  appear before  continuing script execution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statement after the WaitString.  You can alter the wa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by specifying a different time in seconds follow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ring to be waited for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String "Username:"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 PibTerm   to  wait   two  seconds   for  the 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sername:" to app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tring specified on the WaitString arrives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amount  of time,  an internal  PibTerm flag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aitFound  flag is  set true, otherwise it is set false.</w:t>
        <w:t xml:space="preserve">                WaitFound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lag  allows us  to instruct  PibTerm to  do 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s  depending  upon  whether  or  not  the  wait 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ed.   In the  case of  our  Vax  script,  we  u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Found to control a Repeat/Until loo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/Until loop</w:t>
        <w:t xml:space="preserve">            Repeat/Until 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takes  a variable  number of  carriage returns to wak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x after dialing in.  We need to place the sending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age return and the waiting for "Username:" in a loop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e  can issue  as many carriage returns as necessa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ke up  the Vax.   This  is  the  purpose  of  the  ini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/Until loop.</w:t>
        <w:t xml:space="preserve">            Repeat/Until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 in  a Repeat/Until  loop are  executed until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 specified on the Until statement becomes true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se,  we've specified  that the  loop should 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e  WaitFound flag  is set true.  As indicated above,</w:t>
        <w:t xml:space="preserve">                       WaitFound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WaitFound   flag  will   only  be  set  true  w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sername:" text  arrives from the remote system.  Each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 Repeat/Until loop  we send  a carriage  retur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two  seconds for "Username:" to appear; and if it do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continue  with the  SText following  the Until. 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sername:" text does NOT appear within two seconds, then w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94</w:t>
        <w:t xml:space="preserve">            A Guide to PibTerm v4.1 at Northwestern      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 again,  sending another  carriage return,  waiting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sername:" for another two seconds, and so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 command loads the function keys for the Vax.</w:t>
        <w:t xml:space="preserve">                Key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's script language can get much more complicated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 but  for  many  purposes  all  you'll  need  ar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String, SText, and Repeat/Until (WaitFound) construc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 a script</w:t>
        <w:t xml:space="preserve">            Executing a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ecute a script, hit &lt;ALT&gt;G to bring up the script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remember the  name of  the script, just type it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.   If you  don't remember  it, or  you're  using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, just  hit Enter  (or the right mouse button) to b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he  display of available scripts.  You can use the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or mouse to move among the script names.  Hit the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(or  the right  mouse button)  to select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name for exec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find it convenient to place all your scripts i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.   You  can  tell  PibTerm  the  name  of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)ath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) Scrip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ing script execution -- &lt;ALT&gt;X</w:t>
        <w:t xml:space="preserve">            Terminating script execution -- &lt;ALT&gt;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want to  stop the  execution of  a script befor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s.   To do  this, hit  &lt;ALT&gt;X.   This  is  the 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as  is used  to  exit  PibTerm  when  no  scrip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considerations with login scripts</w:t>
        <w:t xml:space="preserve">            Security considerations with login scri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ple scripts for logging into the various ACNS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script  commands for  sending your account pass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ther  individuals have access to your PC, and you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hem  to know  your passwords,  you  should  alt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s to  remove the  passwords.  This means that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manually intervene during the course of the log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in the  VAX.SCR script above, you could re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nal SText "password|" and enter the password manually.</w:t>
        <w:t xml:space="preserve">                      SText "password|"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an  avid BBS  fan, you  may want to use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 login  script to access a number of different syste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running  the same  remote bulletin  board software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you can write a "generic" PC Board login script f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95</w:t>
        <w:t xml:space="preserve">            A Guide to PibTerm v4.1 at Northwestern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ng all  the  PC  Board  systems  you  normally  c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your password is probably different for eac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Board  systems.   You may  want to construct a fil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the  passwords for  each of the remote system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write  the generic PC Board login script to extra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password  for a particular system automaticall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ssword  file.   You can do this using scripts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ibTerm Script Reference Manual" contains an examp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ing a  password file  is not  a good  idea if your PC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ble by  other individuals  who should  not know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learn feature</w:t>
        <w:t xml:space="preserve">            Script learn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n't  need to  know how  to program  to  create 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s with  PibTerm because  of the  script learn feature.</w:t>
        <w:t xml:space="preserve">                                                   script learn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can write a script for you by watching a sess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ing track  of what  you type  and what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s.   The resulting learned script usually needs a lit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touching-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example, let's consider the problem of logging i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NS Vax.  What we hope to get is something simila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ipt VAX.SCR which we just looked 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start  by initiating  a "learn  script" session.   To 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 type  &lt;ALT&gt;G.    This  is  the  primary  comman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 a  script.   If we were going to execute a scrip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would  enter its  name at  this time  in response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 The resulting displ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[ Execute Script ]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Script name (hit ENTER for menu, ESC to quit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&gt;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we  aren't executing a script, we hit the Enter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ng up  the  main  script  menu,  which  might  appear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96</w:t>
        <w:t xml:space="preserve">            A Guide to PibTerm v4.1 at Northwestern       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[ Script Directory ]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EMULATE   IOTRY     KERMIT    KERMIT2   PIBTERM  &amp;PIBTERM   RECKERM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RECMLINK  RECRLINK  RECYTERM  RECZMOD   SENDKERM  SENDMLIN  SENDRLIN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SENDYTER  SENDZMOD  SUB1      SUB2      SUB3      TRYMENU   TRYPARMS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RYPROCS  TRYSET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* before script name means script resides in PIBTERM.SCL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amp; before script name means script already compiled to memory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ESC    Quit    #/#   Scroll     PgUp/PdDn  Page       Home/End  Top/bottom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S      Search  C     Compile    U          Unload     L         Learn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ENTER  execute A     Unload all O          Change search order (now DL)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s  of any  currently defined  menus are display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 of this  window.  The various script faciliti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at  the bottom  of the  screen.  We type "L"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a  script  learn  session.    After  typing  "L"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box appea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[ Script Directory ]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EMULATE   IOTRY     KERMIT    KERMIT2   PIBTERM  &amp;PIBTERM   RECKERM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RECMLINK  RECRLINK  RECYTERM  RECZMOD   SENDKERM  SENDMLIN  SENDRLIN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SENDYTER  SENDZMOD  SUB1      SUB2      SUB3      TRYMENU   TRYPARMS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RYPROCS  TRYSET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�</w:t>
      </w:r>
      <w:r>
        <w:rPr/>
        <w:t>[ Learn Script ]��������������������������������������������������͸ �</w:t>
      </w:r>
    </w:p>
    <w:p>
      <w:pPr>
        <w:pStyle w:val="PreformattedText"/>
        <w:bidi w:val="0"/>
        <w:jc w:val="left"/>
        <w:rPr/>
      </w:pPr>
      <w:r>
        <w:rPr/>
        <w:t xml:space="preserve">            �        �</w:t>
      </w:r>
      <w:r>
        <w:rPr/>
        <w:t>Script name (hit ENTER for menu, ESC to quit)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�        �</w:t>
      </w:r>
      <w:r>
        <w:rPr/>
        <w:t>&gt;vaxit                                                             � �</w:t>
        <w:t xml:space="preserve">                       vaxit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        �</w:t>
      </w:r>
      <w:r>
        <w:rPr/>
        <w:t>Enter maximum length for each WAITSTRING: 15                       � �</w:t>
        <w:t xml:space="preserve">                                                                15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        �</w:t>
      </w:r>
      <w:r>
        <w:rPr/>
        <w:t>Enter maximum lines kept for WAITSTRING: 1                         � �</w:t>
        <w:t xml:space="preserve">                                                               1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        �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�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* befor�           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amp; befor�           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�        �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ESC    Q�������������������������������������������������������������������;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S      Search  C     Compile    U          Unload     L         Learn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ENTER  execute A     Unload all O          Change search order (now DL)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'll call  our learned  script VAXIT.SCR.   We'll  assum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wait  string length  of 15  characters (usually mo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97</w:t>
        <w:t xml:space="preserve">            A Guide to PibTerm v4.1 at Northwestern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enough),  and we'll  only wait on the last line (agai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that's enough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entering  the above  information, PibTerm  return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emulation  mode.  The status line shows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ipt being learned preceded by a "-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dial  the Vax system, and wait for the modems to conn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connection is complete, we begin hitting the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slowly.   Eventually the Vax responds with a "Username: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   We enter our username.  The Vax then prompts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.   We enter our password.  The Vax then proceed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us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 login  is  complete,  hit  &lt;ALT&gt;G  again. 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s the script learn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ulting  script in  VAXIT.SCR will look something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xt "|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xt "|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xt "|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xt "|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String "Username: 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xt "username|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String "Password: 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xt "userpass|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String "Center if you 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xt "|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e from this that it took four tries to wake u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x after  the connection  was complete.   Whenever  you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like this series of carriage returns, you 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it  with the  kind of  Repeat/Until  loop 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lier.  The last few lines aren't important for the logi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we evict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ose  minor changes,  you can  see  that  the  lea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is  very close  to the  VAX.SCR script  we looked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li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Memory Problems</w:t>
        <w:t xml:space="preserve">            Script Memory Probl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 request script  execution,  PibTerm  convert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to  a series  of coded  instructions which  are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in  RAM memory.   The  script can then be execut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times  as you  like from  the "compiled" copy sto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-- scripts are not unloaded from memory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y  finish executing.   If  there  isn't  enough 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to  store the  new script,  you'll receive  an 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98</w:t>
        <w:t xml:space="preserve">            A Guide to PibTerm v4.1 at Northwestern       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run out  of memory while trying to execute a scrip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be able  to reclaim  some space  allocated to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used scripts.   Bring  up the  &lt;ALT&gt;G box,  hit  Enter  or</w:t>
        <w:t xml:space="preserve">                                                               Enter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o get the primary script menu display, and then look</w:t>
        <w:t xml:space="preserve">            Return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cript  names preceded by an &amp;.  These are scripts which</w:t>
        <w:t xml:space="preserve">                                             &amp;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urrently  loaded into memory.  Move the cursor to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-resident scripts which you no longer need, and hit U</w:t>
        <w:t xml:space="preserve">                                               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load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can  also  unload  all  the  currently 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s by hitting A at the script menu.</w:t>
        <w:t xml:space="preserve">                               A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Sample Script -- Dialing By Name</w:t>
        <w:t xml:space="preserve">            Another Sample Script -- Dialing By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mentioned  previously in  the section  "Dialing By Name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does  not provide a direct means of dialing a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name.   However,  we can write a script which prompt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 of the system and then dials that system.  W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the script NAMEDIAL.SCR.</w:t>
        <w:t xml:space="preserve">                            NAMEDIAL.SC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 of the NAMEDIAL script follows.  NAMEDIAL displ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umber  of advanced  PibTerm script  language features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are   familiar  with   programming  in  an  algorithm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, then  you will  probably be able to underst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commands with no difficul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This script demonstrates how to write a "dial by name" command.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You can attach this script to a definable key using &lt;ALT&gt;K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by entering this as the definition of that key: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@G@/NAMEDIAL^M/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This allows you to dial systems by name rather than entry number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simply hitting the defined key.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Holds name of system to d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 Nam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Holds one directory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 DirEnt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Number of dialing directory en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 NEntries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Number of dialing directory entries (str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 SEntries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Current entry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 IEntry  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Flag telling if we find em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 Found   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Issue prompt for name of system to d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and read 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99</w:t>
        <w:t xml:space="preserve">            A Guide to PibTerm v4.1 at Northwestern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"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  "System to dial? "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"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If name is null, exit this scri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 LENGTH( Name ) = 0 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Convert name to upp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Name = UpperCase( Name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Get number of dialing directory en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Param 'DS'  SEn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Convert from string to integer for loo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NEntries = Number( SEntries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Make sure we have some entries, else qu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 NEntries &lt; 1 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Found = 0 means no entry found y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Found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IEntry starts out pointing to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entry in dialing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IEntry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Scan dialing entries and look for ma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--- Get next dialing entry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"DialEntry"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Strip off stuff after name/number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the "Substr" function and conver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name/number to uppercase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"UpperCase"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irEnt = UpperCase( Substr( DialEntry( IEntry ), 1, 40 )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--- Search for the desired name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"Index" function.  If the search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is found in the current entr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set Found to 1 so that the search 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will terminate.  If the name isn'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in the current entry, then incr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"IEntry" to point to the next di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directory ent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 Index( Name , DirEnt ) &gt; 0 )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Found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IEntry = IEntry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00</w:t>
        <w:t xml:space="preserve">            A Guide to PibTerm v4.1 at Northwestern       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( ( Found = 1 ) OR ( IEntry &gt; NEntries )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If entry not found, issue messag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exit scri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 Found = 0 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 "Name not found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 "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If entry found, dial it.  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dialing command wants the entry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as a string, so we must convert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a string for use with the dialing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Note that you can do fancier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at this point, like adding prefix/post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codes, or checking for long dist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area codes, and so on.  Just mod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value of  Name  to match your require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   Name = STRING( IEntry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  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cript  issues a  prompt requesting  the  nam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to  be dialed (Input).  Then a search is made through</w:t>
        <w:t xml:space="preserve">                                  Input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ing  directory for  a match  in the  name  or 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fields  (Repeat/Until).   Note that the search is not</w:t>
        <w:t xml:space="preserve">                            Repeat/Until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 to case (UpperCase).</w:t>
        <w:t xml:space="preserve">                               UpperCas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 successful match  is  encountered,  then  the  mat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is dialed (Dial).  Any script attached to that number</w:t>
        <w:t xml:space="preserve">                              Dial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xecuted.   If no system matches the specified name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 "Name not found" is displayed and no dial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suppose we strike the End key.  We will see the</w:t>
        <w:t xml:space="preserve">                                               En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to dial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we enter Luis in response to this prompt:</w:t>
        <w:t xml:space="preserve">                        Lui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to dial? Luis</w:t>
        <w:t xml:space="preserve">                                 Lu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dialing directory entry for the Luis system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,  and   the  Luis   system  itself  dialed  us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that dialing directory ent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01</w:t>
        <w:t xml:space="preserve">            A Guide to PibTerm v4.1 at Northwestern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The Operating System -- &lt;ALT&gt;J</w:t>
        <w:t xml:space="preserve">            Access To The Operating System -- &lt;ALT&gt;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J causes  PibTerm to  invoke DOS,  the  PC's  ope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If the  invocation succeeds,  then you may enter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ther  commands to your heart's content. Entering EXI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OS  command returns  you to  PibTerm. Note  that 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ys loaded  during this  process, so  you have  much 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to  run programs  in than  you would  without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.  This means that you may not be able to run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program  like Lotus  123 or  WordPerfect  from 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 However,  you may  be able  to circumvent  this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 multitasker or by causing PibTerm to execute ou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 (LIM/EMS/EEMS)  memory.   See the sections "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ultitasking  software" and "Speeding up PibTerm acces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jumping to DOS, PibTerm changes the cursor shap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underline to  a square  box.   This reminds  you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ed to  DOS from PibTerm.   Upon return to PibTerm (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ype  EXIT) the cursor  is set  back  to  an  under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also restores the screen image to what it was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was invok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 not jump  to DOS  in  the  middle  of  recei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from a  remote system,  as some character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s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uple  of things  can cause  trouble with &lt;ALT&gt;J.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program  which commandeers  the same  commun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 that   PibTerm  is   using  may   cause  trouble, 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ecuting a  program which  in turn calls up yet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of the  DOS command  processor.  You may need to reb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system locks up in either of these cases.  The wo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enders are  Basic programs, which nearly always re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ports  even if  they don't  actually use  them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hat  you will  not be  able to  send  and/or 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over the serial port after a DOS jum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often solve  the problem of a program reset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port by requesting that PibTerm close down the s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before  the DOS  jump and  then reopen  it again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ing from  the DOS  jump.   Normally PibTerm leav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port  open so  that any  incoming characters recei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 DOS jump   --  up to the size of the serial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buffer  -- will  not be lost.  To request that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the  port before  the DOS  jump  and  then  reopen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wards, set the paramete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)ommunic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) Close serial port on jump to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02</w:t>
        <w:t xml:space="preserve">            A Guide to PibTerm v4.1 at Northwestern       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ipulating DOS Files From PibTerm -- &lt;ALT&gt;F</w:t>
        <w:t xml:space="preserve">            Manipulating DOS Files From PibTerm -- &lt;ALT&gt;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 &lt;ALT&gt;F   causes  PibTerm  to  display  a  menu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anipulation facilities.  The menu displayed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[ Choose file function:  ]͸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A)ctive directory change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)opy fil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D)irectory displa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E)dit fil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)ree space on drive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L)ogged drive change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)rint a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V)iew a fil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Z)ap (delete) fil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Q)ui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can  use  these  file  manipulation  facilities  as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 to jumping  to  DOS  using  &lt;ALT&gt;J.    The 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are fairly self-explanatory for each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)ctive directory  change  alters  the  current  logged</w:t>
        <w:t xml:space="preserve">                 A)ctive directory  chang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and/or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)opy file copies a file byte-by-byte.</w:t>
        <w:t xml:space="preserve">                 C)opy fil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)irectory display  lists file  names, sizes,  creation</w:t>
        <w:t xml:space="preserve">                 D)irectory display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s  and   dates,  attributes,  and  transfer  tim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rds  are   allowed  as   part  of 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)dit file  either invokes  the built-in  PibTerm full-</w:t>
        <w:t xml:space="preserve">                 E)dit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editor,  or an  external editor  of your choi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section "Editing a file"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)ree space  on drive  displays the  number of bytes of</w:t>
        <w:t xml:space="preserve">                 F)ree space  on driv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(unused) space on a selected disk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)ogged drive change alters the current logged drive.</w:t>
        <w:t xml:space="preserve">                 L)ogged drive chang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)rint  a  file  starts  printing  a  file.    Printing</w:t>
        <w:t xml:space="preserve">                 P)rint  a  fil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eds in tandem with other PibTerm oper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)iew a  file invokes the built-in PibTerm file viewer,</w:t>
        <w:t xml:space="preserve">                 V)iew a  fil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he  external file  viewer of  your choice.  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"Viewing a file"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)ap a file deletes a file from a disk.</w:t>
        <w:t xml:space="preserve">                 Z)ap a fil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03</w:t>
        <w:t xml:space="preserve">            A Guide to PibTerm v4.1 at Northwestern       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a file</w:t>
        <w:t xml:space="preserve">            Editing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)dit file  prompts you for the name of a file to be edi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y  be the  name of  an existing file or the name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file.   The  menu prompting you for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[Edit File]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Enter name of file to edit: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&gt;PIBTERM.CNF                                                       �</w:t>
        <w:t xml:space="preserve">               PIBTERM.CNF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've entered  the name of the primary PibTerm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s the file to be edited.  The resulting  display m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  1  Col   1  Ins Indent   c:\modem\pibterm.cn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=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=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W=`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=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=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E=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=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=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=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=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W=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Z=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=96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=81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C=�͸���Գ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Help 2Undo 3Find 4Replace 5SaveQuit 6InsLine 7DelLine 8Startblk 9Endblk 0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 line gives  the name  of the file being edit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line  and column  positions within the file,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or  overwrite mode  is in  effect (Ins),  and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indentation is in effect (Inden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 line indicates  what pressing  the function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o.   For  example,  pressing  F1  will  display  help.</w:t>
        <w:t xml:space="preserve">                                                F1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2  will undo  changes to  the current  line  being</w:t>
        <w:t xml:space="preserve">                     F2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ed, and so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04</w:t>
        <w:t xml:space="preserve">            A Guide to PibTerm v4.1 at Northwestern       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keys  work for the most part like the string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where in  PibTerm, except  that the  PgUp and  PgDn keys</w:t>
        <w:t xml:space="preserve">                                                     PgUp      PgDn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 one   screenful  up   and  down   through  the  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ly.  There are other differences as well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st below for 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editing  commands you  should know right away: 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leaves  the editor  after saving  the current text, while</w:t>
        <w:t xml:space="preserve">            F5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10 leaves the editor but does NOT save the current</w:t>
        <w:t xml:space="preserve">                     F10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size file which can be edited</w:t>
        <w:t xml:space="preserve">            Maximum size file which can be ed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files with all lines less than 255 characters in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 edited.  The largest file size that can be edite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nimum  of the available heap space (hit &lt;ALT&gt;Y to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the available heap space) and 65520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ditor is based upon one written by Sammy Mitchell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 of  the excellent QEdit shareware editor. 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ing for  a good  general-purpose text  editor  that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 multiple  files simultaneously,  as  well  as  lar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han  the PibTerm  editor can  handle, then QEdit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  choice.    You  can  register  QEdit  or  obtain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it by writing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m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/o Sammy Mitch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30 Elk Cove Cou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nnesaw, GA  301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  QEdit is  $30; for  $45  you  also  get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Commands</w:t>
        <w:t xml:space="preserve">            Editing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st  of the editing commands and key strokes follows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 previously used any WordStar-like editor,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implemented  in the  PibTerm file  editor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e famili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Movement</w:t>
        <w:t xml:space="preserve">            Cursor Mov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 movement commands  allow you  to move  ab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, and also to move about in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left           ^S        Left 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right          ^D       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left                ^A        Ctrl left 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right               ^F        Ctrl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up                  ^E        Up 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down                ^X        Down arro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05</w:t>
        <w:t xml:space="preserve">            A Guide to PibTerm v4.1 at Northwestern       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 up                ^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 down              ^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up                  ^R        Pg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down                ^C        PgD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end of line         ^Q^S      H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end of line        ^Q^D      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 of file              ^Q^R      Ctrl Pg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tom of file           ^Q^C      Ctrl PgD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of screen            ^Q^X      Ctrl H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 of screen            ^Q^E      Ctrl 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of marked block    ^Q^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of marked block      ^Q^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 position        ^Q^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and Delete</w:t>
        <w:t xml:space="preserve">            Insert and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ert and delete commands allow you to insert or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or lines of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 mode on/off       ^V        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 line              ^N        F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line              ^Y        F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to end of line    ^Q^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right word        ^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char at cursor    ^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left char         ^H        &lt;B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Commands</w:t>
        <w:t xml:space="preserve">            Block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ock  commands allow you to manipulate a range of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 unit.   You can  read, write,  copy, move,  delet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blocks of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 block start         ^K^B      F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 block end           ^K^K      F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 single word         ^K^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de/show block          ^K^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block               ^K^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block               ^K^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block             ^K^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block from file     ^K^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block to file      ^K^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and Replace</w:t>
        <w:t xml:space="preserve">            Search and Re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commands  allow  you  to  search  for  a  string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ly replace that string with anoth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d                     ^Q^F      F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d and replace         ^Q^A      F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 last find         ^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06</w:t>
        <w:t xml:space="preserve">            A Guide to PibTerm v4.1 at Northwestern       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ting the Editor</w:t>
        <w:t xml:space="preserve">            Quitting the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 allow you to leave the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edit (save file)     ^K^D      F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 edit (no save)      ^K^X      F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ellaneous</w:t>
        <w:t xml:space="preserve">            Miscellane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some miscellaneous editing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                      ^I        Ta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 tab on/off          ^Q^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ore line (undo)      ^Q^L      F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char prefix      ^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                              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ing an External Editor</w:t>
        <w:t xml:space="preserve">            Invoking an External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 than  use the  built-in PibTerm editor you may pre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 another one  with which  you are more familiar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do  by using  leaving Pibterm using &lt;ALT&gt;X and retur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S  to execute  the editor.   This  can be inconveni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you  then need to start up PibTerm again. 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&gt;J  command to  jump to  DOS so that you can exec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or  from within  PibTerm.   This is more conveni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you  still have  to drop  to DOS  and call up the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alternative, PibTerm can invoke the external edito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hoice  for you  automatically when  you  request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F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)di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 provide PibTerm  the name  of  the  editor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)ath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) Editor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e  complete control statement required to invo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   Some editors  require that the 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dited  appear on  the editor control statement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PibTerm to place the file name in the control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sing '%F' to indicate where the file name goes.</w:t>
        <w:t xml:space="preserve">                      %F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if you  want to invoke QEdit with a file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define the editor name parameter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EDIT %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07</w:t>
        <w:t xml:space="preserve">            A Guide to PibTerm v4.1 at Northwestern       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need more  flexibility than this, you can defin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name  to point  to a batch file (.BAT) which can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any additional control statements as requ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a file</w:t>
        <w:t xml:space="preserve">            Viewing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)iew a  file lets  you list  the contents of an Ascii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request  that a non-Ascii file be displayed, b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ing display is generally usel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presents  you with a menu request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be  viewed.  In this case, we request the view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IBTERM.CNF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[ View A File ]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Enter name of file to list: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&gt;PIBTERM.CNF                                                         �</w:t>
        <w:t xml:space="preserve">               PIBTERM.CNF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hat the initial view of the file looks lik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: PIBTERM.CNF     Size: 1388       Date: 88/01/09   Time: 02:56: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=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=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W=`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=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=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=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E=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=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=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=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=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=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W=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Z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=2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=81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C=�͸���Գ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  23   Column    1              #/#/#/#/PgUp/PgDn/Home/End/S/N/&lt;ES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08</w:t>
        <w:t xml:space="preserve">            A Guide to PibTerm v4.1 at Northwestern        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 line of  the display  provides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viewed,  the size  of the  file in bytes, and the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ime of the file's cre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 line provides  the current line number of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n the screen and the first column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use the  up and down arrow keys to move up and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line  in the  file.  The left and right arrow keys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 scroll the  screen horizontally  one character 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to  view files which are more than 80 columns wide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use  the PgUp  and PgDn  keys to  toggle up  and down  a</w:t>
        <w:t xml:space="preserve">                         PgUp      PgD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ful of  lines at a time through the file.  Hit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key takes  you to  the top of the file, and hitting the</w:t>
        <w:t xml:space="preserve">            Home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key takes you to the end of the file.</w:t>
        <w:t xml:space="preserve">            End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ting S  allows  you  to  search  (in  a  case-insensitive</w:t>
        <w:t xml:space="preserve">                    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ner) for  a string  in the file.  Hitting N allows you to</w:t>
        <w:t xml:space="preserve">                                                         N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 to a specific line number in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the ESC key to stop listing the file. </w:t>
        <w:t xml:space="preserve">                      ESC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ing an External File Viewer</w:t>
        <w:t xml:space="preserve">            Invoking an External File Vie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ith  the editor,  you can  request that an external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er be  invoked when  &lt;ALT&gt;F, V)iew  a file  is sel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the  name of  the program (which can be a batch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)ath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) File browser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use '%F' to indicate where in the control statement</w:t>
        <w:t xml:space="preserve">                          %F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hould insert the name of the file when invok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file view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cellent  choice for  an external  file viewer  is  V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erg's shareware  LIST.COM program.  LIST is available from</w:t>
        <w:t xml:space="preserve">                               LIST.COM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ly any bulletin board system.  To define LIST.COM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viewer,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%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viewer path parameter value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n Buerg requests a donation of $15 if you use LIST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end your donation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n Buer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56 Lakesh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ly City, CA  940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09</w:t>
        <w:t xml:space="preserve">            A Guide to PibTerm v4.1 at Northwestern       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Function Keys -- &lt;ALT&gt;K</w:t>
        <w:t xml:space="preserve">            Defining Function Keys -- &lt;ALT&gt;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K allows  you to  define strings to be sent to the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whenever any  one of  the function  keys (F1 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2, Shift F1 through Shift F12, Alt F1 through Alt F12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F1 through  Ctrl F12),  or anyone  of the  keypad 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Home, Ins,  Del, PgUp, PgDn,  End, arrow keys, and Ctr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version  of those  keys) is depressed.  Strings up of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5 characters  can be  assigned to the  keys.  This fac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 great   flexibility  in creating   logon  scrip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command  sequences for  host  systems, and 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valu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  If you  wish a  specific set of key definitions to</w:t>
        <w:t xml:space="preserve">            NOTE:     If you  wish a  specific set of key defini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 automatically   loaded  whenever   you  invoke</w:t>
        <w:t xml:space="preserve">                      be  automatically   loaded  whenever   you  invo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bTerm then place  the definitions  in  the  file</w:t>
        <w:t xml:space="preserve">                      PibTerm then place  the definitions  in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BTERM.FNC.</w:t>
        <w:t xml:space="preserve">                      PIBTERM.F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you   hit  &lt;ALT&gt;K,  you  will  see  a  menu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entri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[ Function key definition:  ]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D)isplay current definition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E)nter definitions from keyboar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R)ead definitions from fil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W)rite definitions to fil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Q)uit key definition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current key definitions</w:t>
        <w:t xml:space="preserve">            Displaying current key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isplay current definitions allows you to see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defini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ll  defined keys  may be usable on a given PC key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you cannot type F11 and F12 on a keyboard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 have those  keys, but  you can still assign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 to  those keys  anyway.    You  CAN  send 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 in  scripts (see  the "PibTerm  Script 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Manual" for detail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key definitions from a file</w:t>
        <w:t xml:space="preserve">            Reading key definitions from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)ead definitions  from file  causes PibTerm  to ask you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a file containing key definitions. You need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 first part  of the  file name; the suffix .FNC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d.   For example,  if you enter  "MYKEYS" as 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that  is the  same as  entering "MYKEYS.FNC."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"MYKEYS." causes  PibTerm  to  look  for 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YKEYS" WITHOUT  the .FNC suffix.  Of course, you can en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10</w:t>
        <w:t xml:space="preserve">            A Guide to PibTerm v4.1 at Northwestern       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ll  file name if you wish:  MYKEYS.FNC, or even a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MYKEYS.D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PibTerm  is initially invoked, the file PIBTERM.FNC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exists, is  read in order to set the default functio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.   You may enter  key definitions  at the keyboar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in  the next  section and then write the resul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 to  PIBTERM.FNC so  that those definitions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exist when PibTerm is execu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key definitions at keyboard</w:t>
        <w:t xml:space="preserve">            Entering key definitions at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)nter  definitions   from  keyboard  is  used  to  se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definitions by  hand.   You can  use E)nter  to look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you've already  defined, or to create a file to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later ses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it E)nter you will see this menu displa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[ Input key definition ]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it key to define or &lt;ESC&gt; to quit: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fine  a key,  strike it.  If the key cannot be defin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you will receive the following mes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[ Input key definition ]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it key to define or &lt;ESC&gt; to quit: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*** Not a valid key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trike a key which CAN be defined --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key  on the  IBM keypad  -- then  you will receiv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[ Input key definition ]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it key to define or &lt;ESC&gt; to quit: Kpd 7 Hom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--&gt;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now enter  the text  which you want assign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key.   From  this point  on, hitting  the Home key will</w:t>
        <w:t xml:space="preserve">            Home                                           Home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PibTerm  to transmit  the assigned  text to the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11</w:t>
        <w:t xml:space="preserve">            A Guide to PibTerm v4.1 at Northwestern       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Home key  had already been defined, then the text of</w:t>
        <w:t xml:space="preserve">                    Hom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efinition  would have  appeared for you to edi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ing extended keypad handling</w:t>
        <w:t xml:space="preserve">            Requesting extended keypad ha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PibTerm  uses the  standard system  facilitie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 the  keyboard.    Unfortunately,  some  useful 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s are   "thrown  away"  by  the  system  so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never sees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the &lt;ALT&gt;End key combination is thrown away by</w:t>
        <w:t xml:space="preserve">                              &lt;ALT&gt;End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and therefore PibTerm doesn't recognize that 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if you press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 to gain  access to  a number  of the  keyboard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s which  can theoretically  be defined at &lt;ALT&gt;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needs  to "take  over" a part of the system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routine.   In  technical terms,  PibTerm commande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 $9.   By  doing this, PibTerm is able to recogn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more  key combinations  (especially on the older 83/84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keyboard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instruct PibTerm  to take  over keyboard  input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the parameter 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)inp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) Recognize extended keyp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tting  may NOT  work on all systems, and may NOT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some  multitaskers.  You will need to experimen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est way to see if this option works on your system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it  to YES and then try to define one of the &lt;ALT&gt;keyp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like  &lt;ALT&gt;End or  &lt;ALT&gt;PgDn using  "E)nter definitions</w:t>
        <w:t xml:space="preserve">                       &lt;ALT&gt;End     &lt;ALT&gt;PgD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keyboard"  above.   If PibTerm recognizes the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tended  keypad option  works.  If it does not, 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locks  up, then you won't be able to use the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k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is  option makes  various  &lt;ALT&gt;keypad  combin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, you  will need to hold down BOTH the &lt;ALT&gt; and &lt;SHIF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together  with a  keypad key  if you  wish to  u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DOS  facility  for  generating  special 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keyp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 key definitions to a file</w:t>
        <w:t xml:space="preserve">            Writing key definitions to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)rite  definitions   to  file   causes  the   current  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 to be  written out.   These  can be  read  la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12</w:t>
        <w:t xml:space="preserve">            A Guide to PibTerm v4.1 at Northwestern        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R)ead.   Again, you  need only enter the first par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name;  the suffix  .FNC is  automatically added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 appears in the file name you specif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ting key definition mode</w:t>
        <w:t xml:space="preserve">            Quitting key definition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)uit leaves  key definition  mode and  returns to 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of key definition strings</w:t>
        <w:t xml:space="preserve">            Contents of key definition st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ual  key definitions  are comprised of ordinary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 There are five special characters defined for us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put key facilit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 A character  to represent a carriage return --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is '|' (ascii 124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 A character  to cause  a one-second  delay --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is '~' (ascii 126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 A character  to cause  PibTerm  to  wait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mediately following  character to be sent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te system  before  sending  any  mor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key  string. The  default is  '`'  (asci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6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 A character  to  mark  the  immediately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as  a control character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^' (ascii  94).  For example, entering  '^G' 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 (the  ascii characters 94, 71) result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character  being  entered  in  the 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ii 7 -- the bell character, control-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 A character  to mark the following character(s)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 PibTerm  commands or  text to be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ame as a keyboard entry. The default is '@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character following the @ is a letter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rresponding  &lt;ALT&gt;letter PibTerm 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d.    Upper  and  lower  case  letter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eated the  same.  For  example,  if  the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 is   @R  then the receive file facility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oked, just  as if  you entered  &lt;ALT&gt;R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 letter following  the @  is NOT  a lett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that character is considered a delimete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characters  in the  string up  until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ccurrence of  that delimeter -- or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 --  are  stuffed  into  PibTerm's 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.   PibTerm will  then act  just as if the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13</w:t>
        <w:t xml:space="preserve">            A Guide to PibTerm v4.1 at Northwestern        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 had   been  entered  from  the 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  If you  want to  literally use  one of the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@,  |, ^,  ~, or  ` in  a function 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ition, then  you need  to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al  character   sequences  instead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itsel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,             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@                   ^'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    ^'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                   ^'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                   ^'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`                   ^'`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character Delays in Function Key Definitions</w:t>
        <w:t xml:space="preserve">            Intercharacter Delays in Function Key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when you depress a function ke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assigned  to that  key are  transmitted to the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at  full speed.   Some  systems -- particularly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front-end  protocol converters  -- may  not be 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incoming  escape sequences  at full  speed.  I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you  may want  to tell PibTerm to insert a slight de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each  character of  the string  is sent  to the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To set an intercharacter delay, g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)np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) Function key intercharacter de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 PibTerm sets  an intercharacter  delay  of  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lliseconds, which appears to work well with many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ing PibTerm commands to function keys</w:t>
        <w:t xml:space="preserve">            Attaching PibTerm commands to function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@'  character allows  you to  attach quite  compl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s  of  PibTerm  commands  to  function  keys. 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 of  PgUp and  PgDn in the ACNS-supplied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definition  files (DECVAX.FNC, etc.) are examples.  Pg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tes a  Kermit send,  and PgDn  initiates a Kermit g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 the definitions  of PgUp  and  PgDn  as  given  in</w:t>
        <w:t xml:space="preserve">                                          PgUp       PgDn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VAX.FN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gUp:     K9=@S@/db/</w:t>
        <w:t xml:space="preserve">                      PgUp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gDn:     K3=@R@/db/</w:t>
        <w:t xml:space="preserve">                      PgD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 indicates  the &lt;ALT&gt;  key command  &lt;ALT&gt;S for  sending  a</w:t>
        <w:t xml:space="preserve">            @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and @R indicates the &lt;ALT&gt; key command for receiving a</w:t>
        <w:t xml:space="preserve">                      @R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 @/db/ indicates  that  the  literal  characters  "d"</w:t>
        <w:t xml:space="preserve">                    @/db/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 "b" should be read as if they had been typed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14</w:t>
        <w:t xml:space="preserve">            A Guide to PibTerm v4.1 at Northwestern        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hand.   The  "d" selects Kermit from the &lt;ALT&gt;R or &lt;ALT&gt;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of  file transfer protocols, and "b" selects get bin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r  send binary  file, depending upon whether an &lt;ALT&gt;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&lt;ALT&gt;S has been reques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ing a Script to a Function Key</w:t>
        <w:t xml:space="preserve">            Attaching a Script to a Functio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use  for key  definition is  to attach a script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.   For example, suppose that we want to exec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ARDWIRE.SCR  script for  selecting a  system to  access</w:t>
        <w:t xml:space="preserve">                HARDWIRE.SCR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 hard-wired terminal,  every time the Home keypad key</w:t>
        <w:t xml:space="preserve">                                                         Home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hit.  Then the string to assign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K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)nter definitions from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G@/HARDWIRE^M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the @G acts as if we hit the &lt;ALT&gt;G key to bring up the</w:t>
        <w:t xml:space="preserve">                     @G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processor.   @/HARDWIRE^M/  provides the  name of the</w:t>
        <w:t xml:space="preserve">                                @/HARDWIRE^M/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to  be executed  and also  places a  carriage 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cii ^M) in the keyboard buffer after the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is  point on,  when Home  is struck, the HARDWIRE.SCR</w:t>
        <w:t xml:space="preserve">                                       Hom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will be invok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other example, let's attach the script to dial a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name  presented in  the previous  section "Another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 Dialing A  System By  Name."   The script na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DIAL.SCR.  Choose a key to attach this script to -- sa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key on the keypad -- and hit</w:t>
        <w:t xml:space="preserve">                End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K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)nter definitions from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the  End key when prompted for the key to define.  Enter</w:t>
        <w:t xml:space="preserve">                     End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inition for NAMEDIAL.SCR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G@/NAMEDIAL^M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at  point on,  if you  want to dial a system by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hit the End key.</w:t>
        <w:t xml:space="preserve">                         End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a function key subdirectory</w:t>
        <w:t xml:space="preserve">            Setting a function key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find it convenient to set up a separate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tain  all of  your key  definition files (*.FNC)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do that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15</w:t>
        <w:t xml:space="preserve">            A Guide to PibTerm v4.1 at Northwestern        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)ath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) Function key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defining  a function  key subdirectory,  PibTerm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look  there for a function key file if you do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plicit path when reading or writing a function ke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&lt;ALT&gt;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 Logging</w:t>
        <w:t xml:space="preserve">            Session Log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provides  several different mechanisms for recor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ession.   The  session may  be written to a print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d to  a disk  file, and useful auxilliary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be coll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ing session to printer -- &lt;ALT&gt;L</w:t>
        <w:t xml:space="preserve">            Logging session to printer -- &lt;ALT&gt;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L  toggles   the  logging   of  your   session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. Initially printer  logging is  turned off. 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&lt;ALT&gt;L, PibTerm  starts recording  your session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.   If you  hit &lt;ALT&gt;L again,  then  printer  log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 YOUR PRINTER  IS TURNED  ON BEFORE HITTING &lt;ALT&gt;L</w:t>
        <w:t xml:space="preserve">            MAKE SURE  YOUR PRINTER  IS TURNED  ON BEFORE HITTING &lt;ALT&gt;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YOUR SYSTEM  MAY LOCK  UP.   PibTerm writes  to  the  DOS</w:t>
        <w:t xml:space="preserve">            OR YOUR SYSTEM  MAY LOCK  UP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PRN:.   PibTerm tries  to prevent  lock  ups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is off-line or out of paper, but the methods used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work for all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define a  printer setup  string which  PibTer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the  printer right  after it  initializes the  modem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start-up time.  To enter the string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)dds and en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) Printer setup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string is empty (which it is by default), noth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to the printer at startup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session to disk -- &lt;ALT&gt;O</w:t>
        <w:t xml:space="preserve">            Capture session to disk -- &lt;ALT&gt;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ly, you  can use  the &lt;ALT&gt;O command to captur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 to disk  and print  it or process it later on a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O  toggles  the  capture  of  the  current  session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. This  works   like  &lt;ALT&gt;L,  except  that  instea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the session to the printer, the session is sent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file.   PibTerm prompts  you for  the name  of the dis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16</w:t>
        <w:t xml:space="preserve">            A Guide to PibTerm v4.1 at Northwestern        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If it  exists, the captured session is append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asks  you if  you want  an  edited  or  an  uned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. The edited capture saves the edited screen ima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line (up   to  132   characters)   rather   than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edited character stream  from the  remote system.   Ed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s are convenient when you are typing during a cap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;   the resulting file  will show  only  your  ed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.  An unedited capture will contain all the backspac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, and  other editing characters,  and  may  be  qu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adable as a resu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can   activate  printer   logging  and   capture 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ing togeth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mixed  with   the  output   received  from  the 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will be  PibTerm-supplied information  lines. 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all begin  with '&gt;&gt;'.   The  content  of  these 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conditions like  carrier drop, success/failure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, what system has been dialed, and so on.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has a time/date stam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you might see the following information lin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apture file when the carrier drop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&gt;  87/09/15 18:47:15 Carrier dropp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ing PIBTERM.LOG file</w:t>
        <w:t xml:space="preserve">            Activating PIBTERM.LO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want to  keep a  file which  contains  nothing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lines  described above.   You can do tha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ing on "log file logging"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)dds and en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) Perform logging to log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 file  is PIBTERM.LOG.   Again, you can have lo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ing active simultaneously  with capture file logg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logg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file logging is always active in host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Dumps Using &lt;ALT&gt;U</w:t>
        <w:t xml:space="preserve">            Screen Dumps Using &lt;ALT&gt;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U writes  the text  of the currently  displayed 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 to  the  file  SCRNDUMP.DAT. Only  the  text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s written  to the  file, not  the  attributes  (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, or  blink). You can  only perform  a screen dump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 in terminal  mode, NOT  when  you  are  already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menu or in host mode. You can use &lt;ALT&gt;U repeatedly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17</w:t>
        <w:t xml:space="preserve">            A Guide to PibTerm v4.1 at Northwestern        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ach  screen is  appended  to  the current  content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NDUMP.D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ektronix  4010 emulation  mode, a  16K (for  CGA) or 28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 EGA) bit-map of the screen image is written to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SCRNDUM.DAT.   This file  can be manipulated by program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s, but  it cannot  be  listed  as  SCRNDUMP.DAT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GSCRNDUM.DAT is not a tex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ing the Review Buffer -- &lt;ALT&gt;V</w:t>
        <w:t xml:space="preserve">            Scanning the Review Buffer -- &lt;ALT&gt;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aves  the text of lines previously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n  a review  buffer.  A maximum of 254 character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from  each line  --- extra characters are thrown aw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lines saved is determined by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lines  and the size of the review buffer.  You can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ze of the review buffe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)ideo mode and col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) Review buffer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ffer  size is specified in characters (NOT lines)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et the buffer size to zero, then the review buff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 active.   The maximum  review buffer  size is  327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isplay  the saved  lines by  hitting &lt;ALT&gt;V. 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will  be a split-screen display in which the top 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 screen acts  as a window over the review buffe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 of  the  screen  lists  the  available 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 current  line  numbers  and  column  numbers 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  keypad keys  control viewing. Use  the up  and 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s to  scroll up  and down  one line  at a  time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ved lines. The  left and  right arrows  take  you  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 left   or  right respectively  in  the  132 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   PgUp and  PgDn take  you up and down a page of 19</w:t>
        <w:t xml:space="preserve">                       PgUp      PgD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, respectively.   Home takes you to the first page, and</w:t>
        <w:t xml:space="preserve">                                   Hom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takes you to the last page.  ESC exits the view mode.  W</w:t>
        <w:t xml:space="preserve">            End                              ESC                       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 the review buffer to disk, and S allows you to search</w:t>
        <w:t xml:space="preserve">                                                  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view  buffer for a specified string.  You can als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to scroll through the review buf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view buffer does NOT take account of escape sequenc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e resulting saved display for a full-screen session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very  intelligible.   Also, the  first  line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ew buffer may be truncated in the front. This is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view  buffer will  chop the  front of  the first sa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n  order to  store the  last  (most  recent)  line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18</w:t>
        <w:t xml:space="preserve">            A Guide to PibTerm v4.1 at Northwestern        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te Mode -- &lt;ALT&gt;M</w:t>
        <w:t xml:space="preserve">            Mute Mode -- &lt;ALT&gt;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systems  frequently send  Ascii BEL  character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PibTerm to issue beeping sounds.  Also, PibTerm it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issue  various sound effects in cases of errors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ing  your PC  in an environment where those sound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urbing to  others, or  you yourself don't like them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prefer  to toggle  mute mode  on by hitting &lt;ALT&gt;M. This</w:t>
        <w:t xml:space="preserve">                                   mute mode                &lt;ALT&gt;M.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s PibTerm from issuing any bee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ome  cases, PibTerm  will display  a flashing &lt;ALERT&gt; on</w:t>
        <w:t xml:space="preserve">                                                              &lt;ALERT&gt;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 line of  the screen  instead of issuing beep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te mode is turned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NSI/BBS   terminal  emulation  mode  allows  spe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oded musical notation to be "played" by your PC. 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this  disconcerting, especially  in the  middle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ght.   If mute  mode  is  set,  then  any  music 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by PibTerm are IGN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you  can disable  the gossip  feature in  host mod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mute  mode.   You must  do this BEFORE invoking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using &lt;ALT&gt;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 Table -- &lt;ALT&gt;T</w:t>
        <w:t xml:space="preserve">            Translate Table -- &lt;ALT&gt;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 provides   a  facility   for  translating  inco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into  other characters. You can use this fac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rip  out certain characters by indicating that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coming  character to  be translated  to the  Ascii N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(Ascii  0).   By default,  incoming character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untranslated.   To  define  a  translation  table,  h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file PIBTERM.TRA  exists  in  your  default 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then  the translate  table contained in tha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ad in automatically when PibTerm starts 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A Line On The Screen -- &lt;ALT&gt;A</w:t>
        <w:t xml:space="preserve">            Editing A Line On The Screen -- &lt;ALT&gt;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&lt;ALT&gt;A  is pressed, a highlighted bar appears at line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cursor is  currently  on  lines  2  through  25 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ever the bottom line on the screen is). 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appears  on the  bottom line if the cursor is on line 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then use  the keypad  arrow keys to move arou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to  any displayed  line and  edit that line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keys  listed below.  Pressing  the  INS  key  toggles</w:t>
        <w:t xml:space="preserve">                                                       INS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ion mode (the default) and overwrite mode.  A carri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auses  the text  of all  altered lines to be s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mote system, and &lt;ALT&gt;A mode is exi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19</w:t>
        <w:t xml:space="preserve">            A Guide to PibTerm v4.1 at Northwestern        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 to the  arrow keys, ^X moves down a line and ^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up  a line  on the  screen.   ^K is  used to  mar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and  end of  a line  range to  be concatenat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purposes  (maximum  255  characters  in  the  jo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).   Horizontal scrolling will be used if necessar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catenated text exceeds the available display wid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A provides  a simple  block-mode feature  for use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hosts  that do  not have  full-screen features.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ors  for all  the ACNS  mainframe systems  are ful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editors,  &lt;ALT&gt;A isn't  especially useful  for 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one good use for &lt;ALT&gt;A is to correct an imprope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system  command for  those systems  without an edi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-command fea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Session Timers -- &lt;ALT&gt;Y</w:t>
        <w:t xml:space="preserve">            Displaying Session Timers -- &lt;ALT&gt;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Y invokes the display of session tim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[ Display session information ]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urrent host system : -------------------------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urrent phone number: # ### ###-####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Elapsed time since PibTerm started      :           00:01:07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Elapsed time since current session began:           00:01:07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Available heap space in bytes:    69664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urrent time:      02:40:34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urrent date:      1987/10/29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urrent capture file name: *** None ***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urrent script name      : *** None ***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Enter C to clear dialing session timer, hit ESC to continue ...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in  the midst  of a  dialing  session  t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urrent host  system" and  "Current phone number" will t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hat system you're connected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Elapsed  time since  PibTerm began"  tells you how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ve been  in PibTerm.   The  "Elapsed time  sinc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 began"  tells you  how long you've been connec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 system. (This will be the same as "Elapsed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PibTerm  began" before  you dial  any remote systems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want to  clear the  session  timer  value  to  ze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ly when  you begin  a hard-wired session;  to do th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C"  as promp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20</w:t>
        <w:t xml:space="preserve">            A Guide to PibTerm v4.1 at Northwestern        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Available heap space in bytes" shows you how much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has available for loading scripts, file buffer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on.   If  this number drops under 16000 bytes (32000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GA  graphics card is installed) then you may not be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Tektronix 4010 emulation.  If this number drops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00 then  you may  have trouble  executing new  scripts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ing file transf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urrent time" and "Current date" are obvious.  "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file name" tells you the name of the current cap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pened  by &lt;ALT&gt;O.  "Current script name" tells you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currently executing script from &lt;ALT&gt;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ing An Area Code -- &lt;ALT&gt;Z</w:t>
        <w:t xml:space="preserve">            Finding An Area Code -- &lt;ALT&gt;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Z invokes  PibTerm's built-in  dialing area 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enter a  dialing code,  a state,  or a  countr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the  corresponding state, country, or dialing c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domestic  area  codes,  you  also  receive  a  lis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ative cities and towns in that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ing code data is kept on the file PIBTERM.ACO.  That</w:t>
        <w:t xml:space="preserve">                                                      PIBTERM.ACO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ust be present in order for &lt;ALT&gt;Z to wo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Program Parameters</w:t>
        <w:t xml:space="preserve">            PibTerm Program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 allows  several  parameter  specifications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nvocation  statement.  Each  parameter  name  i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letter  and is preceded by a slash and followed by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sign and the parameter valu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c   Name of configuration file to use (default is PIBTERM.CN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d   Name of dialing directory (default is PIBTERM.F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e   Dialing prefix file (default is PIBTERM.PR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k   Function key file (default is PIBTERM.FN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l   Log file name (default is PIBTERM.LO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p   Serial port number (overrides port listed in PIBTERM.CN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   Script name to be executed upon entry to PibTe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default is PIBTERM.SC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t   Translate file name (no translation by defaul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x   Use expanded memory (LIM/EMS/EEMS) for PibTerm overl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vailable. (No '=' is needed after '/x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BTERM /c=PIBCOM2.CNF /s=HOSTIT.SCR /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the  configuration file PIBCOM2.CNF is used rath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CNF, and  HOSTIT.SCR is  executed immediately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uration files are read.   Overlays are load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nd executed from) expanded memory if it is avail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21</w:t>
        <w:t xml:space="preserve">            A Guide to PibTerm v4.1 at Northwestern        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ing Up PibTerm Access</w:t>
        <w:t xml:space="preserve">            Speeding Up PibTerm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is  a fairly  large program,  and it  can be slow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ing its  various program segments in and out of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 way   to  speed  up  PibTerm  processing  is  to 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EXE and PIBTERM.OVR files on a RAM disk, if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way  to speed  up PibTerm if you have a large am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xpanded  memory installed  is to tell PibTerm to exec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of  that expanded  memory.  To do that, include the "/x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when  you invoke PibTer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BTERM /x</w:t>
        <w:t xml:space="preserve">                 PIBTERM /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 memory  is provided  by a  number of  add-in bo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he  Intel Aboveboard  or the  AST RamPage.  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ust  be EXPANDED  memory, not EXTENDED memory (con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umentation  for your  add-in  memory  board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takes  several seconds  to read a large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(PIBTERM.FON),  and it  also takes time to write it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with  any revisions at the end of the PibTerm ses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 way  to  reduce  the  read/write  time  for  the 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s  to use  an editor  to remove  unuse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(usually  from the end of the directory). The built-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editor  is fine  for this,  assuming you have en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you are only using 10 numbers out of the 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normally  get  with  PibTerm,  then  edit  the  di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nd remove the last 190 ent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the built-in PibTerm editor to do this, mak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n't  place any  calls using  the directory during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session.   If  you do, then PibTerm will write ou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sed directory  that will  ignore the  changes  you  m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ly using the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Colors in PibTerm</w:t>
        <w:t xml:space="preserve">            Changing Colors in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is  distributed with all the colors set to black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te.   This avoids  problems stemming from different typ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isplay  adapters --  all adapters  can display black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te.  (Of course, if you have an amber screen, then  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hite  are displayed  as black  and amber; if you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n screen,  then black  and white  are displayed as 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green; and so on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22</w:t>
        <w:t xml:space="preserve">            A Guide to PibTerm v4.1 at Northwestern        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PibTerm  does allow  you to set a variety of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enus  and terminal  emulation mode.   You  can se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color parameter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)ideo mode and col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T100 emulation  has its own set of colors which differ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used  for other  emulations.  There is a separat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for setting VT100 colors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)ideo mode and col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) VT100 col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the  parameters for  the colors  is straightforw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are already in VT100 mode, then you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ny  change in  the colors displayed after selecting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T100 colors  until you  perform a terminal reset.  That i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changing  the terminal  emulation colors,  always  h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&gt;Tab to reset the terminal so that the new colors take</w:t>
        <w:t xml:space="preserve">            &lt;Shift&gt;Tab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Screen Display Size On EGA/VGA Adapters</w:t>
        <w:t xml:space="preserve">            Changing Screen Display Size On EGA/VGA Adap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PibTerm  runs in  80 column, 25 line mode.  Line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ually used as a status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have an  EGA or  VGA, you  can change 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displayed.   On an EGA you can  select 25, 35, 43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line  modes.  On a VGA you can select 25, 50, and 60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set the  number of  lines PibTerm should us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)ideo mode and col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) Maximum physical screen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have an  ATI EGA  Wonder or ATI VIP VGA then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et the number of columns to 132.  You can do that 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)ideo mode and col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) Maximum physical screen 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 PibTerm  will  automatically  switch  between 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mode  and 132  column mode  in VT100 emulation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one  of the  ATI display  cards and  you have  se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23</w:t>
        <w:t xml:space="preserve">            A Guide to PibTerm v4.1 at Northwestern        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)ideo mode and col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) ATI EGA Wonder/ ATI VIP VGA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Mode</w:t>
        <w:t xml:space="preserve">            Command Lin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enter script  commands directly  from the key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llows  you to  use PibTerm in a command-driven fash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dislike the  menus.  To do this you need to defin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y which will invoke command mode.  This is done at the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)dds and en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) command key definition sub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 be asked to hit the key which will be subsequ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 invoke command  mode.   This key must be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al function  keys, keypad  keys, or Alt-number key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so available for definition by &lt;Alt&gt;K.  Don't choose a</w:t>
        <w:t xml:space="preserve">                                                          Don't choo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which is already defined as a terminal keypad key!</w:t>
        <w:t xml:space="preserve">            key which is already defined as a terminal keypad key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 NO DEFAULT  value for  the command line key, i.e.,</w:t>
        <w:t xml:space="preserve">                      NO DEFAULT  valu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does not provide command line mode by default.</w:t>
        <w:t xml:space="preserve">                         not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ting the  command key  causes  the  status  lin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o  show 'Command:  '.   You may then enter a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which will be immediately execu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you might enter the scrip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 "1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al the first number in the dialing directory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Param "pa" "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no par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command is  incorrectly entered, an error mess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on the status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add  your  own  user-defined  commands.    Se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of   the  AddCommand   script  command  in  the</w:t>
        <w:t xml:space="preserve">                                   AddCommand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ibTerm Script Language Reference Manual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commands allowed in command line mode</w:t>
        <w:t xml:space="preserve">            Script commands allowed in command lin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subset of script commands can be used sensi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mmand line mo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24</w:t>
        <w:t xml:space="preserve">            A Guide to PibTerm v4.1 at Northwestern        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lf     Alarm     Break     Capture   ChDir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lear     ComDrain  ComFlush  CopyFile  Delay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al      Dos       Echo      EditFile  Erase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ecute   Exit      ExitAll   FreeSpace GetDir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etParam  Hangup    Host      Input     Key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eyDef    KeyFlush  KeySend   Log       Message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ute      Param     PrintFile Quit      Receive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dial    RInput    ScreenDump          Send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Param  SText     Suspend   Text      Transla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iewFile  Wait      WaitCount WaitList  WaitQuie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itString          WaitTime  When      WhenDrop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 the other commands may be accepted, but they are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in command line mode.  Some of the commands (like I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, etc.) will NOT be accepted at 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description of these commands, see the "PibTerm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 Reference Manual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f  course, any user-defined commands you specify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in command-line mode as w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And Multitasking Software</w:t>
        <w:t xml:space="preserve">            PibTerm And Multitasking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 a number of commercially available program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 standard MS DOS to provide multitasking, allow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 more than one program simultaneously.  This is qu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with a program like PibTerm:  you can be connec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mote  system and  be performing  a long  file  transf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at  the same  time you  can be (for example) edi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 using  a word processor or compiling a program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bo Pasc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may not run with all multitasking software.  It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well with the following multitask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Dos (from SoftLogi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qView  (from QuarterDec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View  (from Sunny Hill Softwar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View   (from IB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recognizes  that one of these multitaskers is 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Pibterm   adjusts  itself   automatically  to   impr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 in the multitasking environ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 Microsoft   Windows  understands  TopView  emul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will run in a window under MS Windows.  Howev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 of PibTerm under Windows is generally po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 some features  of PibTerm  may not work cor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multitaskers  (e.g., Tektronix 4010 mode or 132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using  the ATI  EGA Wonder  card).   You will  need 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25</w:t>
        <w:t xml:space="preserve">            A Guide to PibTerm v4.1 at Northwestern        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iment to  find out what does and what does not work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rticular multitask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 PIBTERM.DVP,  included  as  part  of  the  PibTerm</w:t>
        <w:t xml:space="preserve">                      PIBTERM.DVP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materials,  is a program definition file for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se  with DesqView.   Recent  versions of  TaskView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read  this file.  For earlier versions of TaskView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look  at TASKVIEW.NOT  in the  release materials,  which</w:t>
        <w:t xml:space="preserve">                         TASKVIEW.NOT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what  settings you  should use  to run  PibTerm 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Vie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 multitasker which recognizes TopView calls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work  properly with  PibTerm.   If it  does not,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tasker does  not recognize  TopView calls, then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ble to get PibTerm to work with it by turning off di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riting.  To do this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)ideo mode and col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) Write directly to video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Write directly" is NO, then standard BIOS calls ar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 screen output.   This  slows  down  PibTerm 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considerably,  but it  should make PibTerm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lmost any multitask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Which Conflict With PibTerm</w:t>
        <w:t xml:space="preserve">            Programs Which Conflict With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 some programs  which don't  like PibTerm and 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a. The  worst offenders are any programs which al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U timer  or which  spend a  lot of  time masking out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s.  The major culprits are print spooling progra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screen time display programs, and keyboard enhanc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find that  PibTerm is working erratically --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ops characters  when you  are printing a file, or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 timer display up -- then you should disable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hose  mentioned above  when running  PibTerm. 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a  special pseudo-spooler  print mode which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)rint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elp  make up  for one  of the  offenders, and the &lt;ALT&gt;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provides elapsed time to help make up for the oth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 of  the  terminal  emulation  modes  also  feature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status  line which  does have  a constantly up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:minutes time-of-day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also find  that Pibterm  doesn't like your favo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enhancer.   Since  PibTerm   allows you to defin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thora of  keys,   you may  be able  to avoid  hav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enhancer active if your only need is to send simp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26</w:t>
        <w:t xml:space="preserve">            A Guide to PibTerm v4.1 at Northwestern        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defined strings  to remote  systems. 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fining Function Keys"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a  Sysop and  try to  run PibTerm  in  the 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 in  which you have your BBS software loaded,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that one of the resident drivers for your BBS confli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PibTerm.   For example, some OPUS BBS drivers interf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 proper reception and transmission of characte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   You may  need to  remove those  drivers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 file  or AUTOEXEC.BAT file before running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void probl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Trouble-Shooting Hints</w:t>
        <w:t xml:space="preserve">            General Trouble-Shooting H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  defaults   to  a Hayes compatible modem setup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works  best with  a Hayes compatible modem.  I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isn't Hayes compatible, then you'll have to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parameters  related to  dialing. WE STRONGLY  ADVISE</w:t>
        <w:t xml:space="preserve">                                                     WE STRONGLY  ADV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 PURCHASE ONLY  HAYES COMPATIBLE  MODEMS FOR USE WITH</w:t>
        <w:t xml:space="preserve">            YOU TO  PURCHASE ONLY  HAYES COMPATIBLE  MODEMS FOR US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 The  Hayes   "AT"  command   set  is  the  industry</w:t>
        <w:t xml:space="preserve">            PIBTERM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ndar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 presents a  variety of  common  problem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face when using  PibTerm,  and  the  solutions  to 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.  Also  see the  sections on "File Transfer Tr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oting", "Dialing  problems", and "Programs which confli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PibTerm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  After requesting  PibTerm to  start executing, the</w:t>
        <w:t xml:space="preserve">            Problem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 hangs  while PibTerm  is  trying  to  read 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o do:</w:t>
        <w:t xml:space="preserve">            What to d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usually   indicates  too  little  memory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 PibTerm.   Run  the DOS  command CHKDSK to</w:t>
        <w:t xml:space="preserve">                                                               CHKDSK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how much memory you actually have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 PC.    If  you  don't  have  at  least  280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for  use by  PibTerm, then PibTerm won'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 correctly.   This means that you need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20K of memory installed in your mach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lly PibTerm will report that it may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ough memory to execute before it fail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other possibility  is that  you've indica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ong type  of monitor.   If you have a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apter and  monitor MAKE  SURE that th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)ideo mode and col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) Wait for retra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27</w:t>
        <w:t xml:space="preserve">            A Guide to PibTerm v4.1 at Northwestern         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set  to NO.   If  you're caught  in a  Catch-2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cause you  can't enter  PibTerm to  change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, then  you can  use a  text edit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duces PLAIN  ASCII files  to alter PIBTERM.CNF.</w:t>
        <w:t xml:space="preserve">                               PLAIN  ASCII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=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=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PIBTERM.CNF.   While  you're at  it,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M= parameter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M=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indicates a monochrom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  PibTerm starts,  but then  the screen  fills  with</w:t>
        <w:t xml:space="preserve">            Problem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-colored junk, or menus do not disappea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shou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o do:</w:t>
        <w:t xml:space="preserve">            What to d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also indicates insufficient RAM memory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bTe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  When I  execute PibTerm,  I  get  a  message  like</w:t>
        <w:t xml:space="preserve">            Problem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Overlay file not available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o do:</w:t>
        <w:t xml:space="preserve">            What to d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)   Check that  you correctly  copied the  PIBTERM.OV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o  your PibTerm  subdirectory.   If you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CNS  INSTALL program, then PIBTERM.OV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correctly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)   Make sure  that your  DOS PATH= includes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 and   subdirectory   name   in   which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BTERM.OVR file resid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   PibTerm appears to execute correctly, but nothing</w:t>
        <w:t xml:space="preserve">            Problem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sent  out my  modem -- no modem lights flick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dialing  commands appear  to have  any  effec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o do:</w:t>
        <w:t xml:space="preserve">            What to d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)   If you  are using a modem, make sure your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ned on.  If it  is an internal modem,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it  is correctly  installed and firmly se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 compatible expansion slo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28</w:t>
        <w:t xml:space="preserve">            A Guide to PibTerm v4.1 at Northwestern         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are running a hard-wired line, you may ne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end some special sequence to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order  to "wake  it up."  A common method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sue a break (&lt;ALT&gt;B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)   Make sure  that the serial cable is plugged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ial port  outlet on  your PC  (on some mach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's easy  to confuse  a parallel  port outlet 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phics display adapter outlet with a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let).   Also ensure  that the  serial cable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ly plugged into the mod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)   Make sure  that your cable is the correct typ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modem  or hardwired connection.  You may ne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 insert   a  null  modem  for  some  hard-wi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nections.   Also check  if  your  modem  has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itch specifying  whether pins  2 and 3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itched  or   not  --  that  switch  may  be 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orrectly.   Refer to the documentation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m for further detail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)   Make sure  that the serial port itself is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   If the  serial port  is located on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-in board,  or you are using an internal mode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 may  need  to  set  switches  or  jumpers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ate the  serial port/modem  correctly and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vent conflicts  with other serial port(s)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already  be present  in your  system.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ocumentation  for the  add-in board  or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)   Make sure that you have specified the correct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 the  PIBTERM.CNF  file.    The  PO= 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es the  port.   If your serial port is a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standard address  you may  need to set the IRQ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 and  port address.   You can set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)ommunic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)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are unable to run PibTerm at all beca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incorrect  port setting,  you can  use the "/p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 option of  PibTerm to  overrid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 number specified in the PIBTERM.CNF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 also change  the  port  using  the  ACN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lied CONFIG program, or by using a text-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irectly  change the  PIBTERM.CNF file.    Make</w:t>
        <w:t xml:space="preserve">                                                                    Ma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re your text editor produces ordinary Ascii text</w:t>
        <w:t xml:space="preserve">                      sure your text editor produces ordinary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, NOT word-processor files.</w:t>
        <w:t xml:space="preserve">                      files, NOT word-processor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29</w:t>
        <w:t xml:space="preserve">            A Guide to PibTerm v4.1 at Northwestern        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)   Make sure  that you have correctly set the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s for  either a  touch-tone or  a rotary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al line.   See  the section  on  "Problems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aling"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  The Jump to DOS feature (&lt;ALT&gt;J) doesn't work.</w:t>
        <w:t xml:space="preserve">            Problem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o do:</w:t>
        <w:t xml:space="preserve">            What to d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)   Make sure  that you  have enough memory to ru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mp to DOS.  You should have at least 35K of fr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.   You can  check this by hitting &lt;ALT&gt;Y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ing the  available heap space.  If tha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n't  at  least  35000,  the  Jump  to  DO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bably fai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)   Make sure  that you  have a  copy  of  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ong the current DOS PATH=.  Alternatively,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opy of COMMAND.COM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bTerm files,  pointed to  by  the  SET  PIBTERM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you  should have  set  according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ructions  displayed  by  the  PibTerm 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.  If you are not at Northwestern, then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A  for instructions  on setting  the 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= for use with PibTer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see  the section  "Access  to  the 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: &lt;ALT&gt;J" for other problem solu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  Communications proceed, but VERY slowly.</w:t>
        <w:t xml:space="preserve">            Problem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ay  experience extremely slow communic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it  appears that only one character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t out by PibTerm every five or six seconds,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OMING characters are received correc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o do:</w:t>
        <w:t xml:space="preserve">            What to d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 your  modem, serial  port, or  modem  c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n't  transmitting  the  Clear-To-Send  or  Data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_Ready signals.  You can tell PibTerm to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ose signals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)ommunic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) Check clear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) Check data set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y setting "Check clear to send" to NO first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doesn't  help, try  setting "Check  data 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y" to NO as w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30</w:t>
        <w:t xml:space="preserve">            A Guide to PibTerm v4.1 at Northwestern          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  Screen display "snows" badly.</w:t>
        <w:t xml:space="preserve">            Problem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ay find that the screen display "snows" bad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ry time  PibTerm writes anything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eans  that multicolor  splotches appear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screen   flickers  in  a  very  disconc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ner.   This "snow"  stems from a design flaw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riginal  IBM color graphics adapter (CGA)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other  graphics cards  which seek  to emul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BM CG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o do:</w:t>
        <w:t xml:space="preserve">            What to d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l  PibTerm  to  slow  down  screen  writing 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ing  characters  to  the  screen  only 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safe" periods  when snow  won't occur.     To 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)ideo mode and col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) Wait for retr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should eliminate most or all of the snow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andard  IBM  color  graphics  adapter  (CGA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inks  the   screen  every  time  the  screen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olled  up.     You   can  circumvent   this 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ing that  PibTerm perform  the scroll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alternate  manner that  eliminates flicker,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  slows   down   the   rate   of  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iderably.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)ideo mode and col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) Use software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  Many characters dropped in screen display.</w:t>
        <w:t xml:space="preserve">            Problem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ay  find that  some characters  are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, but  many more  are simply dropp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splay and don't appear at al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o do:</w:t>
        <w:t xml:space="preserve">            What to d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 are   many  possible  reasons  for  dropp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)   You are  running a  program  which  confli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PibTerm  in some  way (see  the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ve  on   "Programs  which   conflict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bTerm"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31</w:t>
        <w:t xml:space="preserve">            A Guide to PibTerm v4.1 at Northwestern        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)   You are  running at  too high a baud rat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PC  to keep  up with  the remot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y using a lower baud ra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)   Your serial  port or  cable is  damaged. 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lacing your cable, then try another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 in your machine if you have o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)   Your modem is bad, or your phone line is b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y another modem if you can, and try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mote  system again.   Try another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if you have access to o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)   Your display adapter turns off interrup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o long  a time,  causing the serial por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op  incoming   characters.     Try 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bTerm for direct screen writes with NO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retrace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)ideo mode and col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j) Write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) Wait for ret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so, turn off the status display dur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fers by  hitting &lt;SHIFT&gt;&lt;TAB&gt; 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fer star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changed parameters</w:t>
        <w:t xml:space="preserve">            Saving changed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parameter changes you make  can  be  saved  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)rite confi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ans  you only need  to reset  the parameters on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n you can save your changes for the next tim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nal Word From The Author</w:t>
        <w:t xml:space="preserve">            A Final Word From The Auth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has  gone through  many changes  over the  past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s.  Nearly all of the changes and improvements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ed in response to the suggestions of PibTerm us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'd  like   to  thank  collectively  all  of  you  who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ibuted so  many excellent  ideas to  the developme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:  PibTerm program users, especially the Northwes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ersity community;  Sysops whose  patience with  my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 systems   to  communicate   with  my  testers  see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exhaustible; and  PibTerm program  testers,  without  wh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would probably never have run correctly on anything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32</w:t>
        <w:t xml:space="preserve">            A Guide to PibTerm v4.1 at Northwestern          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-you one and all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  Phil "Pib" Bur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bruary, 19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 -- Installing PibTerm</w:t>
        <w:t xml:space="preserve">            Appendix A -- Installing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NS provides  Northwestern University users of PibTerm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customized  installation programs for PibTerm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COM and  CONFIG.COM.   These programs are located on</w:t>
        <w:t xml:space="preserve">            INSTALL.COM      CONFIG.COM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A  of the  Northwestern University  release set.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 programs  are  NOT  PROVIDED  in  the  gen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release for the rest of the universe.  If you ar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western University,  but you  received your  copie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 elsewhere,   contact  the   Information  Center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ademic Computing  about  getting  a  proper  ACNS 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ppendix  discusses the  installation  of  PibTerm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individuals who are not at Northwestern Universit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 did  not receive  the special  INSTALL and  CONFI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.   The most  difficult part  of  using  PibTerm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it installed in the first plac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a system with AT LEAST 300K of AVAILABLE RAM memory</w:t>
        <w:t xml:space="preserve">                                   AT LEAST 300K of AVAILABLE RAM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n top  of the  operating system  and resident programs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PibTerm.   You  also need  at least  two  360K  disk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, or a single drive with 720K or more space availab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(preferably)  a hard  disk.   While it is POSSIBLE to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on  a single  360K floppy system, we don't recomm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 get the  PibTerm files,  make sure  to  creat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 copy  of  the  files  on  whatever  medium  is 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ient for yo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 the time, if you get PibTerm on diskettes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a  copy of a dearchiving program like Vern Buerg's A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hil Katz's PKXARC has also been placed on each disket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llation  instruction below  assume that thi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Installation</w:t>
        <w:t xml:space="preserve">            Hard Disk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describes the installation of PibTerm on a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.   However, these  same instructions  can be  us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 PibTerm  on  a  high  capacity  floppy  drive  (1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bytes or great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 Create a  subdirectory  on  your  hard  drive  to  h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bTerm.  If you already have an old version of Pib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 back up  the old version and then era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 executables from your hard driv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PIBTERM.C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PT4*.CH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Appendix A               Page 134</w:t>
        <w:t xml:space="preserve">            A Guide to PibTerm v4.1      Appendix A          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PIBTERM.0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ve copies  of  your  current  PibTerm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in  the directory.   These  include  PIBTERM.CNF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BTERM.PRE, PIBTERM.FON, and so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 if your  hard drive is drive C: you c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a subdirectory PIBTERM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KDIR C:\PIBTE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      \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 should   move  to  the  PibTerm  directory 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ing the files in step 2 be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 Extract the  files in  PIBT41E1.ARC and PIBT41E2.ARC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ibTerm   subdirectory.  Use   your  favorite  d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r.   For  example,  if  drive  A: 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BT41E1.ARC file,  and you  have the  ARCE.COM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ed on  your hard  drive, then  you could extra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s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E A:PIBT41E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wise, extract the files from PIBT41E2.AR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E A:PIBT4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 now have the following files (among other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PibTerm sub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BTERM.EXE     Main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BTERM.OVR     Program overl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BCOLOR.CNF    Colo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BMONO.CNF     Mono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BBW.CNF       Black and whit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NFUPDAT.EXE    Config file upda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NFUPDAT.EXE  updates  pre-v4.1  PibTerm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to v4.1 specifica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 If you  already have  existing configuration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arlier version of PibTer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  the   program  CNFUPDAT.EXE   which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  your   PIBTERM.CNF  file   from   earli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 of  PibTerm to  that required  for  v4.1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NFUPDAT PIBTE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convert  your old PIBTERM.CNF file to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. (The  old file will be renamed PIBTERM.C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case you want to keep a copy of it around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Appendix A               Page 135</w:t>
        <w:t xml:space="preserve">            A Guide to PibTerm v4.1      Appendix A           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 you    don't   already   have   existing   Pib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 have a  color graphics  adapter and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itor, rename PIBCOLOR.CNF to PIBTERM.CNF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 have a  monochrome  adapter  and  monito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ame PIBMONO.CNF to PIBTERM.CNF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 you  have  a  color  graphics  adapter  and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ochrome   monitor,    rename    PIBBW.CNF  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BTERM.CN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bTerm will  create the remaining parameter files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execute it the first ti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 Make sure  that your CONFIG.SYS file specifies AT LE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minimum FILES= and BUFFERS= siz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don't have  an existing  CONFIG.SYS file, 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the  file CONFIG.PIB  provided as part of the AC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ease materials  to the  root directory  of your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, and rename it CONFIG.S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)  If you  have an  existing AUTOEXEC.BAT  file,  add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statement to i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PIBTERM=C:\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the directory name you enter is that in which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ed PibTer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do not have an existing AUTOEXEC.BAT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the  file AUTOEXEC.PIB  provided as  part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bTerm release materials to the root directory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disk, and rename it AUTOEXEC.B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)  If  you   already  have   a  PATH   statement  in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EXEC.BAT file,  add the  PibTerm path  to  it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if your path statement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 C:;C:\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append the PibTerm subdirectory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 C:;C:\DOS;C:\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Appendix A               Page 136</w:t>
        <w:t xml:space="preserve">            A Guide to PibTerm v4.1      Appendix A              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used  the  supplied  AUTOEXEC.PIB  file  (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ing it  to AUTOEXEC.BAT),  then you  may  nee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y the PATH statement therein to match your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)  You should  now reboot  so that  the various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UTOEXEC.BAT file changes take eff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)  To execute PibTerm, just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around 300K of available expanded memor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system, you can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BTERM /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ibTerm  will load its overlays into EMS or EEMS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starup  time, and  then load  them  from 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the  remainder of execution. This is much f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loading the overlays from disk. (However, ev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-resident v4.1 overlays will load much more quick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the previous v4.0.x .CHN-style overlays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-floppy (&gt;360K) system</w:t>
        <w:t xml:space="preserve">            Single-floppy (&gt;360K)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 Format a new diskette (we'll call it the PibTerm 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) with the operating system on it using the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 A: /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 Copy the  file PIBT41E2.ARC  onto  the  PibTerm  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 using the DOS COPY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B:PIBT41E2.ARC A: /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prompts you to enter the diskette with PIBT41E2.AR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it as drive B:.  DOS then asks you to swap disket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needed until the copy is finish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 diskette with  the PIBT41E1.ARC file on it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s a  dearchiver, then  make sure  you  copy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archiver to the PibTerm Master Diskette as well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assuming  that Vern  Buerg's program  ARCE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with the PibTerm archiv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B:ARCE.COM A: /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 the diskette from which you copied PIBT41E1.AR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n't have  a dearchiver  on it,  then make  sur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another floppy handy that DOES have the dearchiv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Appendix A               Page 137</w:t>
        <w:t xml:space="preserve">            A Guide to PibTerm v4.1      Appendix A              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it,  and then  copy the  dearchiver from  the 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 onto the PibTerm Master Disket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 Extract the  contents of  PIBT41E2.ARC onto the Pib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ter Diskette  using the  dearchiving program.  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using ARCE.C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E PIBT41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extraction completes, erase PIBT41E2.ARC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ibTerm Master Disket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 Repeat steps  2 and  3 above, except this time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 containing the PIBT41E1.ARC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now have all the required PibTerm files 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to the PibTerm Master Disket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 Rename the file CONFIG.PIB to CONFIG.SYS.  You may n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dit  CONFIG.SYS in  case you  have any extra dev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s or special RAM boards in your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)  If you  already have  existing configuration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arlier version of PibTerm, then proceed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the  old configuration files onto the PibTe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ster Diskette  at this  time.   For example,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've  previously  backed  up  your  old  PibTe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files to another diskette, then cop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files  from  your  backup  diskette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bTerm Master Diskett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B:PIBTERM.FON A: /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B:PIBTERM.PRE A: /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B:PIBTERM.CNF A: /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 also copy  any old  translate  tables 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key  files to the PibTerm Master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  the   program  CNFUPDAT.EXE   which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  your   PIBTERM.CNF  file   from   earli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 of PibTerm to that required for v4.1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NFUPDAT PIBTE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s your  old PIBTERM.CNF  file  to  the 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. (The  old file  is renamed  PIBTERM.CNO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 you want to keep a copy of it.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Appendix A               Page 138</w:t>
        <w:t xml:space="preserve">            A Guide to PibTerm v4.1      Appendix A              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 CNFUPDAT.EXE   from  the   PibTerm  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ette after you finish the con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 you    don't   already   have   existing   Pib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 have a  color graphics  adapter and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itor, rename PIBCOLOR.CNF to PIBTERM.CNF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 have a  monochrome  adapter  and  monito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ame PIBMONO.CNF to PIBTERM.CNF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 you  have  a  color  graphics  adapter  and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ochrome   monitor,    rename    PIBBW.CNF  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BTERM.CN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bTerm will  create the remaining parameter files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first execute 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 erase any  unused .CNF  files from the Pib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ter Diskette at this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)  You can  boot from  the PibTerm  Master Diskette.  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 PibTerm after rebooting, just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missing  configuration files  will be  created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time you execute PibTe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al-floppy system</w:t>
        <w:t xml:space="preserve">            Dual-floppy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ne  of your  floppy drives  allows a capacity of 720K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, then  you can install PibTerm on it using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  for   a  high-capacity  single-floppy  sys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that  you won't  have to  physically swap floppie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t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 dual-floppy system  in which  each diskette  ha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0K available, proceed as follows ot install PibTe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 Format TWO  new diskettes using the DOS FORMAT 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 the  operating system on one so that you can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i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 A: /S          &lt;--- one with a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 B:             &lt;--- one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will call the diskette with the operating syste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bTerm System  Diskette.   We will  call the  disket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the system the PibTerm Overlay Disket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Appendix A               Page 139</w:t>
        <w:t xml:space="preserve">            A Guide to PibTerm v4.1      Appendix A              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the  file  COMMAND.COM  from  the  PibTerm 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 to  the PibTerm Overlay Diskette using the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A:COMMAND.COM B: /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 Remove the  PibTerm System  Diskette from  drive A: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 the  diskette with  PIBT41E1.ARC in drive A:. 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 time the  diskette containing PIBT41E1.ARC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contain a dearchiving program like ARCE or PKXAR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it  doesn't, then  put a  copy of  a dearchiver o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A:.  For simplicity  here, we'll  assume tha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archiver is Buerg's AR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 the  contents PIBT41E1  on drive A: to disket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:, the PibTerm Overlay Disket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ARCE A:PIBT41E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 Remove the  diskette with  PIBT41E1.ARC from  drive A: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 the PibTerm System Diskette back in drive A:. 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 files from drive B: (the PibTerm Over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) to drive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B:PIBTERM.EXE A: /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B:*.2FL A: /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ase these  files from  drive B:,  along  with  a  f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B:PIBTERM.EX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B:*.2F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B:*.PI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 Rename the  file CONFIG.2FL,  now on the PibTerm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, to CONFIG.S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AME CONFIG.2FL CONFIG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lready have a CONFIG.SYS file that you norm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, then  add  the  statements  from  CONFIG.2FL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n't already  present in  your current  CONFIG.SY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CONFIG.SYS  on the  PibTerm   IT IS IMPORTANT that</w:t>
        <w:t xml:space="preserve">                                                    IT IS IMPORTANT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SPEC=  from CONFIG.2FL  be used  instead of 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in your present CONFIG.S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)  Rename the file AUTOEXEC.2FL to AUTOEXEC.B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AME AUTOEXEC.2FL AUTOEXEC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Appendix A               Page 140</w:t>
        <w:t xml:space="preserve">            A Guide to PibTerm v4.1      Appendix A              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already  use  an  AUTOEXEC.BAT,  then  add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s   from    AUTOEXEC.2FL   to   your   regu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)  Remove the  PibTerm System  Diskette from  drive A: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 the diskette which contains PIBT41E2.ARC in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.   Extract  the  contents  of  PIBT41E2.ARC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bTerm Overlay Diskette in drive B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ARCE A:PIBT41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nly  file in  PIBT41E2 is PIBTERM.OVR, the Pib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la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)  If you  already have  existing configuration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arlier version of PibTerm, then proceed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the  old configuration files onto the PibTe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lay   Diskette at  this time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've  previously  backed  up  your  old  PibTe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files to another diskette, then cop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files  from  your  backup  diskette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bTerm Master  diskette.  Place the diskett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ld PibTerm configuration files in drive A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A:PIBTERM.FON B: /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A:PIBTERM.PRE B: /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A:PIBTERM.CNF B: /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 also copy  any old  translate  tables 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 keys   files  to   the  PibTerm  Over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ette as w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  the   program  CNFUPDAT.EXE   which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  your   PIBTERM.CNF  file   from   earli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 of  PibTerm to  that required  for  v4.1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NFUPDAT PIBTE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s your  old PIBTERM.CNF  file  to  the 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. (The  old file  is renamed  PIBTERM.CNO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 you want to keep a copy of it.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 CNFUPDAT.EXE   from  the   PibTerm  Over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ette after you finish the con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 you    don't   already   have   existing   Pib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 have a  color graphics  adapter and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itor, rename PIBCOLOR.CNF to PIBTERM.CNF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Appendix A               Page 141</w:t>
        <w:t xml:space="preserve">            A Guide to PibTerm v4.1      Appendix A              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 have a  monochrome  adapter  and  monito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ame PIBMONO.CNF to PIBTERM.CNF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 you  have  a  color  graphics  adapter  and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ochrome   monitor,    rename    PIBBW.CNF  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BTERM.CN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bTerm will  create the remaining parameter files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first execute 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 erase any  unused .CNF  files from the Pib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lay diskette at this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)  Replace the  PibTerm System  Diskette in  drive A:.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now  reboot by  striking &lt;CTRL&gt;&lt;ALT&gt;&lt;DEL&gt;.   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booting, you can execute PibTerm by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tup  allows you  to keep drive A: completely ope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s,  as only  drive B:  is needed by PibTerm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overlays  and other  configuration files  after  ini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loa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-floppy system, 360K only</w:t>
        <w:t xml:space="preserve">            Single-floppy system, 360K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mentioned  above, PibTerm  is not  designed  for  use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with  only a  single low-capacity  floppy driv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eally  want to use PibTerm on such a system, you nee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640K  of RAM  installed, and preferably 704K.  (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704K  of usable memory with some memory boards, assu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DO NOT have an EGA or VGA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 a copy of a RAM disk program and install the RAM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drive B: with a 360K size. There are a number of good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programs  available in  the public  domain, as 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and  shareware  RAM  disk  programs.  Follow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procedure  given above for the two-floppy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, but  using the  RAM disk  as the second drive. 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AM  disk  contents  to  real  diskettes  whenever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witch" the contents of the RAM disk with another disket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 PibTerm, modify your AUTOEXEC.BAT file or CONFIG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(depending  upon your  RAM drive  software) to cre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 disk  big enough  to hold  the PIBTERM.OVR  file.  (300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 enough.)   After booting, copy PIBTERM.OV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 disk.   Make sure the PATH statement in the AUTOEXEC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references both drive A: and the RAM drive B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A:;B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Appendix A               Page 142</w:t>
        <w:t xml:space="preserve">            A Guide to PibTerm v4.1      Appendix A               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execute PibTerm from drive A:, the overlay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from  the RAM  disk.  You will have enough free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drive A: to download small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tup is a VERY tight squeeze as regards RAM usage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eed to reduce the sizes of PibTerm parameters li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ew buffer size, file transfer buffer size, and inpu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serial buffer size to an absolute minimu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 -- program parame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 name,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 -- program parame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directory name,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 -- program parame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prefix file name,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k -- program parame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key file name,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 -- program parame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name,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 -- program parame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port number,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 -- program parame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to be executed,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 -- program parame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 file name,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x -- program parame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overlays be placed in expanded memory,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x -- program parame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overlays be placed in expanded memory, 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2 column support in VT100 mode,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s ATI EGA/VGA card,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ERT&gt; -- displayed in mute mode in lieu of beep,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 -- Starts PibTerm commands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A -- Editing a line on screen,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B -- Sending a break,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C -- Clearing the screen,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D -- Dialing directory access,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E -- Toggling local/remote echo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F -- File manipulation,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G -- Executing a script,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H -- Hanging up the phone,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I -- Displays PibTerm commands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J -- Jump to DOS,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K -- Defining function keys, 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K -- Manipulating function key definitions,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L -- Logging session to printer,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M -- Mute mode,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N -- Setting communications parameters quickly with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O -- Capture session to disk,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P -- Changing PibTerm parameters, 8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Q -- Redial last number dialed,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R -- Receive a file,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S -- Send a file,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T -- Translate received text,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U -- Screen image dump,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V -- Scanning review buffer,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W -- Host mode,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X -- Exiting PibTerm,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X -- Terminating script execution, 84,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Y -- Displaying session timers, 119,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    Index                Page 144</w:t>
        <w:t xml:space="preserve">            A Guide to PibTerm v4.1          Index               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Z -- Locating a dialing area code,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&gt;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control codes with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&gt;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interruption key on NOS, 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&gt;Y -- terminating job under VAX/VMS with,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&gt;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file marker, 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&gt;TAB -- resetting current terminal emulation,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-- marks PibTerm command in function key definition,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control characters with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 -- entering control characters with,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` -- cause wait for next character,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DOS using &lt;ALT&gt;J,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remot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-wired,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NS mainfr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s settings for,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directory settings for,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P File Extend Failed -- Vax/VMS message,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directory, changing active at &lt;ALT&gt;F,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COMMAND -- script command allows definition of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bTerm commands, 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line feeds in Gossip mode,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new PibTerm commands using ADDCOMMAND script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M3a and ADM5 terminal emulation,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LU (asynchronous interface line un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ng ACNS systems with,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,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e CTTY drivers, 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.SYS,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/BBS terminal emulation,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mended for BBS use,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E.COM -- Vern Buerg's dearchiver, 1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c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file PIBTERM.ACO, 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ng using &lt;ALT&gt;Z,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,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ed ASCII,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ransfers -- see Non-protocol file transfer, 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CNS systems,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microcomputers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ynchronous communications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command set,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Us/AILUs do not use,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ggested for use with PibTerm,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&amp;C1 -- modem command to set carrier detect normal,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&amp;D1 -- modem command to set data terminal ready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,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&amp;M0 -- modem command to disable MNP,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    Index                Page 145</w:t>
        <w:t xml:space="preserve">            A Guide to PibTerm v4.1          Index                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&amp;M4 -- modem command to enable MNP,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DP -- modem command to dial on rotary phone line,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DT -- modem command to dial on touch-tone phone line,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E0 -- modem command turns off local echo,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E1 -- modem command turns on local echo,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H0 -- modem command to hang up phone,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I EGA Wonder, 52, 1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132 columns in VT100,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I VIP VGA, 52, 1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132 columns in VT100,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 -- make direct file available for processing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S,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ing a script to a function key,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ing PibTerm commands to function keys, 1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@ character, 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Z -- modem command to reset modem,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,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honey BBS protocol,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modem for, on Mahoney BBS,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modem,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dialing speed adjustment, 21,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file name extraction for transfers,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loading of function key definitions,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processing, 3, 1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ing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version of PibTerm, 1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BTERM.FON,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key,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BS as backspace on Cyber,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DEL as backspace on Vax,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ng behavior of,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directory setting for, 29,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ape sequence ^[[OA as backspace on CMS,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IRE.SCR sets for ACNS systems,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often reset communications ports,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external file transfer protocols,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as, 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honey protocol as,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7 as, 7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ink as,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modem batch as, 7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modem as,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,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external file transfer protocols, 73, 78, 80,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ZMOD.BAT for receiving files using Zmodem proto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ZMOD.BAT for sending files using Zmodem protocol,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adjustment of when dialing, 21,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ly used,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setting displayed on status line,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    Index                Page 146</w:t>
        <w:t xml:space="preserve">            A Guide to PibTerm v4.1          Index                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,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directory entry for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for ACNS system,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-sub-menu at &lt;ALT&gt;P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ing off using &lt;ALT&gt;M,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ary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ber SPSSX Export files as example,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,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ring with Kermit,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for communications,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sequence error -- CDC/NOS Kermit message,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erg, Ve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of ARCE.COM, 1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of LIST.COM file viewer program,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ns, Philip "Pib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of PibTerm program, 1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status message  indicates number dialed is bus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 stream transfers,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for communications,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ing PibTerm session, 1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 on status line tells if capture in progress,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ed vs unedited capture, 1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k with &lt;ALT&gt;O,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 detect line,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shows current state on status line,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,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s in dialing because of wrong setting,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always high,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for use in PibTerm,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(carrier detect), 24,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C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ng session under, 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CNOS.FNC -- function key definitions for NOS, 43, 47,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is Dunford's keyboard enhancer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GA,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PibTerm parameters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Gossip,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for communications,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dro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screen display, 1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dialing,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um, 56, 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in file transfer protocol,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KDSK -- DOS program to check disk and repor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, 1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ris Dunfo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    Index                Page 147</w:t>
        <w:t xml:space="preserve">            A Guide to PibTerm v4.1          Index                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of CED and PCED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ristensen protocol (Xmodem),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ristensen, Ward, 2, 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sed Xmodem protocol,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of Zmodem protocol,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sed Ymodem protocol,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-to-send (CTS/RTS) flow control,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 gives current setting on status line,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ing the screen with &lt;ALT&gt;C,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nk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s SEALink file transfer protocol,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ne, 4,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PibTerm on PC clone,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S, 41, 42, 46, 61, 1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under,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PibTerm with,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NFUPDAT.EXE -- Converts old PIBTERM.CNF to PibTerm v4.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, 134, 137, 1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current settings of, 1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VT100 colors,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key for PibTerm command line mode, 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mode, 1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ive to menu mode in PibTerm, 1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ng command key, 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PibTerm commands,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commands allowed in command line mode, 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,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asynchronous,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synchronous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 parameters, 17,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,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b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,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,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for ACNS mainframes,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for microcomputers,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menu of &lt;ALT&gt;P,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n, MSDOS serial port device name,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B Protocol,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COM, 9, 1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 -- Settings for use with PibTerm, 1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s,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BTERM.CNF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licting programs, 1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ng to remote system with PibTerm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of function key definition strings,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in strings with ^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    Index                Page 148</w:t>
        <w:t xml:space="preserve">            A Guide to PibTerm v4.1          Index                Page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ing a file at &lt;ALT&gt;F,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COPY command,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ing a copy of PibTerm,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 a file, at &lt;ALT&gt;F,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C, 56, 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in file transfer protocol,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mouse menu with MAKEMENU.COM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S/RTS (clear to send) flow control, 23,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TY, 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CTTY drivers, 8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TEWAY, 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AUX, 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taskers may not support,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sh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to block for DOS jump, 1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to block for overstrike editing mode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ber, 18, 29, 35, 41, 42, 47, 59,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BER.SC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for connecting to Cyber,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clic redundancy check (CRC),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TOPC -- convert Cyber SPSSX export file for download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b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defined,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setting displayed on status line,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,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directory entry for,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erminal ready line,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,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for use in PibTerm,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set ready (DSR/DTR) flow control,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, displayed at Y, 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and time stamp in logging entries, 1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le cre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directory display at &lt;ALT&gt;F, 1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view-a-file at &lt;ALT&gt;F, 1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Ymodem protocol, 7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last connection to a system,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PibTerm release,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BS,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VAX.FNC -- function key definitions for Vax,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VAXE.FNC -- function key definitions for Vax, 43,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prefix and suff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directory,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terminal emulation is VT100,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function keys at &lt;ALT&gt;K, 1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ing a script to a function key, 1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ing PibTerm commands to keys, 1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of key definition strings, 1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ing current definitions, 1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definitions at keyboard, 1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ed keypad definitions, 1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ting key definition,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    Index                Page 149</w:t>
        <w:t xml:space="preserve">            A Guide to PibTerm v4.1          Index                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 key definitions from a file, 1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ing key definitions to a file,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ing one-second delay in modem commands using ~,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a file at &lt;ALT&gt;F,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, multitasking program, 1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in background with,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BTERM.DVP file for use with, 1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3000,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code, locating one using &lt;ALT&gt;Z, 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numbers,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distance access codes,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in directory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ing line drops during dialing attempts,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s,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er detected before remote system answers ph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dropped when dialing,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ing fails because of rotary vs touch-t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lict,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ing with MNP modem into non-MNP system,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rrect serial port,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mixed correct and junk character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nection,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timeout too small,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s in modem pools,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ing for dialing entry,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adjustments,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by name,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script NAMEDIAL.SCR, 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directory,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line feeds setting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setting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rate setting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bits setting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and time of last connection to remote system in,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prefix and suffix,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a list of numbers,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an entry in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setting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PIBTERM.FON,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 entry in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memory resident,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vigating through entries in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ity setting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number in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numbers in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ixes and suffixes,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sing,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ucing size of, 1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ing,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attached to dialing entry in,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s of,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    Index                Page 150</w:t>
        <w:t xml:space="preserve">            A Guide to PibTerm v4.1          Index                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up,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for ACNS systems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dialing prompt,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,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bits setting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type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type,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adjustment of when dialing,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 screen wri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ing direct screen writes, 1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active at &lt;ALT&gt;F,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ing contents of at &lt;ALT&gt;F,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ing direct screen writes, 1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ing MNP,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function key definitions, 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U (digital interface unit), 17,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,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, access to within PibTerm, 2, 1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ing port before DOS jump, 1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changes shape, 1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returns to PibTerm, 1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s,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console output,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b terminal mode,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-high, double wide characters in VT100,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Dos, multitasking program, 1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downloaded files, 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,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-- receiving a file,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OP,JS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S control statement to terminate job, 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oppe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screen display, 1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dialing,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R/DTR flow control,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program, 7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s Zmodem protocol,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TR (data terminal ready), 24, 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s if set HIGH instead of NORMAL,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opping to hang up phone, 83, 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hang up the phone,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mb terminal mode,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nford, Chr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of CED and PCED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,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duplex file transfer protocol, 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f,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f duplex file transfer protocol,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e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rectly displayed,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    Index                Page 151</w:t>
        <w:t xml:space="preserve">            A Guide to PibTerm v4.1          Index                Page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BCD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,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on IBM mainframes,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with &lt;ALT&gt;E,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setting displayed on status line,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,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directory entry for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echo,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echo,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ACNS systems use remote echo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ed capture session,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1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king external editor, 106, 10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at &lt;ALT&gt;F,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, 14,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on screen, 1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entry text,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values,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DOS function $0A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ing external editor, 10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bTerm provides built-in full-screen editor, 3, 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 (enhanced graphics adapter), 52, 55, 120, 1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screen size on,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apsed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current dialing session began, 1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PibTerm began execution,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, terminal,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d keyboard,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QUIRE,F -- NOS control statement to display local fi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QUIRE,JS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S control statement to display active jobs, 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function key definitions at keyboard, 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ing a file at &lt;ALT&gt;F,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,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ing a menu with, 7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bTerm,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remotely in host mode, 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s with &lt;ALT&gt;G,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, typing to return to PibTerm from DOS jump,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g PibTerm with &lt;ALT&gt;X,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ing PibTerm overlays into, 121, 1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, 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m Jennings bulletin board system,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editing, 1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built-in full-screen editor, 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anipu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directory change,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    Index                Page 152</w:t>
        <w:t xml:space="preserve">            A Guide to PibTerm v4.1          Index                Page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&lt;ALT&gt;F,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ing a file,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ng a file,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display,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a file, 102, 1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space on drive,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ed drive change,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a file,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 a file, 102,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extraction of in transfers, 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ncation of with Kermit protocol,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, 55, 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extraction of file name in, 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,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protocol,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,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transfers, 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ing directory setting for,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duplex, 5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lf duplex, 5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protocol works,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rmit, 5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honey BBS batch protocol, 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7, 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protocol transfers, 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ink, 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modem, 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modem 1K, 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modem 1K G, 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modem, 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modem,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r, 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er, 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stics,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bTerm configuration,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BTERM.CNF,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ring to and from remote systems,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, 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ary, 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,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 server request fails in Kermit, 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-to-send (CTS/RTS),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set ready (DSR/DTR),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1/DC3,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,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n/Xoff,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sberg, Chu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of Zmodem protocol,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space on drive,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zing screen display with Scroll Lock Key,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    Index                Page 153</w:t>
        <w:t xml:space="preserve">            A Guide to PibTerm v4.1          Index                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MAC.SCR -- script to get files from Macintosh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rmit,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E -- full screen editor on NOS,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duplex,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sation in Gossip mode,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ransfer protocol,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-screen editor, 1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, 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 commands, 1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movement, 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and Delete, 1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ellaneous, 1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ting the editor, 1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and Replace, 1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file size for editing is 65520 characters,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ing a definition file at &lt;ALT&gt;K,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up subdirectory for,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-- make indirect file available for processing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S,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ing off Vidtex inquiry on Compuserve,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sip mode,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line feeds,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ing in host mode using &lt;ALT&gt;M, 1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host mode, 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mode versus character mode,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for transferring files between two individual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terminal emulation -- Tek 4010,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SCRNDUM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screen dump file,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lf duplex,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ransfer protocol,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ing up the phone with &lt;ALT&gt;H,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-wired access, 16,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ing connection is hard-wired,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IRE.SCR, 41, 42, 43, 1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for connecting to ACNS mainframes,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yes modems,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p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space available to PibTerm, 1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s when too little,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cules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supported by PibTerm,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, 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programs remotely, 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 protocols in,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ransfer menu, 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ssip mode in, 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 messages, 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ing with &lt;ALT&gt;W, 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,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    Index                Page 154</w:t>
        <w:t xml:space="preserve">            A Guide to PibTerm v4.1          Index                Page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users, 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, 85, 8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ed by dots for security, 8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ase sensitive,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BTERM.WEL welcome file, 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BTERM.XFR download list file, 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ing caller-to-caller mesaages in, 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-user versus multiple-user access, 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host-mode session, 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line in, 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erusers, 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file PIBTERM.USF, 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name, 85,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come message, 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printing in,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bTerm as, 3,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BS, 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, 29,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3270,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4361, 18,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7171 protocol converter,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CMS, 46,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under,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.SCR,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CMS.FNC -- function key definitions for IBM CMS, 43,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CMS.SC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for connecting to IBM 4361,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CMSE.FNC -- function key definitions for IBM CMS, 43,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egal ASCII character -- CDC/NOS Kermit message,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rect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dialing failure,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string for modem,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string editing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COM, 1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COM program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PibTerm, 4, 1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al-floppy system, 1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ACNS installation instructions, 1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hard drive, 1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large capacity floppy, 1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single-floppy (&gt;360K) system, 1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floppy system, 360K only, 1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ACNS INSTALL and CONFIG  programs,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rit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file transfer protocol,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character de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function key definitions, 1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odem commands,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non-protocol file transfer,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line de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non-protocol file transfer,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mod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    Index                Page 155</w:t>
        <w:t xml:space="preserve">            A Guide to PibTerm v4.1          Index                Page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s with,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nnings, T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of FIDO bulletin board software,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 to DOS using &lt;ALT&gt;J,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atz, Ph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of PKXARC.COM, 1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mit, 2, 57, 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s during a transfer, reasons for, 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download with,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IBM PC and Apple Macintosh,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aching local files for transfer,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files on,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compression in, 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, 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directory entry for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on mainframes,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ing file type,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blocks, 58,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ing,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block size, 59, 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intosh programs providing, 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ance considerations, 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ISH server request fails, 6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rmit aborts during a transfer, 6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never begins, 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 parameters, 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ting, 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a file with,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ing a file with,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s 8-bit data over 7-bit communications line, 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, 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ing out of server mode, 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bTerm does not acts as, 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PibTerm against, 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mode,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iding windows, 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window size, 59, 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ing file name to transfer, 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SSX Export files,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ps in using with PibTerm,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IBM CMS,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NOS,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VAX/VMS,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 of, on IBM PCs,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definitions, 41, 1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loading of,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of, 1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ing current, 1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ed, 1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character delays in, 1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entry of,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    Index                Page 156</w:t>
        <w:t xml:space="preserve">            A Guide to PibTerm v4.1          Index                Page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 from a file, 1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ing to a file,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rning a script,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drops, preventing when dialing,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fee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in Gossip mode,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directory setting for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F on status line indicates if being added to CRs,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Gossip,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scrolled off screen,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n Buerg's file viewer program,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a function key definition file at &lt;ALT&gt;K,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echo,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setting displayed on status line,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ed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at &lt;ALT&gt;F,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ing PibTerm session,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and time stamp in entries, 1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 on status line tells if logging active,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inter with &lt;ALT&gt;L,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N.COM,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 commands for VAX/VMS,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blo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Kermit, 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block size,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distance access codes,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us 123,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IS, 41, 42,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IS.SC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for connecting to LUIS,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intosh, 18, 20,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Kermit -- Kermit program for Apple Macintosh, 58,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Terminal,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honey, Bo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protocol on EXEC PC BBS,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s EXEC PC BBS in Milwaukee, Wisconsin,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MENU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-supplied mouse menu compiler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text lin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built-in PibTerm editor, 1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non-protocol file transfer, 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iners, Pa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of MLink program,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problems in scripts,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-supplied menu loader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ing selections,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bTerm menus,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 mouse,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com Networking Protocol (MNP),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compute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    Index                Page 157</w:t>
        <w:t xml:space="preserve">            A Guide to PibTerm v4.1          Index                Page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s settings for,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ating terminals wit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Windows, multitasking program, 1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bTerm runs poorly under, 1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ng features in VT100 emulation,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chell, Samm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of QEdit,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Link program, 78,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s MegaLink file transfer protocol, 7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s MegaLink protocol, 7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by Paul Meiners,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P error corr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t-in to some modems,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,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disable when calling ACNS mainframes,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, 16, 17,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600 baud not yet standardized,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ng remote systems with,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&amp;C1 -- sets carrier detect normal,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&amp;D1 -- sets data terminal ready line normal,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&amp;M0 -- disables MNP,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&amp;M4 -- enables MNP,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DP -- dial on rotary dial phone line,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DT -- dial on touch tone phone line,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E0 -- turns off modem local echo,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E1 -- turns on modem local echo,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H0 to hang up phone,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ant PC-to-modem speed,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timeout too small causes dialing to fail, 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yes,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yes compatible,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ation message,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ation string, 5,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ols, 36,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for use with PibTerm,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oustic coupler,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 connect,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7 file transfer protocol,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,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 usage,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mouse menu PIBTERM.MNU,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for PibTerm,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ing cursor keys with,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with PibTerm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KERMIT.EXE -- Kermit program for MS DOS,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taskers, 3, 52, 69, 1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TTY, 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qView, 55, 1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support 132 columns,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support graphics in background,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Dos,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    Index                Page 158</w:t>
        <w:t xml:space="preserve">            A Guide to PibTerm v4.1          Index                Page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Windows, 1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bTerm adjusts automatically to, 1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View, 1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View, 1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ic, ANSI/BBS mode plays, 52, 1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ing off using &lt;ALT&gt;M,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te mode using &lt;ALT&gt;M,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dialing a system by,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DIAL.SCR -- script to dial a system by name, 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CARR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status message indicates loss of carrier,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protocol file transfer, 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TRL&gt;Z as end of file marker, 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ing problems, 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stream transfer, 7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,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ing text transferred, 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character delay, 7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line delay, 7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text line size is 255 characters, 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ing character, 7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ing blanks for empty lines, 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ping receive with &lt;ALT&gt;R, 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ing received text,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S, 18, 47, 69, 70, 1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-- saving local files as permanent,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PibTerm with,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S/VE, 18,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ll modem adapter, 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ng Macintosh and IBM PC,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rcial source for Zmodem modules,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US BBS, 41, 70, 1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s drivers may interfere with PibTerm, 41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 file PIBTERM.OVR, 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strik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string editing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non-protocol transfer,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,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for different ACNS system,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PibTerm,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ing a new one at &lt;ALT&gt;P,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ing a new at &lt;ALT&gt;P,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 changes at &lt;ALT&gt;P, 1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,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ing,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setting displayed on status line,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,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    Index                Page 159</w:t>
        <w:t xml:space="preserve">            A Guide to PibTerm v4.1          Index                Page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directory entry for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,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,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parity,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d,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,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host mode,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ce of DOS PATH= to external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ocols,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ce of in loading PibTerm overlays, 1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DOS Path for use with PibTerm, 129, 136, 1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l Mein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of MLink program,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Board, 70,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Host,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Pursuit,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to-PC transf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mode, 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gossip mode,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is Dunford's keyboard enhancer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Kermit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s sliding windows Kermit,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TOCY -- convert SPSS/PC export files after upload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ber,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n -- defined as Kermit receive in ACNS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n -- defined as Kermit receives in ACNS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60,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-- defined as Kermit send in ACNS function key fi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0, 61, 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il Kat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of PKXARC.COM dearchiving program, 1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ilip "Pib" B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of PibTerm program, 1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dialing directory,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commands,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commands, 1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s,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program parameters,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ACO -- area code directory,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CNF -- primary PibTerm configuration file,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with a text editor,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of entries,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Reference Manual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DVP file for use with DesqView, 1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FON -- dialing directory file,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ing up,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host mode,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    Index                Page 160</w:t>
        <w:t xml:space="preserve">            A Guide to PibTerm v4.1          Index                Page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in emulation mode,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OVR -- PibTerm program overlay file, 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TRA -- character translation file,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USF -- PibTerm host mode user file,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WEL -- welcome file for host mode,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XFR -- file names for download in host mode,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XARC.COM -- Phil Katz' dearchiver, 1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,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directory,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mature dialing term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timeout too small as cause,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ing line drops when dialing,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spooler, 1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 ups, 1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ing PibTerm session to with &lt;ALT&gt;L, 1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 on status line tells if printer logg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ffect,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spoolers as source of conflicts with PibTerm, 1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a file from within PibTerm, 102, 1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 string,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DOS printer device,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s proceed but VERY slowly, 1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,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er detected before remote system answers,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dropped,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rrect serial port,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mixed good and bad characters after conne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pools,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timeout too small,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tary vs. touch-tone line conflict, 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"snows" badly, 1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jump fails, 1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opped characters in screen display, 1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icated characters,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 to DOS fails, 1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, 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rts during a transfer, 6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ISH server request fails, 6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never begins, 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 not cleared correctly, 1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color junk appears on screen, 1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communications at all, 1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lay file not found, 1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bTerm hangs at startup time, 1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locks up when &lt;ALT&gt;L chosen, 1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hich conflict with PibTerm, 1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memory,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 little heap space,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    Index                Page 161</w:t>
        <w:t xml:space="preserve">            A Guide to PibTerm v4.1          Index                Page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internal modems,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bTerm parameters on,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which conflict with PibTerm, 1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communications drivers, 1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enhancers, 1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screen clocks, 1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spoolers, 1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conver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7171,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parameters for Kermit,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,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protocol works, 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,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edit -- Sammy Mitchell's editor, 104,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ting function key definition,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ting PibTerm with &lt;ALT&gt;X,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 disk, 4, 121, 1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ing PibTerm with, 1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ing PibTerm files on, 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BBS, 70, 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PM,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a new parameters file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function key definitions from a file, 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MLINK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file using MegaLink protocol, 80, 81,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ZMOD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 DOS batch file to receive file using Zmodem,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aling last number dialed,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side dialing menu with &lt;ALT&gt;Q,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dialing menu with Q,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Ry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Kermit on Macintosh,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echo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execution of programs in host mode, 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/Until loop in scripts,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to send (RTS),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and software for running PibTerm,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ting terminal emulation with &lt;SHIFT&gt;TAB,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ew buffer,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review buffer size, 1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take account of escape sequences, 1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scrolled off screen,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size is 32767 characters, 1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ning with &lt;ALT&gt;V,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sing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entry,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prefixes and suffixes,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ry dial phone line,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my Mitch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of QEdit,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S/GRAPH,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    Index                Page 162</w:t>
        <w:t xml:space="preserve">            A Guide to PibTerm v4.1          Index                Page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-- saving local file as permanent under NOS,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size of, 1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ing with &lt;ALT&gt;C,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zing with Scroll Lock Key,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dumps, 1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GSCRNDUM.DAT in graphics mode, 1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CRNDUMP.DAT in text mode,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,VT100 -- sets VT100 mode on NOS,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s, 2, 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ed to dialing directory entries,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ing to a function key, 1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mode as special form of, 1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allowed in command line mode, 1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executing displayed on status line,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, 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with &lt;ALT&gt;G, 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rning a script automatically, 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problems,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ing language, 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/Until loop,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BER.SCR for connecting to Cyber,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ing by name, 9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MAC.SCR, 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IRE.SCR -- connect to ACNS system via har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red line,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CMS.SCR for connecting to IBM,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UIS.SCR for connecting to LUIS,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MAC.SCR, 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X.SCR for connecting to Vax,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X.SCR for logging into Vax, 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considerations, 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PibTerm parameters with,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xt -- sends text to remote system, 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ng execution with &lt;ALT&gt;X, 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oading scripts from memory, 9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string -- waits for string from remote system,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NDUMP.DAT -- text screen dump file,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Lock Key,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 for dialing entry at &lt;ALT&gt;D,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considerations with scripts,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Ware -- address of, for QEdit,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MLINK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file using MegaLink protocol, 80, 81,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XMOD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 DOS batch file to send file using Zmodem,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file transfer protocol,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cable,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communications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port,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one in use displayed on status line,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 mode in Kermit,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    Index                Page 163</w:t>
        <w:t xml:space="preserve">            A Guide to PibTerm v4.1          Index                Page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 logging, 1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ing PIBTERM.LOG file, 1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information lines,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FILE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remote Kermit to use binary file type,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IBTERM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home directory for PibTerm files, 1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ERMINAL/VT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ing into LOGIN.COM,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VT100 terminal type for Vax/VMS,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a download directory,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a function key subdirectory,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carrier detect always high,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dialing directory,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modem for use with PibTerm,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, 73, 78, 90, 104,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dialing prompt at &lt;ALT&gt;D,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ulated double-high, double wide characters in VT100,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ding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Kermit, 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window size,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eff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ing off using &lt;ALT&gt;M,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of communications (baud rate)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ing up PibTerm access, 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it-screen mode,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SSX Export files,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binary files under CDC NOS,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a host-mode session,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PibTerm execution,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bTerm initial,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ing display of,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host mode, 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erminal emulation,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displayed in Tek 4010 emulation mode,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xt -- script command to send text to remote system,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/ID= -- VAX/VMS control statement to terminate job,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bits,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setting displayed on status line,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directory entry for,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ttered (duplicated) characters,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x,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directory,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Kermit (sliding windows Kermit),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PibTerm host mode,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ing between VT100 keypad modes,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chronous communications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View, multitasking program, 1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VIEW.NOT file for use with TaskView, 1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OMM,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k 4010, 1,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    Index                Page 164</w:t>
        <w:t xml:space="preserve">            A Guide to PibTerm v4.1          Index                Page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terminal emulation,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line not displayed when emulating,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net,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nk,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emulation,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M3a,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M5,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/BBS,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,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directory setting for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b terminal emulation, 1,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through MS DOS,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ssip mode,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lit-screen mode,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ting current with &lt;SHIFT&gt;TAB,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rt,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line in,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k 4010, 1,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k 4014,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k 4105,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V925,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100,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52,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ing CDCNET session with ESC &lt;CTRL&gt;A CTRL&lt;T&gt;, 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ing execution of a script with &lt;ALT&gt;X,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ing VAX/VMS program with &lt;CTRL&gt;Y,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,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, displayed at Y, 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and time stamp in logging entries, 1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apsed since current dialing session began, at &lt;ALT&gt;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apsed since PibTerm began execution, at &lt;ALT&gt;Y, 1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le cre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directory display at &lt;ALT&gt;F, 1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view-a-file at &lt;ALT&gt;F, 1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Ymodem protocol, 7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last connection to a system,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of day, displayed on status line,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MAC.SCR -- script to send files from IBM PC to Macinto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Kermit,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View, multitasking program, 1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uch-tone phone line,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never begins with Kermit, 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statistics,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ing incoming text with &lt;ALT&gt;T, 78,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V925 terminal emulation,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emely limited,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of files,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edited capture session,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oading scripts from memory, 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ing -- sending a file,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name in host mode,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-defined command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    Index                Page 165</w:t>
        <w:t xml:space="preserve">            A Guide to PibTerm v4.1          Index                Page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ommand line mode, 1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expanded memory for PibTerm overlays, 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x, 18, 29, 33, 41, 42, 43, 60, 70, 92, 95,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X.SC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for connecting to Vax,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x/VMS,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n Bue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of ARCE.COM dearchiving program, 1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of LIST.COM file viewer program,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aTerm 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Kermit on Macintosh,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number of PibTerm,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, 52, 55, 1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screen size on,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tex, turning off Compuserve inquiry for,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a file at &lt;ALT&gt;F, 102, 10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ing external file viewer,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S, 43,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S Kermit,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T100, 1, 43, 46,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colors in VT100 emulation mode, 1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terminal emulation,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high, double wide character,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pad definitions,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sing features in PibTerm's emulation of,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terminal type as under IBM CMS,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terminal type as under Vax/VMS,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ing between keypad modes,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T52 terminal emulation,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String -- script command to wait for string from rem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,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message in host mode,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-processing documents,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Perfect, 59,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 a new configuration file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 function key definitions to a file,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, 2, 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ing constraints,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1K,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1K G,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n/Xoff flow control, 22, 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 gives current setting on status line,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modem,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modem G,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apping a file at &lt;ALT&gt;F,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, 71,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download with,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 insert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function key string, 1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SText script command,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one-second de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odem command string,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-- insert one-second dela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    Index                Page 166</w:t>
        <w:t xml:space="preserve">            A Guide to PibTerm v4.1          Index                Page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function key string,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