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Passwo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0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passwords based on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W from anywhere on your hard drive as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W from DOS and then enter the USER ID (or name, etc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generate an eight character password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have different requirements, I can rewrit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password that is 4 to 15 characters long and can either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variable length (Described in the order form).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ssword that is alway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generating passwords, just hit ENTER at a blan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vious reasons, I will not explain the details, but the logic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Get the length of the input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reate a summation of input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Generate a random numb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lug the values into a polynom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^3 + bx^2 + cx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Based on the length of the inputted nam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able of randomly gener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Randomly insert the characters from step 5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ring created from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Do we have 8 characters?  If No, add on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nd repeat the process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for the next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steps, you have enough of an idea of the proc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 if you want to.  If you do write your own program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 10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Passwor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S3 Password is $10 per copy (add $5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length and send you the revised co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d Access BBS:  (616) 468-5026  USR Dual Std 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 PASSWORD IS DISTRIBUTED AS IS.  THE AUTHOR (GEORGE SPAFFORD)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