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ware is Copy(c)right 1989,1992 by Gary M.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Swapper Program V1.1 by 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ME of Slic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ORTS.COM   Serial Port SWA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ORTS.DOC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SWAPORTS? The purpose of this utility is to allow som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programs that can only access COM1 or COM2 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properly on serial PC modem hardware set to COM3 or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ORTS does this by poking the correct port addresses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er places in BIOS memory. It can even correct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software that claims to work on com3 and 4, but give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ptoms instead, such as receiving ok but being unabl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FIX: Before proceeding, try SWAPORTS 7. This resto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IBM port addresses into their normal BIOS memory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s. It will generally cure most wierd troub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using either com3 or com4 on BOTH software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gram that bypasses DOS and directly addresses th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affected in any way by SWAPORTS. Many new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bypass DOS in order to achieve higher port speed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multitask. The type of programs that bypass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the ports directly are never a problem. Rather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, that call upon DOS services, that SWAPORTS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suppose you have a serial program (using DOS calls)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be set to use com port one or two. Your mouse and modem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1 and com4 respectively. Because of the mouse, y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to use com2 in the serial program, but, your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ged to com4. What you now need is to swap com two's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com4. SWAPORTS option 6 will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ossibility; your hardware is set for com3,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 on com1. Your serial program is set for com2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(if possible) set the program's IRQ to 4 in place of 3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mouse conflicts), and use SWAPORTS op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example. Your modem is set for com4. Your software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on com4. It does not. It works ok on received charact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transmit characters. One reason may be the metho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es on to operate. It may use interrupt services to rece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(dos) services to send. The interrupt service routin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direct port addressing whereas the send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ng the correct address in bios segment 40, offset 6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, the correct address (2E8 hex) may not exist 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 area so swapping is useless. Function 7 is the answ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all standard addresses into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T computer BIOS systems assigns logical COM ports from low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, to all responding I/O ports in order as they are found.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ing I/O ports are skipped. If you had only one COM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the address for COM2, your computer BIOS would assig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1 because no other real COM1 address was present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ffectively already have a one-two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IBM serial port addressing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40:0000      0040:0002      0040:0004      0040: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1 = 3F8     COM2 = 2F8     COM3 = 3E8     COM4 = 2E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HELP by typing SWAPORTS alone without a parame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the following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Syntax is SWAPORTS #  (i.e. SWAPORTS 7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SWAP PORT 1 with POR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= SWAP PORT 1 with POR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SWAP PORT 1 with POR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SWAP PORT 2 with POR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= SWAP PORT 2 with POR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SWAP PORT 3 with POR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= SET ALL PORTS TO IBM DEFAUL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wapping ports three and four is ineff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DOS Version 3.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things that can go wrong after installing a mod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. Usually, problems are evenly divided betwee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ftware configuration errors. In general, the modem itself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echanically set, via jumper pins or dip switches,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available serial port is usable on your PC.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must also be paired with an interrupt request line (IRQ). N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devices (examp: modem and mouse) may share active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port IRQ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IBM PC architecture supported only two COM ports.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 makers, and eventually IBM, added more serial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, there are no standard addresses or IRQ (Interrupt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for the additional ports. The addresses for COM1 and COM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8h and 2F8h, respectively, with COM1 on IRQ4 and COM2 on IRQ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install more serial ports, COM3 usually uses 3E8h and IRQ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COM4 uses 2E8h and IRQ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gets its I/O information from BIOS, which determines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where in your system during the POST test (Power O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 Most POST operations check only  for the first two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. To get around this problem, communications softwar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peripherals (such as mice) will occasionally suppor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ports by DIRECT addressing, rather than making DOS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the port addresses. Remember, your computer BIOS (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) assigns logical COM ports from low too high, to all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ports in order as they are found. Non responding I/O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ed. Thus if you have only one COM port, and it wa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2, your computer BIOS would assign it to COM1 as no real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 in mind, however, that you probably won't be able to swa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 that share the same IRQ (such as COM1 and COM3) if s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 to have a mouse attached to one of them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ill get confused when the interrupt tri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BER  �  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</w:t>
      </w:r>
      <w:r>
        <w:rPr/>
        <w:t>Ŀ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 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 �    �   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Society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uthors (SISA). The Society wants to en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shareware principle actually work for you and SISA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ciple behind shareware distribution is simple; 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uy. Society members agree to license all shareware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 days, free of charge, to first time users as an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10 days, buyers are then obligated to license their co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ciety member. Society members are obligated to provid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, useful shareware, but, are free to choose whatever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suit their specific needs. SISA sanctioned market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 demonstration versions; providing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urchase; registration keys that unlock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cessary to determine basic usefulness; and, provi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free of charge. Any Shareware author may become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A without cost by simply agreeing to the above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, at their option, this logo in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oftware warrants that the software contained here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in substantial compliance wit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the software. If you report, in writing,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 to us, and we are unable to correct it within 90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you report the defect, you may return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materials, and we will refund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's an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oftware, warrants all diskette's and document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defects in materials for a period of 30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urchase. In the event of notification within the warran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fects in any materials, Simple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diskett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edy for breach of the warranty sha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and shall not encompass any other damages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loss of profit,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ilar damages, losses,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 but not limited to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defects in the diskette and document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granted herein,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the program license with respect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use, or purpose.  In no event shall Simple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any loss of profit or any other commercial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special, incident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ING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shall be construed, interpreted,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 of the State of Louis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will help continue the competitiv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viding economical shareware. Upon receipt of your pay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vide a registration code number which will allow you to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nd personalize your shareware copy. Upon receip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type SLICK REGISTER and enter your first and last nam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code number. Code numbers may be issued by voice ph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willing to accept a collect call, otherwise i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via first class US mai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Gary, I enjoy your program and would like t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the latest version. SWAPORT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4 + $1 (ship &amp; hand)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