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 February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DOX package, version 1.0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includes sample descriptions which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scribe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OR.DOC text file for import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nsistency and to help users locate the fil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following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DOX.ZIP  TELEDOX, The Electonic Telecommunications Primer, v.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rogram is compressed using some other file compression metho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use the name listed above, but with the appropriate extension (PA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ASCII ELECTRONIC TEMPLATE TUTOR HYPERTEXT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onic Telecommunications Primer  - Guide,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LEDOX is a hypertext - electronic primer covering all aspec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iderations of modem use.  It also describes RS-232C serial line (pi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stions so that anyone can fabricate a serial com cable. 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ertext technology to accomplis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DOX is published by Eugene A. Zeak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eel free to contact me (Eugene A. Zeak, Jr.) at any time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questions, comments or suggestions.  I can be reached by mail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ugene A. Zeak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 O. Box 36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rasota, FL  342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 2: 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TELEDOX, Eugene A. Zeak, Jr. author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-line distribution only in accordance with the following provisions.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 and Distributors should refer to the VENDOR.DOC text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LEDOX package is defined as containing all the material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ING.LST text file.  If any files listed in the PACKING.LST text fil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CKING.LST file itself, are missing, then the package is not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tribution is forbidden.  Please contact me to obtain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LEDOX package - including all related program files and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- CANNOT be modified in any way (other than that mentio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paragraph) and must be distributed as a complete package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.  The PACKING.LST text file contains a list of all fil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TELEDOX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BBSs customarily add a small text file (advertisement) to each arch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This text file describes the BBS and tells people that the fil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ed from that particular BBS.  Other BBSs add a small one-lin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ir BBS name and phone number into the compressed file,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when the file is uncompressed.  Either of these methods of mentio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BS are acceptable and may be used, provided the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otherwise 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e shall not use, copy, rent, lease, sell, modify, decomp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ssemble, otherwise reverse engineer, or transfer the licens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as provided in this agreement.  Any such unauthorized use shall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S. Government Information:  Use, duplication, or disclosure by the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vernment of the computer software and documentation in this package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bject to the restricted rights applicable to commercia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s set forth in subdivision (b)(3)(ii) of the Rights in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and Computer Software clause at 252.227-7013 (DFARS 52.227-7013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ctor/manufacturer is Eugene A. Zeak, Jr., P. O. Box 36056, Sarasota, F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42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Eugene A. Zeak, J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