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DOC   -   Registration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March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HAREWARE Registration information for the 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TeleShare/DOS programs.  This information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without notice in future distribu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please clearly state or mark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.  One choice is to simply ad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o this, edit it, and print it then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correct selection.  Written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will always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ollar Amount and explanation by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machine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OS basic distribution        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one master support 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and any number of machines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ce is applicable for any portion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TeleSh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OS  basic distribution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use on two particula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ce is applicable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related portion of Tele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If you only want to use the TSH and TSR .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IRECT to use portions of file transfer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direct connection, such as betwee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and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non-communications related portion of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C. Softsmith/TeleShare produc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described you can register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_tuit the installing menu program version 1.00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unlimited re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your name and address and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C. Sof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, International Money Orders, and cheques (chec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dly accepted, but no VISA, MC, or AMEX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.DOC   -   Registration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