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elxsort.Com, Version 3.0             David Rolston,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lxsort {-o} &lt;filename&gt;{Default is Telix.f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 is the full filename of the Telix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orted. *Note* that an extension of .FON is NOT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to sort a telix file called 617.FON, the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elxsort 617.FON. As noted above Telxsort call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utomatically defaults to {looks for} Telix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o command line switch enables the options menu.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menu windows, the marking, sort options,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features 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Telxsort -o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ttempt to open the file Telix. The Options men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is file is formatted to be viewed by Vernon Berg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utility! (Use PgDn/PgUp) ****          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sort was written by Clinton Evans, and was the inspiration for Telx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xsort  was written by David Rolston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istributed by him as Public Domain Software. Pleas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Telxsort, but do not alter it, except for personal use. Telxs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as is, without any warranty or guarantee ei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. The author is not liable for any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xsort was written in Turbo Pascal(3.0)., A product of Borland Int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any bu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Rolston(Compuserve 72267,2150) or in Boston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Outland BBS, (617) 769-50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Rolston wishes to thank the many people who aided him in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their suggestions, specifically: Eric Hayes {sort routin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Boxmeyer (Sysop: The Outland BBS), The Wickster, Dave Patterson (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king Magic BBS @617-354-2171), Bill Kelsey (for his genero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and  suggestions!), Kim Kokkonen and Neil Rubenking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IS's Borland SIG, Peter Rucci and the members of DELCHUG, a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Colin Sampleneau for providing as Shareware, one of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mmunication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elx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lxsort now allows the sorting of any Telix phon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rting is done alphabetically, by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lxsort has internal I/O error checking and error mess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lxsort capitalizes the first letter of all entries, i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reported sort bugs regarding the Dot and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Version 2.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kes care of Characters which aren't letters. No longer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front. (** Note the addition of a disable switch in version 3.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ries beginning with the word "The Name" are now re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read "Name, The." In cases where Nam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5 characters in length, the word "The"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Window routines added. Options now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o} op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rt op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sort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Sort Marked ent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Sort b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ability to disable 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rting to the end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ry Marking routine added for use with Sort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ing/Viewing Menus added. Directory may be view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d after sorting. Optionally, Marked subgrou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iewed in the same way. The Directory can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or by marked ent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ea code option added and debugged. Allows the sorting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rked entries by areacode. Limitations on this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ware determination routines added to handle EGA, 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rief explanation of the Optio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elxsort runs, it opens a command window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noting completion or failure of it's tasks. Shoul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the program will display an error messag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-o switch is given at the command line, for examp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Telxsort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option window system will be initiated. The Main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pened, giving the user a variet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</w:t>
      </w:r>
      <w:r>
        <w:rPr/>
        <w:t>ͻ    Most of the menu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=MAIN OPTION MENU=    �    instruc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�    </w:t>
      </w:r>
      <w:r>
        <w:rPr/>
        <w:t>them. Note that the E)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-Sort Options =&gt;S       �    option quits th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-Marking      =&gt;M       �    system and initiates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-Print/View   =&gt;P       �    selected in the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-Execute Options =&gt;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�    </w:t>
      </w:r>
      <w:r>
        <w:rPr/>
        <w:t>Selecting E)xecu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hoice  ====&gt;           �    entering any of the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�    </w:t>
      </w:r>
      <w:r>
        <w:rPr/>
        <w:t>will have no effect on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windows which set the sort options are the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nd the Marking Window. The Sort Option window display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rt control variables and allows them to be toggl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Option Statu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lpha Sort    : 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ort Order    : 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rea Code Sort: C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ort Marked   : 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Option Togg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[ Alpha: E)nabled, D)isabled 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[ Order: N)ormal, R)everse 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[ Area Sort: A)rea, C)onventional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[ Sort Marked: Y)es O)ff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[ E,D,N,R,A,C,Y,O,Q)uit ]==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the Alpha sort causes entries starting with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alphabet characters to be sorted to the front of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would under the circumstances of an ordinary sort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It's largely a matter of personal preference, but I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to be sorted to the rear of the director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f Telx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is to R)everse causes the sorted directory to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reverse order, ie. entries beginning with "Z" to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ront. Telxsort determines where the last us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in the Directory. It will not sort unused entr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other words, the Dot and Dash entries) to the fro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verse sor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ing this switch causes the directory to be sorted b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All entries in which an area code is found ar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groups and sorted accordingly. Entries without an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orted and placed after the last areacod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points to note about this feature. First of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be recognized as having an areacode,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entry must not have any blanks in it. Telix allows ph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like: 1 212 345 5555, however, Telxsort will tre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as if they did not have an area code. In ord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code entries to be handled correctly, they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-###-###-####  or ###-###-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unusual entries in your directory of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characters or more, it is not advisable to use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For example, if you have an entr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45-449-3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xsort will treat it as if it had an areacode, which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, does not. This will cause the sort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Mark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manually toggled, however, going into th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automatically cause the option to b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ing will take you back to the Main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should be self explanatory. It allows you to mark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rting and printing, should you desire only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o be passed to the sort features. You can mark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groups as you desire. Telxsort will prevent you from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groups. An illegal marking is defined as a subgrou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tart at" number is more than the "End at" number. telx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prevent you from remarking a subgroup many tim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arking group is treated individually, so you could mar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as 1-5, and a second as 1-7 etc. Once sorting begins,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andled individually, and acted upon by whatever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/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/view menu has several features built in,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progressive menu path. The initial print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either the entire directory (except for unused ent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directory) or only mark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=Print/View Menu=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oose V)iew, P)rint, or M)ark[to 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y marked entries.] When choosing P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'll be allowed to specify print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full phone list (not includ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pty entries), or printing only tho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tries which were mark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nting will be done after sorting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leted.    [V,P,M] ===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P)rint will bring up the Print Menu allow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Print entire directory: This will cause the directory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completion of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Marked entries: Will Print marked entries. This activat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menus which allow you to view and remark ent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sion of sorting or print those entries which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e best way to learn about the capabilities of Telxsor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 with it. While Telxsort makes a backu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&gt;.old I recommend that you retain a copy o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disk. I spent many hours working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's difficult to forsee every possibility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I strongly reccommend you protect yoursel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go wrong! Generally, however, nothing you might d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ndone by re-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it in good h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