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LX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ix Directory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e  thing  I  have  noticed  is missing from the Teli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the  ability  to  sort  the  phone directory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 when  deleting  phone  numbers  leaves  empty  holes  in  you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ince it doesn't come with Telix, I wrote my own. Keep in m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imarily for my personal  use, so it is designed for ease 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from  batch files  - all  options can  be specified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rather than neatness or s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LXSORT reads in your  TELIX.FON directory (and makes a 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LIX.OLD), and  stores only those  entries that contain  some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used  for determining  whether an  entry is  used is  quite simpl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 see if  the first  character in  the name  is alphanumeric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SORT assumes that the entry is  blank and ignores it. I realize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hone directories that contain  phone numbers without names, but  I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 said, I wrote this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TLXSORT, simpl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lxsort [-v] [-n] [-p] [-b] [-s] [-i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sort on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ort on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sort on baud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ort on script fil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informative mode (also known as "impatient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reverse sort criteria: sort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sort option is specified, the last one specified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ve mode simply puts up messages like "reading entry xxx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ke to see some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, TLXSORT has no output. A typical ru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&gt;tlxsort -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pecify a sort criteria on the command line, TLXSOR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by [N]ame,  Phone number, [B]aud  rate, [S]cript file  or [Q]uit: 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riteria you want by entering  'n', 's', 'b', or 'q'. Cas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Selecting 'q' should be done rather than hitting &lt;CTRL-BREAK&gt; to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the files will 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omments  or  suggestions  are  welcome,  although  I expe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will  become  obsolete  as  the  next  version of Telix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rt of it's own. Please  send any comments about this program 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DiSC III  BBS in  Toronto, phone  number 487-2889.  Address it to "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_Haan" in either the public message area, or the Telix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in Microsoft C v3.0. This program is fre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, so long as it is not modified by the user, or sold with or part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f software  package. I am  NOT requesting donations  - be seriou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in less than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ll de H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