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</w:t>
      </w:r>
      <w:r>
        <w:rPr/>
        <w:t>H O R I Z O N S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 </w:t>
      </w:r>
      <w:r>
        <w:rPr/>
        <w:t>Consulting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432 E. Commercial Street � Springfield, MO  6580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hone: (417)839-2174 Fax: (417)831-1329 BBS: (417)831-9140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is a short program that will Cold boot your system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xecuted. It is intended to force boot your system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from the keyboard, or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