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 </w:t>
      </w:r>
      <w:r>
        <w:rPr/>
        <w:t>H O R I Z O N S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 </w:t>
      </w:r>
      <w:r>
        <w:rPr/>
        <w:t>Consulting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1432 E. Commercial Street � Springfield, MO  65803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Phone: (417)839-2174 Fax: (417)831-1329 BBS: (417)831-914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presents 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</w:t>
      </w:r>
      <w:r>
        <w:rPr/>
        <w:t>۳   ���۳  ������۳ ������۳ ��۳ ۳    ۳ 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۳   ۳ ۳   ۳    ۳       ۳     ۳  �۳  �۳ ۳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</w:t>
      </w:r>
      <w:r>
        <w:rPr/>
        <w:t>۳  �����۳    ۳       ۳     ۳  ۳۳۳۳ ���۳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۳   ۳ ۳   ۳    ۳       ۳     ۳  ۳ ۳ ۳ ۳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</w:t>
      </w:r>
      <w:r>
        <w:rPr/>
        <w:t>۳  ۳   ۳    ۳       ۳    ��۳ ۳    ۳ 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͵ (c) 1992 Horizons Consulting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ME is a utility that is  packaged  as  part  of  the  TS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me is a program which will return an error level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rresponding to the  system  hours,  minutes,  or 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ameter passed to Ba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me requires a time-unit parameter  &lt;H || M || S&gt;,  where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urs, 'M' returns minutes, and 'S' return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Enter:�And the Time is:�BatTime Exits with an errorcode of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H   �  09:05:13 am   � 9, since Hours = 9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M   �  09:05:13 am   � 5, since Monutes = 5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S   �  09:05:13 am   � 13, since Seconds = 13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H   �  00:00:00 am   � 0, since Hours = 0. {Midnight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H   �  23:59:00 am   � 23, since Hours = 23. {11 pm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using BAT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IM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NOT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9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t's sometime between 9-9:59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RBOOT package may be registered by sending $25 + ($2 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: (417)839-2174 Fax: (417)831-1329 BBS: (417)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