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BE - YOUR PERSONAL CLIENT MANAGE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4.0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ST SYSTEMS, INC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0 23rd Street So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mingham, AL 35205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9-1888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...........................................page  3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HIGHLIGHTS................................page  4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..............................page  7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F CLARIFICATION...........................page  8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BE GOES RIGHT TO WORK (INSTALLATION).........page 10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.......................................page 13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FIELDS..............................page 18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FROM THE DATABASE......................page 21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FEATURES....................................page 23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USE LICENSE AGREEMENT....................page 25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is  copyright  (C)  1985,  1986 by Crest  Systems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. All  rights reserved. If you are a non-registered users, yo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ranted  a limited  license  to use this  product on a  tria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, and to copy the program for trial use by others subject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mitations: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BE  is distributed as User-Supported Software.  We  encourag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ry  the program and share it with  friends as long as: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 program    is   distributed   complete   and    unchanged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ied by the documentation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fee including copying fees,  charge or other compensation  i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or received except by Crest Systems, Inc.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BE  may  not distributed  in  conjunction   with   any  oth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use our program on  a regular basis,  please  show  you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y registering your copy of PHOEBE.  You  may register b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completing the enclosed registration form along with you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to: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st Systems, Inc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0 23rd St. S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mingham, Al. 35205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and MasterCard will be accepted.  You may call (205)939-1888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edite these registrations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will automatically be authorized to access  ou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for new releases. They will be sent information 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 to  obtain priority support.  They will be allowed to  ent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on the bulletin board and recieve priority treatment  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er  problems as well as access  to  various restricted  files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 information.  Program disks are not included in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or your company needs an invoice in  order  to  generat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, there is one included at the end of this manual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ED SOFTWAR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supported    software   is   a  means  for   the   comput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ty   to   receive  quality    software    while   directl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software authors. It is based on the ideas that: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value  and utility of  software is best assessed by the us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is  or her own system.  Only after using a program  can   on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determine  whether  it serves personal applications, need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stes.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creation of independent personal computer software can  an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upported by the computing community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  of  programs  should   be  encouraged,   rather    th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d.    The    ease   with   which    software   can    b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  outside  traditional  commercial  channels reflect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strength,    rather  than   the   weakness,  of  electronic              information.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user  supported concept,  anyone may request a copy  o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-supported program  by  sending a blank, formatted disk 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 author  together  with  an  addressed,  postage-pai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mailer.    A    copy  of  the   program,   along   wit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  will  be   sent by  return  mail on  the  user'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carries a notice suggesting  registration  for 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Registration is voluntary on your part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 whether  you register,  you are encouraged to cop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 distribute   the    program   for    the    private,  non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 of others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BE - YOUR PERSONAL CLIENT MANAGER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YSTEM HIGHLIGHTS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BE is designed to help you manage contacts effectively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king a sale, you need to match the strategy to the prospect.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ady to deliver the goods the moment the opportunity arise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hort, you need to be able to manage your contacts so the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 into clients and manage your clients to grow your sale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with them.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pecting is important to bring in new business, bu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system to manage these and prior contacts, prospect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less.  PHOEBE is an extremely powerful system designed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 as a client management tool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amount of flexibility built into this system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BE can help anyone with several contacts to manage, be the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s, customers, vendors or any combination of these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TRACKING CONTACTS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rack clients by company name, date of las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intment, date of next appointment, year-to-date sales,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person, geographic area and by eight user-definable field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"relationship fields".  Through the use of these relationshi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, you can custom tailor PHOEBE to your own needs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BE doesn't just help you with facts and figures.  Ther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a comments section with each client which you can use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up with important information about the last conversation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meeting, or anything that will help you in dealing with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rticular client.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HOEBE, you can keep important notes about a client,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up customer information in a flash, and clients can b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in seconds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EPORTS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power of any database is the information provide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t in the form of reports.  These allow you to be mor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ve in your business, and it's here that the relationshi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become most useful to you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BE provides you with a lot of options. . With thi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erse system, you can mix and match reports.  PHOEBE can als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nish reports with over 1,000 select and sort patter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Report capability includes tracking of calls,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prospect lists, advertising sources where leads ar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, and more, depending on how you set up the relationshi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you can develop client lists from your data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based on 12 select criteria which can be mixed or matched a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you need the report.  You can choose data withi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date periods in the report section, and you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an have up to seven levels of sorting in the sam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Reports can be printed using any one of several format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nished with PHOEBE or you can produce your own, using Asht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te's dBASE III (tm) Report Form Generator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TRACKING PERFORMANCE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BE can help you keep up with your total client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. Not only do you have readily available vital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on your clients' business, you also can use PHOEB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ck your own performance with that client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can be used by more than one salesperson, an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ailored by you to fit your type of business.  With it,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rack salespersons by performance, current sales, year-to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sales or appointments.  You can use PHOEBE to help determin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to call on, when to call on them and set up routes using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fields to help you work certain areas mor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ly.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HOEBE, you can also look up addresses, and get help i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ing names.  PHOEBE is an effective manager of you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able time!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USING WORD PROCESSING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BE also works well with others.  PHOEBE prints maili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with over 1,000 different select and sort patterns. PHOEB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s with word processors and can pass a file to a wor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. PHOEBE creates a file that can be merged with letter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everal well-known word processing systems. AND, PHOEBE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int addresses directly on envelopes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BE is useful to just about everyone in business! Whe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manage your contacts, look up an address or phon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remember a name or appointment, you've got help, now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all on PHOEBE - your Professional Client Manager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YSTEM REQUIREMENTS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BE allows the user maximum flexibility in defining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ntained in the database.  Its use is simple ye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hensive.  You are only limited by disk capacity for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ecords you have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BE is IBM PC, XT, or AT compatible.  It can run o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/DOS or MS/DOS Personal Computers.  The operating system shoul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version  2.1 or later.  You can run on a color or a monochrom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, and PHOEBE is menu-driven to make it easier for you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configuration is two floppy disk drive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384 K RAM.  PHOEBE also appreciates any opportunity to ru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fixed disk and its installation is a snap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provided with PHOEBE fit nicely on an 80-colum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However, there are several reports you might want t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at require a 132-column printer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BE is NOT COPY PROTECTED for your benefit. It is easil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by the user and has easy-to-understand documentation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ne computer software no sales manager should be without!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/DOS is a registered trademark of MicroSoft, Inc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/DOS is a registered trademark of IBM, Inc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 and MailMerge (R) are trademarks of MicroPro, Inc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s a trademark of IBM Business Machines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III is a trademark of Ashton-Tate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BE is a product of Crest Systems, Inc., Copyright 1985,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st Systems, Inc., 1100 23rd St. S.,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mingham, AL  35205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INT OF CLARIFICATION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 WORD ABOUT DATABASE STRUCTURES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is a term thrown around loosely to identify dat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mputer industry. (In other words, this is th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YOU are working with.) To the non-data processing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(i.e. programmer) the term has a myriad of meaning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e term meaning is defined as to the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of data use by the computer.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abase is then a collection of files that are used by 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. For example, in your office, you have several filing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inets.  In these cabinets, you have information or data. 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collection of information is the corporate database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using PHOEBE, it will be important for you t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e hierarchy of the databases to better use the report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capability that gives so much power to PHOEBE. I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the structure, you, the user, will gain mor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t will help you on your job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tter understand, go back to the file cabinet analogy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abinet, drawers might be designated for specific categ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at broad area of information.  Within each drawer, inform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tegorized by folder, and within each folder there are severa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of information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mputer, the organization is very similar.  You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with the database, or ALL of the information.  That databas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de up of several files. Each file has several records an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cord has several fields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DEFINITIONS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- the entire group of data that you are working with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- subcategories of the data base/several files make up a data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- subcategories of a file/several records make up a file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- several items that are common to a specific record/subcateg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record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- fields are made up of characters (letters, numbers o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)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: In PHOEBE, you are using CUSTBUF.DBF and CUSTMAS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F file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BUF.DBF is a buffer file which serves as a kind of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lding tank" for information to be posted to the master fil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his buffer option provides you the convenience of wait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o index to the master file when you have to stop in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of inputting one set of information to work with anoth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f the system (i.e. close one record, or "folder", and ope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o check on something)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ster file (CUSTMAS.DBF) has several indexes. Thes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increase the "look-up speed" of the computer in variou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. The indexes are kept up-to-date as the program is run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may need to reindex the files on some occasions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with the menu selection I from the Main Menu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you reindex the system at the beginn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of each session with PHOEBE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HOEBE GOES RIGHT TO WORK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STALLATION PROCEDURE)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w assistant, PHOEBE, does not waste time in getti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.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: The program fits entirely on a single diskette. You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un PHOEBE from a diskette, but your data will soon b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ying more space than a diskette may provide.  Therefore, yo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install PHOEBE on a fixed disk or operate o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loppies from the beginning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HOEBE, boot your computer with PC/DOS or MS/DO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Make sure the CONFIG.SYS file has the following line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: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= 20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= 15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= ANSI.SY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: You may check this by typing : TYPE CONFIG.SY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this command should list the contents of the file. I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NFIG.SYS file is present, you will get a "FILE NOT FOUND"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.  If you get this message, you must then create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 [This is easily accomplished by using the EDLI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r by using the COPY CON:CONFIG.SYS command. Consult you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anual for details.]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: The CONFIG.SYS file must be resident on the disk you use t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your computer. Once the file has been installed correctly,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your computer using this disk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get the DOS prompt, (C&gt; or A&gt;) you are ready t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to work with the software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FOR DISKETTE-BASED SYSTEMS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copy of the distribution diskette using the DO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mmand. When the working copy is made, place th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ette in a safe place and label the working copy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working copy in drive A and type PHOEBE.  When you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, the program will start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ther you store your data in drive A or B depends 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have a one or two drive system and on how much spac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(i.e. how many customers will make up the database).  I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ose drive B for the data drive, be sure all the files wit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data diskette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FOR HARD DISK-BASED SYSTEMS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BE is also easy to install on a fixed disk. 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ss makes the subdirectory PHOEBE for you, copi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to the directory, initializes the data and creates 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in the root directory for you to use to start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HOEBE on the hard disk, place the distribu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in drive A. Type HARDINST and press RETURN. After you'v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else will happen automatically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: If you are running on a fixed disk, drive C or greater shoul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your data drive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TART UP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, enter "PHOEBE" at the DOS prompt. Then 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see a few preliminary screens, and soon will b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Main Menu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 option D: CHANGE SYSTEM DATA. Choose this option first,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will let you enter information about your company nam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ress, etc. You'll also designate the place your dat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tored, either drive A or B (if floppy disk system) 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r greater (if fixed disk)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ne point in this procedure, you'll be asked to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he relationship fields.  If you know enough about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BE to know how these fields work, go ahead and name them.  I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, be sure to read the section called Naming Relationship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(See page 14). If you do decide to put something in thi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at this time, you can easily edit it later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pass the copyright screen you will be taken to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 The next function to be performed is to configure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your computer.  Do this by selecting item "S" on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This allows you to update the system data. This should b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s far as the drive indicators are concerned but you shoul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ny information concerning your company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IN MENU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complete option D, take a moment to study the Mai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Most of your information will be put into the system with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, ADD NEW CUSTOMERS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brief overview of the functions of each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selection choices: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DD NEW CUSTOMERS - Use this choice initially to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information into the data base.  If you don't hav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on a particular person, enter what you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.  You can go back later and put in ZIP Codes,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s, etc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NQUIRE TO A CUSTOMER - Use this option to search fo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which you may already have on file.  Search for them b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ir company name in the main field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: PHOEBE is on the ball by remembering the name of the las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you worked with. If this isn't the company you want,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replace it. The information will be displayed on a scree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e data entry screen already seen. At this point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 the client by changing addresses, phone numbers,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names, etc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DD APPOINTMENTS - To add appointments to your client dat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, choose option 3 from the Main Menu.  Here you'll be aske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name of the company where you're making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intment.  The name you enter will have to be one that is 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After you enter the name, PHOEBE will direct you to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intment field where you can enter the date you have in mind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ADD CURRENT SALES - The choice for adding current sales 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like the choice for adding appointments. Enter the compan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you're going to work with.  When the company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displayed, enter the sales information in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you are directed to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ENVELOPES - Choose this option when you want to sen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the database to the printer to be printe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nvelopes.  With this selection, you're asked what informa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be included in this process. As you answer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, PHOEBE looks through all the records and chooses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 that match your criteria. The output is displayed on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s well as being sent to the printer. Experiment with thi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times and make note of where your envelope should be line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in the printer to obtain proper results.  (Because the envelop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drop fed, you can use any size envelopes.)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LABELS - The labels option works much like the envelope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except the output is formatted for mailing labels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ly, the printer does not stop between labels. (Again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 with this option to determine the proper alignment of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.)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: Use labels that are 15/16ths of an inch high x 3 1/2" wid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per alignment to be maintained throughout the printing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eight allows four lines of information with up to 35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per line.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WORD PROCESSING - This option outputs your file data to a fil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DATA.DTA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: The nice thing here is it is formatted for use with you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. The format of the record in the data file will b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screen. Set up your word processor to pick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up in this order and you should have good success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TART USING PHOEBE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unction is to add records to the file.  Do this b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choosing Option 1 on the Main Menu. You will be ask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ype a company name.  If there is no company to be entered,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, leaving this field blank.  This will return you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enter an individual as a company, be sure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format: LASTNAME, FIRSTNAME MI. This will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the individual is located in alphabetical order by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NAMING RELATIONSHIP FIELDS (see Relationship Fields,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)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you will be given a "form" to fill out on each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pect/customer. Notice the eight relationship fields on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right portion of the screen. They are labeled as you defin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 the system information. Simply fill in the fields with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quested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information is available, you may press RETURN to ski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eld. If you need to correct a field, merely use the UP ARROW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n the cursor control pad (numeric key pad) on the right sid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keyboard. This key will allow you to move the cursor back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fields. Use the left and right arrows on this key pa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ate the cursor within the field to be corrected and typ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incorrect information. The insert and delete keys work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unwanted items and to insert necessary information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existing text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ll the information on a company has been completed,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for another company name.  Enter another nam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ess RETURN to go back to the Main Menu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MPORTANT NOTE: Once information has been entered, it i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laced on the customer master file until the files ar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. This doesn't have to be done for each entry as it wil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aken care of when you choose the "POST" option at the end of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entry.  ONLY records that have been posted in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 Master File may be edited, searched or used i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ate a customer on the Customer Master File, you selec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2.  The first thing you are asked for is to provide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.  All you must provide is the part of the compan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r the last name of the individual that you know to b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  This could be only the first letter or two. 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en locates the first record in alphabetical order tha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the information you have requested and displays thi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n the screen.  You can move forward and backward in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 until you find the record you want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EARCH/EDIT/PRINT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provides LOOK-UP and SCAN, EDIT, PRINT,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CORD and DELETE capabilities. This allows you to updat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information on-line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a message at the bottom of the screen in the lef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corner. These are functions that you may perform from thi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To perform one of these functions, press the lette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as follows: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is to quit this search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is to print this record on the screen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s to delete this record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is to move forward one record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is to move back one record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is to edit the current record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F and B functions, you can scan the data t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the item or items you wish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: A record that has been deleted will still be available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 search and reporting until the records have bee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ed.  If you delete several records and want to produc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s or reports, it would be a good idea to reindex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(Use option 1 from the Main Menu to reindex the files.)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ATIONSHIP FIELDS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relationship fields in PHOEBE is unique.  B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fields properly, you can custom tailor PHOEBE to you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needs.  These relationship fields help you when you'r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, printing labels, or passing information to a wor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They allow you to be more definitive when you'r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select and set pattern combinations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relationship fields are used by PHOEBE.  You ca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name of any of these fields any time you choose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want to use PHOEBE on a small database so you can chang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eld names as you need to store the information about you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s. You decide the options you want to use in each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field and adhere to them carefully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: If you change a relationship field label, you may hav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back in and update each record for correct correlation o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lationship field label can be up to 12 characters i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 The information entered in each field can be up to 2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length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field names, select Option D from the Mai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PHOEBE will ask you about changing the company informatio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you may want to put company information in, but i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. Answer "N" to the question at the bottom of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e current relationship field names will appear on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Since you're in the EDIT mode, all you have to do 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ver the one you want to change.  If you don't want t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ne of the fields, simply press ENTER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finished changing relationship fields, you'l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ked about changing the drive data.  Answer "N" to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. This returns you to the Main Menu, and you may procee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relationship field information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elationship Field Use Example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nd you work for an independent insurance agency which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ls life, health, auto and business insurance. Each type of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ance is available from several companies. The relationship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s you would select might look something like this: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1: Life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2: Health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3: Auto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4: Business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5: Married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6: Number of children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7: [not used]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8: [not used]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lationship fields could be changed using the "D"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the Main Menu.  Under each of the relationships, you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veral options to put on the client's record. If there wer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fe insurance companies, you would have three options. You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want to use the company names, but the third option coul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"prospects". Now Relationship 1 is used in reporting in oth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o mean life insurance and you can report for all customer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 one company for life insurance or for all clients tha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spects for life insurance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IMPORTANT NOTE: ALWAYS TYPE IN THE INFORMATION EXACTLY THE SAM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!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use all caps for "PROSPECTS", always us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aps when reporting or passing to word processing or any o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functions that rely on the relationship fields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RTING FROM THE DATA BASE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power of any database is the informatio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from it in the form of reports.  These allow you to b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productive in your business. Remember, reporting is wher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fields become most useful to you. To enter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function, select Option 7 from the Main Menu. Thi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a reporting menu with several options available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: Other reports can be obtained from the database.  If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additional options included in your system,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Crest Systems, Inc., 1100 23rd Street South,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mingham, AL 35205, or call Area Code 205 939-1888.  Additiona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can be included for a nominal charge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eport menu, you will find an option labele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s.  This will provide you with a second reporting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using the eight relationship fields that were defined in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data. When an option is selected, you will provide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specified parameters to use in the report procedur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information as requested, and respond to the prompts a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provided.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you will be asked to select the criteria for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 If no selection is made, all of the records will b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ed on.  If you do choose to select, you can select any numb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cords you want.  As you make selections, PHOEBE will ask yo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questions about each category.  You answer as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are asked.  To stop selecting criteria, pres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(backslash).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you will be given the opportunity to select dat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on the last call made.  If no date selection i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, all of the records will be used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is very important and will require some though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swer.  This is the selection of SORT CRITERIA.  In other word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where you designate the focus of the report. (For example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want companies listed by zip code with each zip cod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zed or vice versa)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rst selection is the "primary" sort criteria which i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all main focus of your report and will be the overrid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criteria.  All of the categories selected will be subordinat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first selection. (The second selection will be you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sort, the third will be the tertiary sort, etc.)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\(backslash) when you have finished selecting sort criteria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member, you may select as many as seven sort criteria per repor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, you will be asked to enter the report name, eithe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or CALL.  If you select the GENERAL format, the repor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clude last call, contact, last order and year-to-date sal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company name listed.  If you select the CALL format,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will include address, phone number, relationship an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for each company name listed.  You can create other repor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by using the Ashton-Tate dBASE III Report Form Generator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IL FEATURES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 features use the same selection and sort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as the reporting section in PHOEBE. If you understan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ing section you'll be able to use these features ver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.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HOEBE, you have the ability to create lists on mail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, print addresses directly on envelopes and pass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a word processing file that can be used to merg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nd addresses directly into letters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ENVELOPES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rint addresses directly onto envelopes,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.  It allows you to select certain classes o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s, clients within specified ZIP codes, etc., and prin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ddresses in a predetermined order directly on each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be asked to choose the selection criteria,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parameters, and sorting criteria. Once this is done, you'l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ked to put your first envelope in the printer. When you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the key, it will print the address and ask you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t another envelope in the printer.  This is called drop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ing.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: This is the only way you'll be able to use this optio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HOEBE is not currently set up for using continuous form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LABELS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orks exactly like the one for envelopes excep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ints the addresses on labels.  See page    for label size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.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WORD PROCESSING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orks exactly like the options for envelopes an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, except it writes the addresses to a disk file.  The disk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y be used by any word processing program but use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/MailMerge (R) compatible files. The file is an ASCII fil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elds that are delineated with commas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tructure is as follows: 1) Contact name 2) Contac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3) Company name  4) Address line 1  5) Address line 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County 7) City 8) State 9) ZIP Code 10) Phone number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MITED USE LICENSE AGREEMENT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ly read the following terms and conditions befor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this package. Opening this package indicates you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nce of these terms and conditions. If you do not agre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m, promptly return the package unopened to the perso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om you purchased it within fifteen (15) days from date of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and your money will be refunded to you by that person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erson from whom you purchased the package fails t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 your money, contact Crest Systems, Inc. immediately at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set out below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st Systems, Inc. provide the computer software program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on the medium in the package (the "program"), an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 its use. You assume responsibility for the selection of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achieve your intended results, and for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use and results obtained from the program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are granted a personal, non-transferable and non-exclusiv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the program under the terms stated in thi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Title and ownership of the Program and documentatio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with Crest Systems, Inc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Program may be used by you only on a single computer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You and your employees and agents are required to protect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dentiality of the Program.  You may not distribute o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make the Program or documentation available to an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party.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You may not copy or reproduce the Program or documentation fo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urpose, except, you may copy the Program into machin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le or printed form for backup purposes in support of you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Program on the single machine. (Any portion of thi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erged into or used in conjunction with another progra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inue to be the property of Crest Systems, Inc., and subject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s and conditions of this agreement.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You may not assign or transfer the Program or this license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erson without the express prior consent of Crest Systems, Inc.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You acknowledge that you are receiving only a LIMITED LICENS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rogram and related documentation, and that Cres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Inc. retains title to the Program and documentation.  Yo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Crest Systems, Inc. has a valuable proprietar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in the program and documentation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produce and include the copyright notice an an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, modification or portion merged into another program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USE, COPY MODIFY OR TRANSFER THE PROGRAM, OR AN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, MODIFICATION OR MERGED PORTION, IN WHOLE OR IN PART, EXCEP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XPRESSLY PROVIDED FOR IN THE LICENSE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ANSFER POSSESSION OF ANY COPY, MODIFICATION O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D PORTION OF THE PROGRAM TO ANOTHER PARTY, YOUR LICENSE I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ERMINATED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LICENSE TERM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is effective until terminated.  You may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it at any other time by destroying the program togeth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copies, modifications and merged portion in any form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terminate upon conditions set forth elsewhere in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or if you fail to comply with any term or condition of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. You agree upon such termination to destroy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gether with all copies, modifications and merge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any form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LIMITED WARRANTY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AS STATED BELOW, IN THIS SECTION, THIS PROGRAM 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"AS IS" WITHOUT WARRANTY OF ANY KIND, EITHER EXPRESSE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MPLIED, INCLUDING, BUT NOT LIMITED TO, THE APPLIED WARRANTIE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RCHANTABILITY AND FITNESS, FOR A PARTICULAR PURPOSE. 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RISK AS TO THE QUALITY AND PERFORMANCE OF THE PROGRAM I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.  SHOULD THE PROGRAM PROVE DEFECTIVE, YOU, (NOT CRES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INC., OR AN AUTHORIZED DEALER) ASSUME THE COST OF AL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SERVICING, REPAIR OR CORRECTION.  SOME STATES DO NO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HE EXCLUSION OF IMPLIED WARRANTIES, SO THE ABOVE EXCLUS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APPLY TO YOU.  THIS WARRANTY GIVES YOU SPECIFIC LEGAL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, AND YOU MAY ALSO HAVE OTHER RIGHTS WHICH VARY FROM STAT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TE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st Systems, Inc. does not warrant that the function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program will meet your requirements or that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the program will be uninterrupted or error free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st Systems, Inc. does warrant as the only warranty provided to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diskette on which the program is furnished, will be fre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efects in materials and workmanship under normal use for 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ninety (90) days from the day delivered to you a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denced by a copy of your receipt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LIMITATION OF REMEDIES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st Systems, Inc. entire liability and your exclusiv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y shall be: 1) the replacement of any diskette not meeti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st Systems' "limited warranty" and which is returned to Cres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Inc. or an authorized Crest System, Inc. dealer, with 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your receipt, or 2)if Crest Systems, Inc. or the deal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able to deliver replacement diskette which is free of defec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terials or workmanship, you may terminate this agreement b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he program and your money will be refunded to you b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aler from whom you purchased the program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CREST SYSTEMS, INC. BE LIABLE TO YOU FOR AN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INCLUDING ANY LOST PROFITS, SAVINGS, OR OTHER INCIDENTA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NSEQUENTIAL DAMAGES ARISING OUT OF THE USE OR INABILITY T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UCH PROGRAM, EVEN IF CREST SYSTEMS, INC. OR AN AUTHORIZED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ST SYSTEM,INC. DEALER HAS BEEN ADVISED OF THE POSSIBILITY O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, OR FOR ANY CLAIM FOR ANY OTHER PARTY.  SOME STATE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ALLOW THE LIMITATION OR EXCLUSION OF LIABILITY FO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, SO THE ABOVE LIMITATION 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ON MAY NOT APPLY TO YOU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GENERAL INFORMATION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sublicense, assign or transfer the license 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except as expressly provided in this agreement.  An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otherwise to sublicense, assign or transfer any of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, dues or applications hereunder is void. This agreemen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overned by the laws of the state of Alabama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any questions concerning this agreement, yo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ontact Crest Systems, Inc. by writing to 1100 23rd Stre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, Birmingham, AL 35205, USA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CKNOWLEDGE THAT YOU HAVE READ THIS AGREEMENT,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IT AND AGREE TO ITS TERMS AND CONDITIONS. YOU FURTH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 THAT IT IS THE COMPLETE AND EXCLUSIVE STATEMENT OF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BETWEEN YOU AND CREST SYSTEMS, INC. AND ITS DEALER ("US"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UPERCEDES ANY PROPOSAL OR PRIOR AGREEMENT ORAL OR WRITTEN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 OTHER COMMUNICATIONS BETWEEN US RELATING TO THE SUBJEC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OF THIS AGREEMENT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Crest Systems, Inc.      Invoice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0 23rd St. S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mingham, Al. 35205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 to:                       Ship to: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          -----------------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          -----------------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          -----------------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                       PO #: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              Description                   Unit   Extende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Phoebe - Your Professional Client     $ 69.00   _________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Phoebe Report Pack 1 (10 formats)     INCLUDED  _________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PhoebeII - Your Legal Client          $ 69.00   _________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System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PhoebeII Report Pack 1 (10 formats)   INCLUDED  _________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     _________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bama residents add 7% sales tax       _________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           $ 3.0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_________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ck         Crest Systems, Inc.           Order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to:        1100 23rd St. S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mingham, Al. 35205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                       PO #: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              Description                   Unit   Extende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Phoebe - Your Professional Client     $ 69.00   _________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(registration)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Phoebe Report Pack 1 (10 formats)     INCLUDED  _________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PhoebeII - Your Legal Client          $ 69.00   _________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System (registration)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PhoebeII Report Pack 1 (10 formats)   INCLUDED  _________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     _________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bama residents add 7% sales tax       _________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           $ 3.0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_________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: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: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:                                                                               ------------------------------------------------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O. [ ]     Check [ ]    Visa [ ]     MasterCard [ ]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#: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. Date: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outside the U.S. must send a check with appropriate amoun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US  dollars  or  international  money  order.  All  Visa  an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Card  orders  must  be  adjusted  to  reflect  the  curren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rate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