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4  -   REFERE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often cite the same reference in severa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for different journals.  Usually, each journa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bibliographic style.  The 3by5 Plus Refere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 you rearrange the elements in references (journals,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ok chapters) to meet the requirements of a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bliographic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 only one reference format for all your public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cessary to use the Reference Manager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ference in a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         McKusick, VA and Ruddle, FH: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ene map of the human 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ience 196: 390-405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   GENETICS; H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Several updates to this classic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however, you publish in journal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, you should use the Referen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Manager is designed to be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It will handle most reference styles. 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eed to make minimal changes to th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meet a publisher's requirements (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yping each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by5 Plus owners: If you cannot find a reference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that meets your needs, send us a copy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amples of the reference style from the journal)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ith return postage.  We will design a form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to include the forma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rouble converting your references to our forma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a copy on disk with return postage, and w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 a conversion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learn how to use the 3by5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is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lace a DOS system diskette in drive A and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The A&gt; prompt should be present.  The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3by5 Plus Master Diskette in drive A.  Type [3by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Enter&gt;.  After the program loads, press any key to contin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[F] for the Files Command and then [O]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Command.  Type [ref] &lt;Enter&gt; to open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ile.  Then type [refstyle] &lt;Enter&gt; to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tyle File (a file containing various forma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).  Then press &lt;Esc&gt;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THE REFERENC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A:  Using the Utiliti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U] for utilities.  The program 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creen&lt;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isplay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R] for the Reference Manager. 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the number of the Reference Style File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.  Then the program will ask you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that contains the reference style format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.  Press [9] for record nine, which contains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journal Science.  The program will load the recor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return 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B:  Using the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earch a file.  Type [2] &lt;Enter&gt; to sear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STYLE.3X5.  The Search Key prompt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[science] &lt;Enter&gt; to search for the journal Sci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tyle record for Scienc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 Menu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Search&lt;Edit Key Forward Backward Goto Print Write Load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L] to load a record.  The following promp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Print&lt;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rin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R] to load the current record into mem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Style record that will be used to form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in REF.3X5.  Then press &lt;Esc&gt; three times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Referen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earch a file.  Type [1] &lt;Enter&gt; to select fil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ing.  When the program asks for the search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F2&gt; to search all records.  The first reco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 Anderson, J.R.; Boyle, C.F.; Reiser, B.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Intelligent Tutor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 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 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 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    456-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_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_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   J. R. Anderson, C. F. Boyle, B. J. Reiser, Sci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8, 456 (198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record has 14 fields.  The last field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in the style for the journal Science.  This fiel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to another file or printed.  Normally,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is field.  The program inserts the reformatte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en fields are  mandatory and must b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TITLE, SOURCE, YEAR, VOLUME, P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_NAME, PUB_LOC, EDITORS and EDITION# (in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ust be at least one additional field (STYLE)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LAST field in the record.  Do not enter data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; the program will insert the reformatted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dditional fields between the PAGES fie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YLE field.  In the above example three 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: CODE,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eld contains either the name of a Journ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  The TITLE field contains either the title of an arti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journal or a chapter in a book.  The Referenc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among the three by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:  If there is no text in the TITLE field, the refer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a book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urnal:  If there is text in the TITLE and SOURCE field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in the EDITORS field, then the reference is consid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urnal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:  If there is text in the TITLE and SOURCE fiel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ORS field, the the reference is consider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 in a b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continue the search.  Review the other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F.3X5.  When you are finished press &lt;Esc&gt; three tim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Command Menu.  Press [U] for util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[R] for the Reference Manager.  Select file 2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ence Style File and select record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S] to search.  Select file 1.  Press &lt;F2&gt; to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file.  You will see that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has changed considerably.  It is in the form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England Journal of Medic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FOR ENTERING DATA INTO REFERENC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for entering data into fields in a reference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:   Format 1: Last name, a comma, a space, initia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name, a period, initial of middle nam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iod and the initial of the 2nd middle name (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) follow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Jones, J.R.W.; Smith,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2:  Last name, a comma, a space,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, middle name, 2nd mid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   Jones, John Richard Willi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ith, Luke C; Doe, J.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a carriage return or semicolon and spac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    Title of journal article or chapter in a book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letter of nouns and verb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ized. An @ in front of the leading letter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will insure that the letter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case (e.g. @DNA will not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:    Enter the name of the journal or book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etter of nouns and verbs should be capitalized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 abbreviations should be followed by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N. Engl. J. Med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:      Enter the year as four digits (e.g. 19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:    Enter the volume number in Arabic numer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 12 or 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:     Enter the page numbers (Arabic numerals) sepa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hyphen.  (e.g. 23-29). 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t must be entered as two (e.g. 22-22)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 field is left blank, then no pag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to the reformatte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_CO:    Enter the Publish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_LOC:   Enter the location of the publisher (e.g. Read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:   Enter the names of the editors of a book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format as that used fo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ON#:  Enter the edition number in arabic numerals (e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3).  The edition number may range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REFERENCE MANAGER TO PREP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erred method of using the reference manage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your reformatted references to another file.  Thi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WordPerfect, WordStar or ASCII file (al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 3by5 file or the printer).  The output fil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to you manuscript and edi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eps for copying reformatted re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your Reference Style File and select the forma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  For example, open REFSTYLE.3X5 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ss [U] for the Utilities Command.  Then press [R]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ager.  Select file 1 and then select record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cience forma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trieved the reference format you may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Style File so that you can open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ference files.  This step is an option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Reference Style File ope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one or more source reference files.  For exampl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.3X5.  This file (or files) will be the sourc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P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 an output file.  For example open "TEST.REF" as a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cannot locate the file, it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want to build it.  Type [Y].  It will then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it is a 3by5 file.  Press [N].  It will build th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the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:  1.ASCII  2.WordStar  3.WordPerfect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then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reference file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Y] if you want the reference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hat the references are numbered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the program will ask whether there are 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in the output file.  This question allow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nt the reference numbers appropriately.  Press [Y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it will ask whether there is a blank lin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.  Press [Y] or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ly, it will ask the starting number of the first refer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starting reference number (usually 1)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Esc&gt;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uld be present.  Press [F] for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n press [F] for the Fields Command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reference file.  The program will display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.  Type only the letter of the last field in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Enter&gt;.  (For REF.3X5 you would type [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)  Only the contents of the last field (STYLE)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from the source file to any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records from the source reference file to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may use the File Records Command to copy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cords or use the Search Options to search and sel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references to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opied records to the destination fil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file with your word processor.  The referenc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a manu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REFERENC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REFSTYLE.3X5 has numerous reference style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You can browse through the file and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a style that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two paragraphs apply only to 3by5 Plus own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not find a style format that you require, Soft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sign a format for you.  All you have to do is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f the reference style (from as many journa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) and a diskette with return postage.  We will de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ormat for you or modify the program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Style format has changed considerably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, and the rules are much more complicated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and the fact the the Reference Style codes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, we prefer to design a format for you. 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want design your own formats, write for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Refstyle Code and Structur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y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