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SWERS !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 Brian Corll and TEN B.C. Micro Systems,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SWERS ! Version 4.0 is a system of three programs which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dex large text files in such a way as to enable you to retr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any topic in the file very quickly, in many c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lly in the blink of an eye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programs are being distributed as ShareWare in archived forma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40.arc, which should includ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SWERS.exe - the runtime module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SWERS.cfg - configuration file, for storing color ch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.exe - the parse and sort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S.exe - the indexer and pointers cre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.wds - a text file, expla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.bat - a batch file, to make things a little eas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S.doc -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iefly, the system parses a text file, such as a manual, and break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into its individual words.  These words are then sorted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atch !) and from this sorted list two files are created: 1) an index fi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unique words which occur in the manual, and 2) a pointer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he line numbers in which each unique word appears. Meantim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 file has been created which is merely a structured copy of the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 These three files are used by the runtime program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 any subject matter anywhere in the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one major rule: the file to be processed must be in ASCII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e file name and extension must follow the usual MS-DOS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ght letters maximum for the file name, three letters for its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en, the simple pa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of the files from the archive must be on the same disk and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s the text file to be processed.  A word of warning: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take up large amounts of space, so this system is best us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with lots of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gin processing, simply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will begin immediately and will keep you informed of w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oing as the indexing progresses.  Processing time aver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ely one minute for every 10K of text file size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is complete, three new files should be on your disk, al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root name, and these extensions : '.dat','.ndx', and '.ptr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files are necessary to run the system.  The origin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then be deleted (for God's sake, back it up first, though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indexing is complete, you are ready to go ! 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of all, you should configure the runtime program to use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display which suit your taste and eyeballs.  To do that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llow the instructions on the screen.  This process creates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S.cfg in which the four allowed color choices are stored.  If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the disk at run time, ANSWERS ! will use its defaul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K. Now for the test drive.  Type ANSWERS filename, that is, just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the first eight letters) of the file which you just indexed. 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creen display (which is just a novelty to amuse you while the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loaded into memory), the topic entry screen will appear.  You have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in which to specify the topic you wish to search for.  Type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ny way you want to type it.  If it isn't in the text, ANSWERS !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instantly.  There are a few things to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ANSWERS ! can find at most a hundred references to a particular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100 references to the topic you want appear on the screen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gain and be more specific.  If 102 references to a topic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you won't see the last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When the references appear on the screen, simply type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ou want and press the 'Enter' key.  The text will appea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line you chose highlighted.  This line will remain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it appears on the screen during highlighting.  To scroll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, simply press the up and down arrow keys.  When you're finished r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'Enter' or the 'Esc' key.  ANSWERS ! will ask if you want to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reference.  If you answer 'Y', the references will be re-display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another.  If you answer 'N', the entry screen will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it ANSWERS ! and return to DOS, simply type DOS as your to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L ROBERTS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 said in the beginning, this program is ShareWare.  For thos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miliar with this concept, it wor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this program on a trial basis for a period of ninety day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bligation whatsoever.  You may redistribute it in its present form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or bulletin boards.  However, I hold the copyright to thi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either you nor anyone else has the right to modify the program or mark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y written consent (and my being compensated accordingly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em ! Now for some sales tal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keep in mind that you are not licensed to use this program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ty days unless you have registered with me as a user and paid the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 of $ 35 ($ 200 for a corporate site license).  Once this fe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aid, you may use the program as often as you want, on as many machi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  Future upgrades will then be sent to you for an additional fee of $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payable when the upgrade is received by you.  Checks may be 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ian Cor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700 N. 2nd St.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rrisburg,PA 17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l.: 717-233-3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 or comments should be left as messages on the BBS where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this program and use it, please register.  I'm getting m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ugust 6, 1988 , and I can certainly use the mone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ITF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possible difficulty you may encounter in the us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act that the file sizes are large.  However, this system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with files which are large to begin with, and in these times of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s, a couple of million bytes are no big deal, especially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 the storage space against the speed and usefulness of the program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 and decide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DONE IT AND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new to the world of ShareWare, but no longer so new to PC'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 B.A. in art history from Vassar about five years before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orn.  I create software as a fulltime job and as a hobby.  If you 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at I do, let me know.  If you love what I do, pay 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rian Cor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pril 19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