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TERPRISE RELATIONAL TABLE DATA-BASE CODE GENERATOR - See also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DISK IN DRIVE A - YOU CANNOT GENERATE A PROGRAM 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'll get a FATAL ERROR 61 message ... which means the disk 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sked which is your Application Drive, enter [B] ... no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THER YOU HAVE 1 OR 2 DRIVES.  Use a separate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IF YOU'VE LOADED THIS DISK ONTO A HARD DISK; use C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ERPRISE REQUIRES DOUBLE THE SPACE TO GENERATE A PROGRAM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OLDS IT AS A TEXT-FILE (SUPER.EXM), 'EXECS' IT TO GWBASIC (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DELETES TH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e above in mind, follow the prompts and see what happens!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Rtn] for default settings (and occasionally [Y] for Yes). We recomm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attempt, answer [Y]es when asked if updating AN EXISTING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PARTS] as its name.  Don't change anything first time. i.e.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as it is. Another time, add/change a field e.g.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Rtn] and edit in the usual way.  Later, try F4 then [Rtn]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hen [Rtn], then F5 to replicate the last line. Need the hand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reated the program in BASIC and are ready to run it, loa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ay A&gt;BASIC/F:7/s:512 then LOAD"PARTS and RUN!  However, we d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through option 3 first, where there's more information abo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