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VENDOR.DOC for JEPRS v2.5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ile is provided for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ontains information on how JEPR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nd announced/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PRS is Copyright 1985-1992 by Louis M. Mir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EPRS", "the Journal &amp; Editorial Personal Reference Syst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eepers", and "Med2Go" are trademarks of Louis M. Mir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uis M. 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0 Selby Avenue #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. Paul, MN  55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, or any of your customers, have difficulty contact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nd out my new address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kegon, MI  4944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vendor membership in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, contact the ASP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How to Distribute JEP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distribute JEP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otherwise specified, all Associate/Vend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ociation of Shareware Professionals (ASP)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d to distribute JEPRS as long as you obey the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.  Also, you must have a statement in your catalog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areware is not free software, and continue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bligates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vendors who may be interested in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must contact the author directly to receive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.  Please provide a current copy of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profit organizations (including computer club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) are entitled to distribute these programs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ividual license agreement.  These group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their members that shareware is not fre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use of the software obligates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serve the right to deny or remove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vendor, BBS, or non-profit organiz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is provided in a compressed form (as Z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files).  You may provide these program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in any form (compressed or not) that you see f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all the files on this distribution diskett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not exclude any files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nt of the author.  Note:  Louis M. Miranda is fully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KWare, Inc. to release JEPRS and Med2Go in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Sfx-J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sharewa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gree not to charge more than US$15 for a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E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How to Announce/Advertise JEP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4 parts:  A "Short" complete description; a "Lo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description; Registration Information; and a "What's N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.  These descriptions may be used in whole or in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PRS is generally announced in vendors' catalog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atabase" or "word processing" sections (or bo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cy, I prefer the "databas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catalog mentions ASP membership for autho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please denote JEPRS as such a program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is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-line description.  If your catalog provides a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line description, you might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"JEPRS v2.5: Bibliographic Database System (ASP Sharewar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catalog provides searchable keyword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JEPRS Jeepers Bibliography Database Med2Go WordPerfect ASP Sharewar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Complete (old &amp; new features)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(pronounced "Jeepers!") is a bibli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 for writers &amp; scientists. With JEPRS, users can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list, search, format, import, and export their reference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ference has room for a title, authors, journal or book title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year, type (journal, book, or abstract), editor, publisher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The program can now produce WordPerfect 5.0/5.1 and PC-Writ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utput files (including boldface, italics, underlining,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scripts). It can also read files made by these word pro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a bibliography. JEPRS runs on IBM compati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84kb of free memory, using DOS version 2.0 or greater. An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monitor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Complete (old &amp; new features)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(pronounced "Jeepers!") is a bibli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 for writers &amp; scientists. With JEPRS, users can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list, search, format, import, and export their reference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ference has room for a title, authors, journal or book title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year, type (journal, book, or abstract), editor, publisher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JEPRS does NOT require a hard disk; it does requi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floppies (or one 720k floppy) and 320k memory, so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84k memory should work. DOS version 2.0 or greater, or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 Operating System is also required. JEPRS runs as a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icrosoft Windows 3.0/3.1 Operating Environment. Any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 will work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 of Use: JEPRS supports a mouse on its pull-down/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th an on-line, context-sensitive help system and over 10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ation, including a quick-start tutorial, JEPRS is eas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beginners &amp; advanced users. It also includes an icon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'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ew in version 2.5 is the ability to creat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/5.1 and PC-Write 3.0 output files--now you can combine the pow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with the simplicity &amp; power of JEPRS.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program include italics, underlining, super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,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Bibliography Generation: Version 2.5 can now "read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x or PC- Write 3.0 document, find special JEPRS c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it, and automatically generate a bibliography in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file format. At your option, it can then go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ument and replace the JEPRS codes with either an author+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(such as ``Smith, et al. (1991)'') or with consecutive numbers (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3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: You can specify up to 10 items to search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/NOT Boolean logic and parentheses to combine search terms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se-sensitive or -insensitive, and searching is possib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years. Results of a search are sortable by author, ye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with each reference displayed in a condensed, one-line forma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roll through the list, marking references to be sent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Pressing Enter will display the entire reference, and F4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: JEPRS comes with a free utility called Med2Go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independently of JEPRS). With Med2Go, users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ine, BRS/Colleague, ERIC, PsycLit, and comma-delimited (DIF)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. JEPRS also features MedLine and comma-delimite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compatibility with other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US$49.95 + $4 postage ($10 postage outside 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users receive the latest copy of the program on disk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free technical support and a 60-page, laser-printed, ring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In addition, registered users receive both DOS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s of Med2Go, a MedLine file translation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medical researchers &amp; clinicians.  Registered users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e, a mouse-compatible file vie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(for additional information, see the file WhatsNew.Do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moved and the documentation has been updat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Minnesot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epers 1.0 for Windows is now available! It h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tibility (including both database files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with JEPRS 2.5 for DOS. Jeepers for Windows requires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ordPerfect for Windows, or AmiPro for Window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ibliograp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: There was a problem importing MedLine files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name included a number in it, it would not impo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: A problem reading certain WordPerfect files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blem only occurred on files of specific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Enhancement: If you cite a reference more than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enu (either in a Number File, Word Processor Input File,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), JEPRS will now include it only once in the bibliography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s are sorted). This feature was added due to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x: No longer adds a title to your word process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necessary, since your word processor can do it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x: JEPRS occasionally had problems reading WordPerf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ometimes not find any JEPRS codes in your manuscrip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ctually there. This only happened if you had certain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tting codes at the very beginning of your WordPerfect doc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x: If you used the Format menu to format referenc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ile or Word Processor Input File, and there were mor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ferences in your database (for example, if one reference were 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), JEPRS might crash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lack and White" mode has been modified to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* computers (including por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*rare* problem with the *.Jpr and *.Jpk database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The problem was that if the power was cut off before JEP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, the files were not properly written to disk; when thi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became corrupted and the user had to write to m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fixed. This update forces JEPRS to write all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after any reference is added, imported, or edited. This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operation slightly on floppy disks (hard disks are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n't notice a difference), but provides grea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: creating configuration files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NEW ADDRESS FOR CONTACTING THE AUTHOR AND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bug fixes and enhancements have been made. 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you can now enter foreign (non-English) charac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supports.  In addition, when you send references to a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/5.1-compatible output file, JEPRS automatically translates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haracters into WordPerfect's character sets.  A b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at occasionally displayed extra text when add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 of JEPRS automates much of the tediu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ference management. It can now generate outpu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0/5.1 files or PC-Write 3.0 files, inclu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ldface, underline, italics, superscripts, and subscript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read" codes you place in your WordPerfect or PC-Writ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utomatically* generate a bibliography based on tho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can even go back and replace those codes in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uthor+year citation (such as "Smith, et al. (1991)") or 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ew features include the ability to insert perio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initials (if you enter authors as "Miranda LM", it c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onvert it to "Miranda L.M."), as well as being capable of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t the Search and Format Menus by author, journal, o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rting is much faster than in version 2.0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ow get Med2Go, a MedLine interconversion utility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JEPRS has improvements in its user interfac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use-compatible at the menus and help system. And entering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is made easier by having scrollable windows in which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