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 RakDb v1.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OF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 RakDb WHATS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new information that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MAGRAKDB.DOC' manual and reflects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since the first release (v1.00).  Dat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 of MAG RakDb is compatibl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registered user of MAG RakDb and wis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updated Technical Information Manual send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request to: (Include your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MAG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. 2,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from an earlier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contents of this releas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G RakDb currently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G RakDb, type MAGRAKDB or G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 RakDb will determine that the category &amp;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 do not exist and will attempt to creat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as indicated by the system messages.  O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files have been created,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o the new database files.  To do this simp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Top' of the database and select the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field in the database is the MAGAZIN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will be positioned here.  The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 name of a magazine that has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nter key and MAG RakDb will find tha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xist in the database.  Follow the 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is magazine to the MAGAZINE database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ing screen and do the same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 field.  Continue this procedur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and ENHANCEMENT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The lookup functions activated by keys F1 &amp; F2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DD' or 'EDIT' function and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lookup table.  By entering the MAGAZ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fields data, MAG RakDb will now sear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 or CATEGORY database files for a match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is found then the lookup table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, however, by entering data that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 in the respective database, a lookup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ed with the respective data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 order.  Moving the menu bar to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will select that item and inser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 field.  Also, a 'HUNT'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that will speed the time taken to fin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lection from the list.  To utilize the 'H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, simply type the first few characters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find, ie. if you are looking for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reat Rt. 2, Box 67-S 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 RakDb WHATS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opular Mechanics' type 'PO' and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jump to the item that cont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 Once the item is found, just highligh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bar and press [enter].  Selecting E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table will present a menu containing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ous selections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modify/del or print the data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Selection of the button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'first' letter in the word of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ving the highlight to the desired butt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r right arrow keys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The addition of two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AZINE.dbf ... Contains the NAME of the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dbf ... Contains the current CATEGORI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The SEARCH &amp; QKSEARCH functions have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more output capability.  Search will now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'Collect' the results of the sear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ormed into an editable text file that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aved to a disk file for future use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when searching large database files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lections can be large.  The user may still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database record by recor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e of the search functions has been selected,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kDb will allow the user to select whether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llect the search results' or not.  Selecting y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with the choice of including the '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' text in the search summary results. 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be prepared for a 'large' summ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 (select your search criteria wisely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ted, MAG RakDb will begin it's search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desired 'search data' and report to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cords found that contain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 for.  Upon completion,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record number, MAGAZINE name &amp; Iss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the records found to contain the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w at this point review the list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retain any or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or inclusion into the 'to be created' sear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.  To 'include' a record in the list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bar on the desired item and press the 'SPACE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row to the left of the item will appe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item is marked for inclusion in the '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' file.  To 'UnMark' an item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ar a second time and the ARR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selected all of the record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, press the [ENTER] key and MAG RakDb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records into an editab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file, always named 'TEMPTXT.TXT'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ed for editing and reviewing in a window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key to obtain additional help on how to edi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, etc.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reat Rt. 2, Box 67-S 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 RakDb WHATS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Two new menu commands have been add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of the new MAGAZINE and CATEG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Selecting 'Y' or CATEGORY , or 'Z' or MAGAZ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into the respective database maintenance men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DD, DELETE, EDIT records in the databa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printed report of the contents of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 CATEGORY.RPT and MAGAZINE.RPT fil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 FIND function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w locate a specific record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IND function.  FIND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the letter 'F' or by placing the menu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D item in the menu and pressing [enter]. 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the 'first' record in the database that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ly matches the search data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, if you wish to locate the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egory of GRAPHICS and the current 'index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, then enter GRAPHICS at the 'find' prompt and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kDb will position the database to the firs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hanges have also been implemented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hopefully increase readability and enha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.  Suggestions and feedback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hanks to the registered users of MAG RakDb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enthusiasm in our ongo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March 1992, the following add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to MAG RakDb.  If you are an earlier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have an existing database, MAG Rak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you that an earlier version was detec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update the file to the current vers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the opportunity to abort if desired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low the conversion to run, in order to use thi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ddi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 RakDb has an added satellite databas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_ID .... Auto incrementing fiel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identification number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agging an article 'torn'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urnals that no longe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 (source) data,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anning and OCR, etc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itutes the 2nd part or 'suffix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wo pa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reat Rt. 2, Box 67-S 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 RakDb WHATS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......... GROUP allows the user to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alog a 'prefix'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junction with the CATALOG_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tioned above. Exam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OIDS, MEDICAL-DENTAL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ARMACUTICAL, COMPUTER, SCI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TROLOGY, etc.  This schem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ganizing the 'physical'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..  A definitive phrase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bes this catalog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ALOG-ID field is an auto-incrementing numb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advance to the next number following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n the database.  This will guarantee uniqe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however, provisions are made that allow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reat Rt. 2, Box 67-S 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