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Jarrett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4749,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mond, VA. 23234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Below:        (U.S. Funds Only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 Register MegaDat v1.3------------------: __$1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 Postage/Handling for registered version:   $ 2.5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ize___3.5___5.25********************Density___HD___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MegaDat v1.3 (Evaluation copy) has already been deliv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nvoice is for additional items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Check here if you would like informat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n order for us to know where our most successful ou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r our software, we request the name of the catalog or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obtained your copy.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