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C DATA CONTROLLER Ver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 MEREDIT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WKSBURY, MA.  0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   (508) 851-4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 1990, 1991 RICH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DC is a flatfile database program marke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. This documentation fil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tent to get a user up and running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evaluation of the program for possibl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program version along with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t upon receipt of the registration fee ($3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not all program options are expla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there is enough information for most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uld like to 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EYOND THIRTY DAYS REQUIRES THE REGISTRATION FEE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nformation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listing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datafile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d fields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fields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ata input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ing a datafile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data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ntry screen menu listing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ing the datafile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parameter control character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screen menu listing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ing forms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s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files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ing a datafile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ing a datafile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dialing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data to another datafile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 a record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 record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a record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 a record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ntry screen single key commands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set up files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operation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C DATA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p to 32,767 records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esign your own 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50 fields per record, 79 Chars.per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odify existing data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uery using an unlimited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se wildcard, values, ranges, case sens.o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alculated, Default data, and Dat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ecord copying makes data entry ea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nsert data into forms or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acro keystroke re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Generate reports, sorted and to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e Import/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hone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etwork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ample file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utomatic operation through ACTION FILES and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ono or color, 320k,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 has been extensively updated. The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enhanced with a menuing system to increas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liness while maintaining single keystrok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for productivity. Many function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s well as more flexibility in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s may now be modified after they have been cre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movement, addition, removal, or mod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elds. Since the interface has changed, macro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arlier versions of the program may not respond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, simply re-record the macro using Ver. 4 . While data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earlier versions of PCDC are compata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, the formulas in calculated fields must be re-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ew formul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C4.EXE shareware distribution file contain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C.EXE     - Program file      PCDC.DOC    -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.*     - Reference files   GENERIC.PRN - Print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*    - Sample file       SHIPMNTS.*  - Samp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S.*   - Sample file       CUSTOMER.*  - Samp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BALL.*   - Sample file       ORDERS.*    - Samp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- Registration form LABEL.FRM   - address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FRM   - Sample form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PCDC simply type PCDC at the dos prompt and PC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using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DC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     an existing data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   a new data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   an existing data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   an existing data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   create a new data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a delimited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  choose an actionfile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   an actionfile of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         Fill in the form and register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st program version with the complet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DC directory       where PCDC.EXE re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directory       where your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s directory      where fill in for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to directory   default prompt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port         e.g.: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def.         PRINTER.PRN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               set tex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               set datafiel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           set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fieldname            set field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m                      YY/MM/DD or MM/DD/Y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 setup                  sets COM(1-4):,baud,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                   to initialize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perator                character to pl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s in al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uration             Save curr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tting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            Load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Exit PCD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atafiles in the main menu, then select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prompted for an eight character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filename is NEWDATA,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ore descriptive name now to avoid renaming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menu will appear allowing you to Add, Move, Siz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, Enter user prompts, screen header, calc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s, Name, Join or Divid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by selecting Add, then follow the promp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ing, positioning, and sizing the data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s many fields as you wish up to 250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to retreat to previous menus. When you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scape the first menu you will be asked wheth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file, answer Y to create the new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user prompts help you make data entry eas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user. A prompt is an explanation of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user of the datafile. The prompt line you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will be displayed for the user as they mo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ield in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screen header if desired and position it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on Calculated, Default data, or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for explanation of the Calculatio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worry too much about getting the setup per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 as you will be able to change it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by selecting the Modify option under Data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reating the datafile by pressing ESC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ing Y to the Save file promp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Open the file for data entry and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, Default data, or Dat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reating or Modifying a datafile you may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calculations performed or default data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lecting Calcula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calculated field, enter a formula cons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eldnames surounded by brackets [field1:]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mathematical operators. For insta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 for a field named Name4: might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([Name1:]+[Name2:])*[Name3:])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m of two fields multiplied by a third fiel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divided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VARIABLES may be entered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calculations. This allows the setting of consta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petitive calculations. For example, if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 in your formula you would set its value as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!=3.14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variables must end with an ! (exclamation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variables are used in a formula they are refer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way other fields are : [PI!]*[RADIUS:]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will be performed in the following order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erated by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nentiation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cation *, division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division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o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+, subtraction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al &lt;,=,&gt;       (returns 1 if true, 0 if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ext is to be entered in the field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result, simply enter the text preceded by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Default dat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fields are identified by the word DAT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as the first calculation entry.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re that date arithmetic, sorting, and 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erform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a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atafiles in the main menu, then selec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datafiles on the current data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yed for selection. If it is more expedi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filename you may press F10 to allow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hange the current drive and director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assignment and ending with a \ (backslas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: C:\PCDC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already in a datafile and you wish to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back to the main menu to open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may use the SHIFT F10 key to select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selected the datafile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next available record in that file, read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10 to present the Data entry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 F1 to present the single key commands (bypass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to close the datafil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Pg Up, Pg Dn, keys to page throug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data, type in the data for each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1 and the data will be sa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5 to ready a new record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 an existing record, simply type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and press F1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Enter key to advance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Tab key to retreat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me key to move to the firs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rrow keys to position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Backspace and Delete keys to er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Insert key to toggle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ert the date in a field, press Ctrl 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ert the time in a field, press Ctrl 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ear a field, press Ctrl 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crement the value of a field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, press Ctrl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 to view the data in tabular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diting, create a report, then select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edit by pressing Enter. Perform the edi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1 to save, and press ALT F4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SCREEN MENU  (Press 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            Present the next available record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        Save the displayed record to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     Delete the current record from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          Copy the displayed record as a new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it to the end of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            Restore the displayed record to its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the last editing or saving. The re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 must be saved for it to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           Import a comma delimited text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             Export the current record or all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s to a comma delimit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           Copy the displayed data to another PC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file with common field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input         Set search restrictions/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Query         Clear all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data        Set Search and Replac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irst          Begins a search and stop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ing record, when repeated it res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ing from the last fou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eport          Generate a report of all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report       Show the last report genera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iating a new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Report       Set up the report by choosing the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, total,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etup          Save the current settings for Query/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setup          Load a previously defined and sav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SCREEN MENU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alculate     The currently active field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d upon the formula establish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file was created or modified. If data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entered, or the record not previously sa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all formula field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calculate    All fields will be calculated a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rmulas established when the data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lc ON or OFF  When ON, causes the field to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time the cursor is positioned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         A command line calculator will pop u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 line calcul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.g. (3+4)/7 entered will return (3+4)/7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list of all files with the extension .F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for filling with data from the current record.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nt to the Screen, Printer, or Disk. A for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simple as a mailing label or as complex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with calculated fields like a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hone         If a modem is attached the phon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eld identified as the Phone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atafile      Permanently sort the datafile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 field chosen during re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         Exit PCDC to DOS temporarily, return to PC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yp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macro       Choose a macro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macro       Begin keystroke recording - E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CTRL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file         Run an existing actio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rive/dir.     Change the curren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the menu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the datafile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ing the datafile   (Searching for a record or generate a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and choose Query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fields to be shown in a report,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report from the menu, then cho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Insert, Delete, and F10 keys to manipulate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elds. Select Sort to cause a report to be s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field. Select Total to cause a total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 particular fields i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ntering search parameters it is good habit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ing parameters by choosing Clear parameters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tent is to add to or edit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search parameters choose Query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t search parameters on each field of a rec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 the records that will make up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search parameters, fill in the input box with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s necessary, seperated by semicolons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Search parameter control characters tha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entering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Rick;Dave;Jess  - to set three parameters o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Find first to find a record fitting the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Get report to compile a report of all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ave setup to save the Query/Report settings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Load setup to load a previous Query/Re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from the data entry screen or FIND FIRS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o find the first matching record. Continue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to view each record as it is found until you reach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. If a blank record is displayed up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, there were no records meeting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HIFT F4 from the data entry screen or GET REPOR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, to generate a report of all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ing the datafile it is sometimes usefu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the data entry screen and the report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 particular record in the report, simply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at the record and press Enter.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, save them (F1), and press ALT F4 to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Pressing ALT F4 avoids a new searc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to return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parameter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search parameters you can identify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arch that will take place by preceding you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with one of the following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ading ! will cause a case 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ading ? may be used for unknow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ading # will set the search for the value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ading ~ will search the entire field for a patter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or numbers that follow it. Use this symbo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position of the data in the field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ading | will search the entire record start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f entry to the end of the record for the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etters or numbers that follow it. Use this symbo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position of the data in the record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ading "&lt;" , "&gt;", or "\" (not equal to) symbol will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pper, lower, or exclusion limit to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=" symbol alone will search for an emp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-- &lt;GEORGE  - will list all records up to "GEOR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?BY    -----------will find "BOBBY" and "ROB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A?Y     -----------will find "Baby"  and "L?D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     -----------will find "Bobby" and "BOBB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BOB     -----------will find "BOBBY" and "BOBBIN" , but not "Bobb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0      -----------will find "10"    and "0010.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AN     -----------will find "Manner" and "Batman"(in one fie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AN     -----------will find "Manner" and "Batman"(in any fie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#5      -----------will find all values less than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       -----------will find all records alphabetically less than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#3      -----------will find all records with a value not equal to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B       -----------will find all records not equal to "B??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implied "or" between search parameters se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ield except when the "&lt;", "&gt;", or "\" operato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implied "and" between search parameters se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haracters of the same field as well a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n differ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haracter in a field to be searched is a "?", the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be considered a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MENU  (Press F10 when viewing a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report to a disk file for late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ing. The file will be saved in ascii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just like it would if printed by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 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          Enter a header lin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           Enter a footer lin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   Set the page length (default =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           Set the number of characters /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=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at 132 for conden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           Sets the left margin. The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controlled by the Wid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rint          Set up the 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ay be defined by the user in a *.PR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gn             Initialization code for the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  Print using your default typef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ensed         Print using condensed pri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te             Print using Elite typef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alics           Print using Italicized typef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ine         Print using 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rinter        Set LPT1: or LPT2: and load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file.(default= GENERIC.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space       Print a blank line betwee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list of all files with the extension .F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for filling with data from all the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Output may be sent to the Screen, Printer, o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usefull in printing a slew of form let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s, checks, etc.. Create forms using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nd saving as ascii text u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FR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ll the records in the report to a comma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Only the fields shown will be exported,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from the data entry screen which export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the menu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ing Forms with data from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C has a powerfull formfilling feature which takes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a word processor or text editor, reads them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erts data from a record. The completed form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r saved as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forms have been supplied to aid in understanding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must end with the extension .FRM to be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DC, and must also be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, fieldnames identify where the data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will be entered. The fieldnames must be brack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r [Name:] 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enough spaces after the right bracket for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eld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clamation point (!) just after the left bracke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a variable length field, causing lea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s in the data to be removed before ins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. Spaces after the right bracket are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variable leng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r [!Name: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orms or textfiles may be joined into the form,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, by specifying the name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:C:\pcdc\forms\form2.frm  ( the word FORM: must be in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ferenced file may have any extension, it does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d in .FR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length of the form must not exceed 32,000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files have been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elds may be derived in a form by entering their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ingle line with the word FIELD: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:TOTAL:=[FIELD1:]+[FIELD2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data allowed will b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derived field, unless the ! appears after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 when the derived field is used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gn repetitive tasks to a single keystrok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your keystrokes in a MACRO. When you press CTRL F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rompted to press an ALT key that will be a "hot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ctive file. You may choose ALT A through Z, ALT 0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key with an extended key code as a hotkey.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your macro when promp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point until you press CTRL F9 again all keystr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are recorded to the ALT key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is unique to the file in which it was  cre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if you want the same macro to work o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, you must create it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referenced in a datafile named MACRO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o edit descriptions in this file, do not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. You should not delete records from this fil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updated if you should decide to record ov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macro. This file is provided for reference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PCDC to maintain descriptions for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ecording a macro and you make choic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s, it is best to press F10 when the fi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to allow a filename to be typed i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rom the menu instead, the macro may not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file when it is played back if there ar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hoic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recorded a series of keystrokes to a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you may play back the keystrokes simply by 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 key while you press the macro key you chos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fer, you may choose the macro from the menu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0 at the data entry screen, choosing Misc.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Choos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TION file is a file which can automatically run PCDC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files and running a macro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you generate the same reports daily from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s, now all you need to do is recor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in a macro in each datafile. The macro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the ACTION file. When each macro fin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, the action file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and call a macro in that file. When all action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mpleted PCDC will be in manual input mode.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ertain places in the action file where manual inpu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place, simply use the Pause/Resume key (CTRL F7)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at that point. When the macro stops running,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put. Execution of the macro and action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after you press the Pause/Resu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 ACTION file from the main menu by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files, then choose Create. Enter up to an eigh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ithout an extension. A menu will appear 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of datafiles and their available macros. Selec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s you wish, then press ESC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a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C can import data from comma delimited ascii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spreadsheets and database programs can export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file, sometimes referred to as Comma delimit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 ascii; or Comma and quote delimited.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length ascii, another common o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y be imported into an existing datafile, o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y be automatic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datafile from imported data,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s from the Main menu, then choose Import. PCD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an input box asking for the filename to im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nothing and press Enter a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will appear. As with any of PCD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, you may press F10 and enter the filename di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 valid filename, PCDC goe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named F1:, F2:, F3;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mporting is complete you will be prompted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ight character filename for the new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atafile is created you may choose to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s and their position on the screen.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atafiles by choosing Modify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data from a comma delimited text file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atafile you must use the data entry scree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you wish to import the data into.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Opening a datafile then Press F10 to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menu, choose Records, then choose Import.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nter the filename to import and then answer the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whether you will confirm each record before s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ing a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C can export data to a comma delimited ascii text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is available from both the Data entry scree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a entry screen menu all fields will be ex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oose to export only the current record display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ll records matching the current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Report menu, only the fields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will be exported for each record. All recor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x field comma delimited ascii text file should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ichware","Breslin","Richard","S.","Register","$ 35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always begins at the start of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Calculate, then choose Calculator. An inpu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which you may enter the equation to 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((((70/2)*5)/10)*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     ((((70/2)*5)/10)*2)=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6*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     6*5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to escape the calcul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nentiation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cation *, division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division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o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+, subtraction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al &lt;,=,&gt;       (returns 1 if true, 0 if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has a field for a phone number tit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phone:,phone,tel.:,tel:,or telephone:} then the numb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aled if PCDC has been configured to use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 You may add a Phonefield identifier of your ow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Configure in the Main menu. If none of those fiel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e current field will be dialed when you press F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oose Dial phone from the menu. To disconnect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ne hit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data to another PCDC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ansfer data to another datafile with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names, choose Transfer from the Records menu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entry screen menu. Select the file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and the data in fields that are common to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appended to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handy if you are keeping two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 same type of data, but perhaps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s different enough to keep them se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: Orders vs. Shipments - much of the same dat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 in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a record to create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often it is easier to edit an existing recor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ata than entering the data for all fiel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. In this case you should use the copy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C. Find and edit an existing record DO NOT SAVE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Copy from the Records menu in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copy the edited record as a new record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file, leaving the existing recor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Delete from the Records menu in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enu and the current record will be delete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ke changes to an existing record in err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m as well, you may still restore the un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Choose Restore from the Records menu i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 menu. The old record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however it still must be Saved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a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Calculate from the Data entry screen menu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Record calculate, to recalculate an entire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eld calculate to calculat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Calculations are based upon the formul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entered when the file was created or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NTRY SCREEN KEYSTRO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  KEY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        F1     SAV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   SHIFT F1     RESTORE PREVIOU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MENU     ALT F1     DISPLAY SINGLE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  CTRL F1     COPY DISPLAYED RECORD AS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       F2     CALCULATE FIELD/INSERT DEFAUL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 SHIFT F2     TOGGLE AUTOCALC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   ALT F2     CALCULATE ALL FIELDS/INSERT DEFAUL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  CTRL F2     COMMAND LIN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         F3     SET A SEARCH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   SHIFT F3     SET SEARCH AND REPLAC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     ALT F3     CLEAR ALL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         F4     FIND A MATCHING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    SHIFT F4     REPORT ON ALL MATCH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       ALT F4     TOGGLE TO REPORT WITHOUT RE-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          F5     SET UP A BLANK RECORD FOR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 SHIFT F5     IMPORT DATA (from a comma delimited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ALT F5     INVOKE AN AC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CTRL F5    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          F6     SET FIELD TO LIST/SORT I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    SHIFT F6     USE THE DEFAULT LIST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      ALT F6     CLEAR ALL LIST/SORT AND TOT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     CTRL F6     SET FIELD TO TOTAL I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        F7     TRANSFER PRESET FIELDS TO A PRESE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  SHIFT F7     TRANSFER COMMON FIELDS TO AN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   ALT F7     EXPORT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     CTRL F7     PAUSE/RESUM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       F8     DIAL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SHIFT F8     REFORMAT A DATE (mm/dd/yyyy to yyyy/mm/d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        ALT F8     PERMANENTLY S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CTRL F8     CHANGE CURREN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            F9     PRODUCE A FORM FROM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      ALT F9     CHOOSE A MACRO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     CTRL F9     RECORD KEYSTROKES TO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           F10    DATA ENTRY SCREE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ALT F10    TEMPORARILY EXIT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CTRL  D     INSERT THE CURRENT DATE IN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 CTRL  T     INSERT THE TIME IN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CTRL  Y     CLEAR THE FIELD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  CTRL  N     INCREMENT FIELD VALUE FROM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does not respond correctly using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printer setup files, you may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ither edit the existing GENERIC.PRN file or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one of a different name ending with the extension .PR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must consist of only six lines, identify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des for the options you choose.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anual to determine the codes needed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consists of the print option followed by a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, then followed by the decicmal ascii character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erated by / (slashes) that will control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must end with a / (slash) after the last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IC.PRN file will work for most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gn=27/64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=27/80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ensed=27/15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ite=27/77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alics=27/52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line=27/45/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*.PRN files must be saved as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C will allow more than one user to access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s on a NETWORK, however all networks an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not supported. If you intend to use PCDC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he datafiles (*.DCF) must be given a SHAR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P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election, Configure, allows users to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C to their liking and save the configuration to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C will start using default settings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C.CNF. Other ".CNF" files may be saved and load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. This is usefull when more than one user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best to segregate the datafiles from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he Configure menu choice in the Main menu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et up different directories for different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C  Directory: C:\PC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CD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CDC.CNF    (*.CN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IC.PRN (*.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Directory: C:\PCDC\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D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Directory: C:\PCDC\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:A:\ (Default drive/directory to save forms and reports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configuration options are expl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manual. The basic configur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dequate for pre-registration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DC  REGISTRATION/ORDER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_____ copies of P C DATA CONTROLLER at $35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NUMBER OF THE COPY I REVIEWED IS 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y registered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et: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, State: __________________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paid $_______  (US $)  Diskette size: ___ 3.5"   or  ___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MEREDITH RD.            508-851-45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WKSBURY, MA.01876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