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4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7)-698-8601 (Fax - 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herein. 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version of SDF.  It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participate in the ongoing evolution of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should have been included with this package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re not present, please call me at (217)698-8600 or Fax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698-8601 to obtain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SDF   - Has complete list of all available process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SDF    - A sample file showing how some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DOC       - Documentation for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.EXE       - The prog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LICE.DOC  - Si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F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SDF must register and pay for their copies of SDF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of first use or their license is withdrawn.  For site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file SITELICE.DOC elsewhere in this pack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missing, please contact Elvish Consulting at (217)698-8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DF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SDF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SD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DF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SDF, a toll-free number for tech support,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but there is an opening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SDF for 30 days, to test it and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you.  If you are still using it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with us, you get the latest version of SD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ed bugs fixed, with any new or enhanced featur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corporated, a toll-free number for tech support,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dates as they become available, and one FREE updat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value for you!  More importantly, you make us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mproving SDF so that 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license SDF, you can upgrade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t a nominal cost.  Through December 31, 1994, this fee is $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reasonable cost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